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8 червня 2021 року</w:t>
        <w:tab/>
        <w:tab/>
        <w:tab/>
        <w:tab/>
        <w:tab/>
        <w:tab/>
        <w:t xml:space="preserve"> </w:t>
        <w:tab/>
        <w:t>№ 5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структури штатних                                                      одиниць дошкільних навчальних закладів                         Новоархангельської селищної ради </w:t>
      </w:r>
    </w:p>
    <w:p>
      <w:pPr>
        <w:pStyle w:val="HTM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 Наказу Міністерства освіти і науки України від                 04 листопада 2010 року №1055 (Із змінами, внесеними згідно з Наказом Міністерства освіти і науки  від 20 травня 2016 №544 (z0821-16)) про затвердження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Типових штатних нормативів дошкільних навчальних закладів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  <w:t>,</w:t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структуру штатних одиниць Новоархангельського закладу дошкільної освіти №1 Новоархангельської селищної ради, що додаєт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структуру  штатних одиниць Новоархангельського закладу дошкільної освіти №2 Новоархангельської селищної ради, що додається.</w:t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4:06:00Z</dcterms:created>
  <dc:creator>KerAp</dc:creator>
  <dc:description/>
  <cp:keywords/>
  <dc:language>en-US</dc:language>
  <cp:lastModifiedBy>KerAp</cp:lastModifiedBy>
  <cp:lastPrinted>2021-06-09T08:36:00Z</cp:lastPrinted>
  <dcterms:modified xsi:type="dcterms:W3CDTF">2021-06-09T05:36:00Z</dcterms:modified>
  <cp:revision>4</cp:revision>
  <dc:subject/>
  <dc:title/>
</cp:coreProperties>
</file>