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 липня 2021 року</w:t>
        <w:tab/>
        <w:tab/>
        <w:tab/>
        <w:tab/>
        <w:tab/>
        <w:tab/>
        <w:tab/>
        <w:tab/>
        <w:t>№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1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Бурдига М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Кам’яне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івсько-Хутір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кал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рка Віталій Вікто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світи, молоді та спорту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ховик Євгеній Володими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Бершадська І.Д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right="-1" w:hanging="0"/>
        <w:jc w:val="both"/>
        <w:rPr>
          <w:spacing w:val="10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Запрошені: </w:t>
      </w:r>
      <w:r>
        <w:rPr>
          <w:rStyle w:val="FontStyle22"/>
          <w:sz w:val="28"/>
          <w:szCs w:val="28"/>
          <w:lang w:val="uk-UA" w:eastAsia="uk-UA"/>
        </w:rPr>
        <w:t>начальник служби у справах дітей Новоархангельської селищної ради Головань Т.В.</w:t>
      </w:r>
    </w:p>
    <w:p>
      <w:pPr>
        <w:pStyle w:val="Normal"/>
        <w:jc w:val="center"/>
        <w:rPr>
          <w:b/>
          <w:b/>
          <w:spacing w:val="10"/>
          <w:sz w:val="28"/>
          <w:szCs w:val="28"/>
          <w:lang w:val="uk-UA" w:eastAsia="uk-UA"/>
        </w:rPr>
      </w:pPr>
      <w:r>
        <w:rPr>
          <w:b/>
          <w:spacing w:val="1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  <w:lang w:eastAsia="uk-UA"/>
        </w:rPr>
        <w:t xml:space="preserve">1. </w:t>
      </w:r>
      <w:r>
        <w:rPr>
          <w:bCs/>
          <w:iCs/>
          <w:color w:val="000000"/>
          <w:sz w:val="28"/>
          <w:szCs w:val="28"/>
          <w:lang w:val="uk-UA"/>
        </w:rPr>
        <w:t xml:space="preserve">Про перевірку діяльності </w:t>
      </w:r>
      <w:r>
        <w:rPr>
          <w:sz w:val="28"/>
          <w:szCs w:val="28"/>
        </w:rPr>
        <w:t xml:space="preserve">Новоархангельського закладу 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ї освіти №1 "Ромашка"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2. </w:t>
      </w:r>
      <w:r>
        <w:rPr>
          <w:color w:val="303030"/>
          <w:sz w:val="28"/>
          <w:szCs w:val="28"/>
          <w:lang w:val="uk-UA"/>
        </w:rPr>
        <w:t>Про утворення та затвердження Комісії та Положення з визначення напрямків та об’єктів, на які спрямовуються кошти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708"/>
        <w:jc w:val="both"/>
        <w:rPr/>
      </w:pPr>
      <w:r>
        <w:rPr>
          <w:color w:val="30303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ро створення комісії щодо проведення інвентаризації земельних ділянок комунальної власності, які знаходяться  під господарськими  дворами, будівлями та спорудами  Новоархангельської територіальної громад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4. Про надання дозволу на розміщення  зовнішньої  реклам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5. Про погодження колективного  договору  ФГ Баліцького М.В. на 2021-2025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заходи щодо підготовки до нового опалювального періоду 2021/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  <w:gridCol w:w="319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Про перевірку діяльності </w:t>
            </w:r>
            <w:r>
              <w:rPr>
                <w:sz w:val="28"/>
                <w:szCs w:val="28"/>
              </w:rPr>
              <w:t xml:space="preserve">Новоархангельського заклад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шкільної освіти №1 "Ромашка"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Керуючий справами виконавчого комітету Новоархангельської селищної ради  Білоус С.М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67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303030"/>
                <w:sz w:val="28"/>
                <w:szCs w:val="28"/>
                <w:lang w:val="uk-UA"/>
              </w:rPr>
              <w:t>Про утворення та затвердження комісії та Положення з визначення напрямків та об’єктів, на які спрямовуються кошти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.</w:t>
            </w:r>
          </w:p>
          <w:p>
            <w:pPr>
              <w:pStyle w:val="Normal"/>
              <w:jc w:val="both"/>
              <w:rPr>
                <w:color w:val="303030"/>
                <w:sz w:val="28"/>
                <w:szCs w:val="28"/>
                <w:lang w:val="uk-UA"/>
              </w:rPr>
            </w:pPr>
            <w:r>
              <w:rPr>
                <w:color w:val="303030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служби у справах дітей Новоархангельської селищної ради Головань Т.В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68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створення комісії щодо проведення</w:t>
              <w:tab/>
              <w:tab/>
              <w:t xml:space="preserve"> інвентаризації земельних ділянок                                                            комунальної власності, які знаходяться                                                               під господарськими  дворами,                                                                          будівлями та спорудами                                                           Новоархангельської територіальної громади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Селищний голова Новоархангельської селищної ради Шамановський Ю.П.</w:t>
            </w:r>
          </w:p>
        </w:tc>
      </w:tr>
      <w:tr>
        <w:trPr>
          <w:trHeight w:val="709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69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 Про надання дозволу на розміщ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ї  реклам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Бурдига М.Д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70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. Про погодження колекти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вору  ФГ Баліцького М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1-2025 рік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 Бурдига М.Д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71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підготовки до нового опалювального періоду 2021/2022 року</w:t>
            </w:r>
          </w:p>
          <w:p>
            <w:pPr>
              <w:pStyle w:val="Normal"/>
              <w:spacing w:lineRule="auto" w:line="21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Селищний голова Новоархангельської селищної ради Шамановський Ю.П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72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</w:t>
        <w:tab/>
        <w:t xml:space="preserve">                                             Світлана БІЛОУ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7-12T16:51:00Z</cp:lastPrinted>
  <dcterms:modified xsi:type="dcterms:W3CDTF">2021-07-13T10:07:00Z</dcterms:modified>
  <cp:revision>21</cp:revision>
  <dc:subject/>
  <dc:title/>
</cp:coreProperties>
</file>