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8 червня 2021 року</w:t>
        <w:tab/>
        <w:tab/>
        <w:tab/>
        <w:tab/>
        <w:tab/>
        <w:tab/>
        <w:tab/>
        <w:tab/>
        <w:t>№4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Style17"/>
        <w:spacing w:before="280" w:after="0"/>
        <w:ind w:right="5557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о влаштування малолітньої дитини до комунального закладу </w:t>
      </w:r>
      <w:r>
        <w:rPr>
          <w:sz w:val="27"/>
          <w:szCs w:val="27"/>
        </w:rPr>
        <w:t>"</w:t>
      </w:r>
      <w:r>
        <w:rPr>
          <w:b/>
          <w:bCs/>
          <w:color w:val="000000"/>
          <w:sz w:val="27"/>
          <w:szCs w:val="27"/>
        </w:rPr>
        <w:t>Кіровоградський обласний спеціалізований будинок дитини нового типу</w:t>
      </w:r>
      <w:r>
        <w:rPr>
          <w:sz w:val="27"/>
          <w:szCs w:val="27"/>
        </w:rPr>
        <w:t>"</w:t>
      </w:r>
    </w:p>
    <w:p>
      <w:pPr>
        <w:pStyle w:val="Normal"/>
        <w:spacing w:lineRule="auto" w:line="240" w:before="280" w:after="62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наказу Міністерства охорони здоров'я України від              18 травня 1998 року № 123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Типового положення про будинок дитини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із змінами і доповненнями, внесеними відповідно до наказу Міністерства охорони здоров'я України від 15 лютого 2006 року №69, пункту 8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2008 року № 866, на підставі рішення виконавчого комітету Новоархангельської селищної рад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08 червня 2021 року № 48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  <w:t xml:space="preserve">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надання статусу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итина, позбавлена батьківського піклування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а рішення комісії з питань захисту прав дитини Новоархангельської селищної ради від 19 травня 2021 року № 4:</w:t>
      </w:r>
    </w:p>
    <w:p>
      <w:pPr>
        <w:pStyle w:val="Normal"/>
        <w:spacing w:lineRule="auto" w:line="240" w:before="0" w:after="0"/>
        <w:ind w:left="-15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</w:t>
      </w:r>
    </w:p>
    <w:p>
      <w:pPr>
        <w:pStyle w:val="Normal"/>
        <w:spacing w:lineRule="auto" w:line="240" w:before="0" w:after="0"/>
        <w:ind w:right="-1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280" w:after="119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 xml:space="preserve">1. Начальнику служби у справах дітей Новоархангельської селищної ради Головань Т.В. та тимчасово виконуючому обов’язки директора комунального некомерційного підприємства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>Новоархангельська багатопрофільна лікарня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 xml:space="preserve"> Новоархангельської селищної ради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Мельник О.П.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 xml:space="preserve"> влаштувати малолітню дитину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БЕЛІЧЕНКО Алісу Сергіївну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, 25 квітня 2021 року народження,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 xml:space="preserve"> до комунального закладу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>Кіровоградський обласний спеціалізований будинок дитини нового типу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8"/>
        <w:spacing w:lineRule="auto" w:line="240" w:before="0" w:after="0"/>
        <w:ind w:left="0" w:right="-1" w:firstLine="709"/>
        <w:contextualSpacing/>
        <w:jc w:val="both"/>
        <w:rPr>
          <w:lang w:val="uk-UA"/>
        </w:rPr>
      </w:pPr>
      <w:r>
        <w:rPr>
          <w:szCs w:val="28"/>
          <w:lang w:val="uk-UA"/>
        </w:rPr>
        <w:t xml:space="preserve">2.Контроль за виконанням цього рішення покласти на </w:t>
      </w:r>
      <w:r>
        <w:rPr>
          <w:lang w:val="uk-UA"/>
        </w:rPr>
        <w:t>заступника селищного голови Миколу БУРДИ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ind w:left="-43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35:00Z</dcterms:created>
  <dc:creator>KerAp</dc:creator>
  <dc:description/>
  <dc:language>en-US</dc:language>
  <cp:lastModifiedBy>KerAp</cp:lastModifiedBy>
  <cp:lastPrinted>2021-06-03T08:40:00Z</cp:lastPrinted>
  <dcterms:modified xsi:type="dcterms:W3CDTF">2021-06-03T11:35:00Z</dcterms:modified>
  <cp:revision>4</cp:revision>
  <dc:subject/>
  <dc:title/>
</cp:coreProperties>
</file>