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9 квітня  2021 року                                                                        </w:t>
        <w:tab/>
        <w:tab/>
        <w:t>№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знання таки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втратило чинніст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виконкому ві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 жовтня 2020 р. №6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МАТЦ Петра Адольфовича щодо зміни в  статуті ОСББ «Веселка» в смт Новоархангельськ про присвоєння поштової  адреси житловій будівлі по вул. Слави 147 А  кв. №2, керуючись п.6 ст.59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Новоархангельської селищної ради  від    23 жовтня 2020 року  №64 визнати таким що втратило чин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6:00Z</dcterms:created>
  <dc:creator>KerAp</dc:creator>
  <dc:description/>
  <dc:language>en-US</dc:language>
  <cp:lastModifiedBy>KerAp</cp:lastModifiedBy>
  <cp:lastPrinted>2021-04-13T13:24:00Z</cp:lastPrinted>
  <dcterms:modified xsi:type="dcterms:W3CDTF">2021-04-14T10:06:00Z</dcterms:modified>
  <cp:revision>2</cp:revision>
  <dc:subject/>
  <dc:title/>
</cp:coreProperties>
</file>