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грудня 2021 року</w:t>
        <w:tab/>
        <w:tab/>
        <w:tab/>
        <w:tab/>
        <w:tab/>
        <w:tab/>
        <w:tab/>
        <w:tab/>
        <w:t>№136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няття з обліку нежитл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инку по вул. Головка 1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Кам’янеч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аяву  громадянки Колесник Лариси Юріївни про зняття з обліку нежитлового будинку в с. Кам’янече по вул. Головка 10, Новоархангельської селищної ради, відповідно до акту обстеження даного домоволодіння від 16 листопада 2021 року, керуючись ст. 31, п. 6 Закону України «Про місцеве самоврядування в Україні»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няти з обліку нежитловий будинок,  який розташований за адресою с.Кам’янече по вул. Головка 10, який побудовано на початку ХХ століття, що належить Колесник Ларисі Юріївні  на підставі  права власності на житловий будинок  з господарчими будівля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Затвердити акт обстеження даного будинку від 16 листопада 2021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конкому  Новоархангельської селищної ради на підставі акта обстеження видати довідку про списання даного будин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36:00Z</dcterms:created>
  <dc:creator>KerAp</dc:creator>
  <dc:description/>
  <dc:language>en-US</dc:language>
  <cp:lastModifiedBy>KerAp</cp:lastModifiedBy>
  <cp:lastPrinted>2021-05-14T09:08:00Z</cp:lastPrinted>
  <dcterms:modified xsi:type="dcterms:W3CDTF">2021-12-17T06:36:00Z</dcterms:modified>
  <cp:revision>2</cp:revision>
  <dc:subject/>
  <dc:title/>
</cp:coreProperties>
</file>