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br/>
        <w:t>НОВОАРХАНГЕЛЬСЬКА СЕЛИЩНА РАДА</w:t>
      </w:r>
    </w:p>
    <w:p>
      <w:pPr>
        <w:pStyle w:val="Style17"/>
        <w:jc w:val="center"/>
        <w:rPr/>
      </w:pPr>
      <w:r>
        <w:rPr/>
        <w:t>ДВАНАДЦЯТА СЕСІЯ</w:t>
      </w:r>
    </w:p>
    <w:p>
      <w:pPr>
        <w:pStyle w:val="Style17"/>
        <w:jc w:val="center"/>
        <w:rPr/>
      </w:pPr>
      <w:r>
        <w:rPr/>
        <w:t>ВОСЬМОГО СКЛИКАННЯ</w:t>
      </w:r>
    </w:p>
    <w:p>
      <w:pPr>
        <w:pStyle w:val="Style17"/>
        <w:jc w:val="center"/>
        <w:rPr/>
      </w:pPr>
      <w:r>
        <w:rPr/>
        <w:t>Р І Ш Е Н Н 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ід 15 квітня 2021 року  </w:t>
        <w:tab/>
        <w:tab/>
        <w:tab/>
        <w:tab/>
        <w:tab/>
        <w:t xml:space="preserve">               </w:t>
        <w:tab/>
        <w:t>№396</w:t>
      </w:r>
    </w:p>
    <w:p>
      <w:pPr>
        <w:pStyle w:val="Style17"/>
        <w:jc w:val="center"/>
        <w:rPr/>
      </w:pPr>
      <w:r>
        <w:rPr/>
        <w:t>смт Новоархангельсь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Про затвердження в новій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дакції  персонального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кладу виконавчого комітету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овоархангельської селищної рад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ідповідно до пункту 3 частини 1 статті 26, частини 2 та п.5 частини 4 статті 42, частини 2 статті 51 Закону України «Про місцеве самоврядування в Україні», за пропозицією селищного голови селищна рада вирі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  <w:t>1. Затвердити в новій редакції персональний склад виконавчого комітету Новоархангельської селищної ради утвореного рішенням Новоархангельської селищної ради від 8 грудня 2020 року №19 «Про утворення виконавчого комітету ради, визначення його чисельності та затвердження складу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  <w:t>2. Затвердити оновлений склад виконавчого комітету Новоархангельської селищної ради у складі 14 осіб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Селищний голова </w:t>
        <w:tab/>
        <w:tab/>
        <w:tab/>
        <w:tab/>
        <w:tab/>
        <w:tab/>
        <w:t>Ю. Шамановський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ind w:left="5245" w:hanging="0"/>
        <w:rPr/>
      </w:pPr>
      <w:r>
        <w:rPr>
          <w:szCs w:val="28"/>
        </w:rPr>
        <w:t xml:space="preserve">Додаток до рішення Новоархангельської селищної ради від 15 квітня 2021 року №396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ind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иконавчого комітету Новоархангельської селищ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103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224"/>
      </w:tblGrid>
      <w:tr>
        <w:trPr>
          <w:trHeight w:val="128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архангельський селищний голова, голова виконкому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(за посадо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Шамановський Юрій Павлович</w:t>
            </w:r>
          </w:p>
        </w:tc>
      </w:tr>
      <w:tr>
        <w:trPr>
          <w:trHeight w:val="132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Новоархангельської селищної ради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(за посадо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Бурдига Микола Дмитрович</w:t>
            </w:r>
          </w:p>
        </w:tc>
      </w:tr>
      <w:tr>
        <w:trPr>
          <w:trHeight w:val="94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руючий справами виконавчого комітету Новоархангельської селищної ради, секретар виконкому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(за посадо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Білоус Світлана Миколаївна</w:t>
            </w:r>
          </w:p>
        </w:tc>
      </w:tr>
      <w:tr>
        <w:trPr>
          <w:trHeight w:val="38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у тому числі на посадах: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Ганнів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Бершадська Інна Дмитрі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Кам’янец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Попко Михайло Василь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Мар’янівської 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Животовська Наталія Миколаї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Свердликів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Бовкун Василь Василь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 Скалівсько-Хутір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Баліцька Ольга Михайлі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Скалів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Чирка Віталій Віктор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Торговиц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Вільченко Олександр Миколай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Члени виконавчого комітету: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чальник фінансового відділу Новоархангельської селищної р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ташник Тетяна Сергії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 Новоархангельської селищної р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нищенко Олена Борисі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чальник відділу культури, туризму та культурної спадщини Новоархангельської селищної р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Маховик Євгеній Володимир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Інженер технічного бюро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лака Михайло Олексійович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03:00Z</dcterms:created>
  <dc:creator>KerAp</dc:creator>
  <dc:description/>
  <dc:language>en-US</dc:language>
  <cp:lastModifiedBy>KerAp</cp:lastModifiedBy>
  <cp:lastPrinted>2021-04-14T19:21:00Z</cp:lastPrinted>
  <dcterms:modified xsi:type="dcterms:W3CDTF">2021-04-21T07:03:00Z</dcterms:modified>
  <cp:revision>2</cp:revision>
  <dc:subject/>
  <dc:title/>
</cp:coreProperties>
</file>