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2 вересня 2021 року</w:t>
        <w:tab/>
        <w:tab/>
        <w:tab/>
        <w:tab/>
        <w:tab/>
        <w:tab/>
        <w:t xml:space="preserve"> </w:t>
        <w:tab/>
        <w:t>№ 100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розміщ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внішньої  рекл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13 частини 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30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ом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благоустрій населених пунктів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ьну систему у сфері господарської діяльност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Порядком розміщення зовнішньої реклами на території  Новоархангельської селищної ради рішення №20 від 24 травня 2019 року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31 ДПРЧ  З ДПРЗ  ГУ  ДСНС України у Кіровоградській області на розміщення зовнішньої реклами, банера розміром  3 х 6 м.                   2 одиниці, з логотипом  вказаним у заяві за адресою смт Новоархангельськ    вул. Слави 146 - 1шт., т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.Торговиця – 1 ш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покласти на виконавчий комітет селищної ради.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7:00Z</dcterms:created>
  <dc:creator>KerAp</dc:creator>
  <dc:description/>
  <dc:language>en-US</dc:language>
  <cp:lastModifiedBy>KerAp</cp:lastModifiedBy>
  <cp:lastPrinted>2021-07-02T13:54:00Z</cp:lastPrinted>
  <dcterms:modified xsi:type="dcterms:W3CDTF">2021-09-22T12:47:00Z</dcterms:modified>
  <cp:revision>2</cp:revision>
  <dc:subject/>
  <dc:title/>
</cp:coreProperties>
</file>