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16 грудня 2021 року</w:t>
        <w:tab/>
        <w:tab/>
        <w:tab/>
        <w:tab/>
        <w:tab/>
        <w:tab/>
        <w:tab/>
        <w:tab/>
        <w:t>№135</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заняття з обліку нежитловог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будинку по вул.Череднюка, 233</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firstLine="708"/>
        <w:jc w:val="both"/>
        <w:rPr/>
      </w:pPr>
      <w:r>
        <w:rPr>
          <w:rFonts w:cs="Times New Roman" w:ascii="Times New Roman" w:hAnsi="Times New Roman"/>
          <w:sz w:val="28"/>
          <w:szCs w:val="28"/>
          <w:lang w:val="uk-UA"/>
        </w:rPr>
        <w:t>Розглянувши заяву громадянина Тхір Сергія Михайловича про зняття з обліку нежитлового будинку в смт Новоархангельськ вул. Череднюка, 233, Новоархангельської селищної ради, відповідно до акту обстеження даного домоволодіння від 03 листопада 2021 року, керуючись ст. 31, п. 6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 Зняти з обліку нежитловий будинок  який розташований за адресою смт Новоархангельськ вул.Череднюка, 233, який побудовано на початку ХХ століття, що належить Тхір Сергію Михайловичу  на підставі заповіту від          17 липня 2019 року за реєстраційним номером №719 на житловий будинок  з господарчими будівлями.</w:t>
      </w:r>
    </w:p>
    <w:p>
      <w:pPr>
        <w:pStyle w:val="Normal"/>
        <w:ind w:firstLine="900"/>
        <w:jc w:val="both"/>
        <w:rPr/>
      </w:pPr>
      <w:r>
        <w:rPr>
          <w:rFonts w:cs="Times New Roman" w:ascii="Times New Roman" w:hAnsi="Times New Roman"/>
          <w:sz w:val="28"/>
          <w:szCs w:val="28"/>
          <w:lang w:val="uk-UA"/>
        </w:rPr>
        <w:t>2.Затвердити акт обстеження даного будинку від 03 листопада           2021 року.</w:t>
        <w:tab/>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иконкому  Новоархангельської селищної ради на підставі акта обстеження видати довідку про списання даного будин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Селищний голова                                                    Юрій ШАМАНОВСЬКИ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27:00Z</dcterms:created>
  <dc:creator>KerAp</dc:creator>
  <dc:description/>
  <dc:language>en-US</dc:language>
  <cp:lastModifiedBy>KerAp</cp:lastModifiedBy>
  <cp:lastPrinted>2021-12-17T08:27:00Z</cp:lastPrinted>
  <dcterms:modified xsi:type="dcterms:W3CDTF">2021-12-17T06:27:00Z</dcterms:modified>
  <cp:revision>2</cp:revision>
  <dc:subject/>
  <dc:title/>
</cp:coreProperties>
</file>