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К Т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стеження домоволодінн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 22 квітня 2021 року                                                                     </w:t>
        <w:tab/>
        <w:t xml:space="preserve"> №4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заступника селищного голови  Бурдиги М.Д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 Цимбалюк Л.Б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бюро району         Бурлаки М.О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омоволодіння  що розташоване за адресою  смт Новоархангельськ  вул.Слави 98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й будинок  по вул.Слави 98 в смт.Новоархангельськ побудовано в першій половині ХХ століття. Станом на зараз житловий будинок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Житловий будинок, що розташований по вул. Слави 98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                   </w:t>
        <w:tab/>
        <w:t xml:space="preserve">                            Юрій ШАМАНОВСЬКИЙ</w:t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28:00Z</dcterms:created>
  <dc:creator>KerAp</dc:creator>
  <dc:description/>
  <cp:keywords/>
  <dc:language>en-US</dc:language>
  <cp:lastModifiedBy>KerAp</cp:lastModifiedBy>
  <cp:lastPrinted>2021-05-11T13:41:00Z</cp:lastPrinted>
  <dcterms:modified xsi:type="dcterms:W3CDTF">2021-05-11T10:41:00Z</dcterms:modified>
  <cp:revision>2</cp:revision>
  <dc:subject/>
  <dc:title/>
</cp:coreProperties>
</file>