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від    16 грудня    2021 року    №137      виконавчого комітету  Новоархангельської  селищної ради, та акту обстеження №13 від 08.12.2021 року  житловий будинок  по вул. Горіхова , 5  в с.Свердликове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7:00Z</dcterms:created>
  <dc:creator>KerAp</dc:creator>
  <dc:description/>
  <dc:language>en-US</dc:language>
  <cp:lastModifiedBy>KerAp</cp:lastModifiedBy>
  <cp:lastPrinted>2021-12-17T08:48:00Z</cp:lastPrinted>
  <dcterms:modified xsi:type="dcterms:W3CDTF">2021-12-17T06:49:00Z</dcterms:modified>
  <cp:revision>1</cp:revision>
  <dc:subject/>
  <dc:title/>
</cp:coreProperties>
</file>