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9 квітня  2021 року                                                                                    №14</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мт Новоархангельсь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у АРДЕЛЯН  Раїси Василівни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 33 Закону України «Про місцеве самоврядування в Україні» </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в селі Скаліва кадастровий номер 3523686000:02:000:0408.</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рішення покласти на заступника селищного голови Миколу БУРДИГ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Юрій ШАМАНОВСЬКИЙ</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04:00Z</dcterms:created>
  <dc:creator>KerAp</dc:creator>
  <dc:description/>
  <dc:language>en-US</dc:language>
  <cp:lastModifiedBy>KerAp</cp:lastModifiedBy>
  <cp:lastPrinted>2021-04-13T13:18:00Z</cp:lastPrinted>
  <dcterms:modified xsi:type="dcterms:W3CDTF">2021-04-14T10:04:00Z</dcterms:modified>
  <cp:revision>2</cp:revision>
  <dc:subject/>
  <dc:title/>
</cp:coreProperties>
</file>