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36996509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7 вересня  2021 року                                                                          № 10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09.00 годині два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08T07:04:00Z</dcterms:modified>
  <cp:revision>20</cp:revision>
  <dc:subject/>
  <dc:title> </dc:title>
</cp:coreProperties>
</file>