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пня  2021 року</w:t>
        <w:tab/>
        <w:tab/>
        <w:tab/>
        <w:tab/>
        <w:tab/>
        <w:tab/>
        <w:t xml:space="preserve"> </w:t>
        <w:tab/>
        <w:t xml:space="preserve">               №72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31"/>
        <w:shd w:fill="auto" w:val="clear"/>
        <w:spacing w:before="0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  <w:t>Про заходи щодо підготовки до нового опалювального періоду 2021/2022  року</w:t>
      </w:r>
    </w:p>
    <w:p>
      <w:pPr>
        <w:pStyle w:val="31"/>
        <w:shd w:fill="auto" w:val="clear"/>
        <w:spacing w:before="0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7" w:before="0" w:after="56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.п.1 п. "а" ст.30, п.2 ч.2 ст. 52 Закону України "Про місцеве самоврядування в Україні", наказом Міністерства палива та енергетики України і Міністерства з питань житлово-комунального господарства України від          10 грудня 2008 року № 620/378 "Про затвердження Правил підготовки теплових господарств до опалювального періоду", зареєстрованих в Міністерстві юстиції України 31 грудня 2008 року №1310/16001, відповідно до постанови Кабінету Міністрів України від 21.07.2005 р. № 630 "Про затвердження Правил надання послуг з централізованого опалення, постачання холодної та гарячої води і водовідведення", наказу Державного комітету України з питань житлово-комунального господарства від 17.05.2005 р. № 76 "Про затвердження Правил утримання житлових будинків та прибудинкових територій",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Організаційно-технічні заходи з підготовки структурних підрозділів,  установ та організацій до роботи в осінньо-зимовий період 2021-2022 років на території  громади  Новоархангельської  селищної ради, що додаються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3. Затвердити склад комісії з питань перевірки готовності об’єктів територіальної громади житлово-комунального господарства та соціальної сфери Новоархангельської селищної ради до роботи в осінньо-зимовий період 2021-2022 років, що додається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класти персональну відповідальність на керівників підприємств, установ та організацій, що знаходяться у комунальній власності селищної ради за безумовне здійснення комплексу заходів щодо підготовки до роботи в осінньо-зимовий період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5. Керівникам підприємств, установ та організацій територіальної громади активізувати роботу щодо участі у заходах по зменшенню витрат на електроенергію та газ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ординацію роботи щодо виконання даного рішення покласти на відділ регіонального розвитку, архітектури, містобудування,  житлово-комунального господарства та екології Новоархангельскої селищної ради,  контроль – на заступника селищного голови  Миколу БУРДИГ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uk-U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54:00Z</dcterms:created>
  <dc:creator>KerAp</dc:creator>
  <dc:description/>
  <dc:language>en-US</dc:language>
  <cp:lastModifiedBy>KerAp</cp:lastModifiedBy>
  <cp:lastPrinted>2021-07-12T14:54:00Z</cp:lastPrinted>
  <dcterms:modified xsi:type="dcterms:W3CDTF">2021-07-12T11:54:00Z</dcterms:modified>
  <cp:revision>2</cp:revision>
  <dc:subject/>
  <dc:title/>
</cp:coreProperties>
</file>