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д 29 квітня 2021 року</w:t>
        <w:tab/>
        <w:tab/>
        <w:tab/>
        <w:tab/>
        <w:tab/>
        <w:tab/>
        <w:tab/>
        <w:tab/>
        <w:t>№30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погодження режиму робот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’єкту торгівлі розташова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клопотання директора ТОВ «ТЕХНОЮГ» Бугайова Ю.Г., та керуючись ст.30 Закону України «Про місцеве самоврядування в Україні»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порядок погодження режиму роботи АЗС/АГСЗ №18 ТОВ  «ТЕХНОЮГ» який розташований за адресою: Кіровоградська область           смт Новоархангельськ вул.Слави 15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Діяльність об’єкта ТОВ «ТЕХНОЮГ» для АЗС/АГЗС на території     смт Новоархангельськ з цілодобовим режимом роботи з технологічними перервами 7.00 год. - 7.30 год.  та 19.00 год. - 19.30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Зобов’язати Відділ інформаційних технологій та зв’язків з громадськістю ТОВ «ТЕХНОЮГ» оприлюднити  режим роботи АЗС/АГЗС №18 в засобах масової інформації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заступника селищного голови Миколу БУРДИ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11:00Z</dcterms:created>
  <dc:creator>KerAp</dc:creator>
  <dc:description/>
  <dc:language>en-US</dc:language>
  <cp:lastModifiedBy>KerAp</cp:lastModifiedBy>
  <dcterms:modified xsi:type="dcterms:W3CDTF">2021-05-11T07:11:00Z</dcterms:modified>
  <cp:revision>2</cp:revision>
  <dc:subject/>
  <dc:title/>
</cp:coreProperties>
</file>