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963" w:hanging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серпня 2021 року №78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2836" w:firstLine="709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комісію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придбання жит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Комісія з питань надання грошової компенсації для придбання житла певної категорії громадян та членам їх сімей (далі – Комісія) є тимчасовим колегіальним органом, утвореним на підставі рішення виконавчого комітету Новоархангельської селищ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ісія у своїй діяльності керується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ією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їни, Законами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19.10.2016 року №719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 28.03.2018 року № 214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8.04.2018 року № 280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внутрішньо переміщених осіб, які захищали незалежність суверенітет та територіальну цілісність України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Rvts9"/>
          <w:rFonts w:cs="Times New Roman" w:ascii="Times New Roman" w:hAnsi="Times New Roman"/>
          <w:sz w:val="28"/>
          <w:szCs w:val="28"/>
        </w:rPr>
        <w:t>від 20 лютого 2019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06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деяких категорій осіб,  які брали участь в Революції Гідності, а також членів їх сімей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им Полож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ими нормативно-правови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. Скла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ісія утворюється у складі голови, заступника голови, секретаря та членів коміс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Кількісний та персональний склад Комісії затверджується рішенням виконавчого комітету Новоархангель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І. Організація роботи, завдання та повнова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сновним завданням Комісії є реалізація Порядку виплати грошової компенсації для придбання житла сім’ям загиблих учасників бойових дій АТО та на території інших держав та особам з інвалідністю з числа учасників бойових дій АТО та на території інших держав, внутрішньо переміщеним особам, які захищали незалежність, суверенітет та територіальну цілісність України, учасникам Революції Гідності, а також членів їх сімей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і особи повинні перебувати на обліку за місцем проживання як такі, що потребують поліпшення житлових умов та перебувати на обліку в Єдиному державному автоматизованому реєстрі осіб, які мають право на піль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рмою роботи Комісії є засідання, що скликаються її головою у разі потреби. Засідання Комісії вважається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моч</w:t>
      </w:r>
      <w:r>
        <w:rPr>
          <w:rFonts w:cs="Times New Roman" w:ascii="Times New Roman" w:hAnsi="Times New Roman"/>
          <w:sz w:val="28"/>
          <w:szCs w:val="28"/>
        </w:rPr>
        <w:t xml:space="preserve">ним, якщо на ньому присутні не менше </w:t>
      </w:r>
      <w:r>
        <w:rPr>
          <w:rFonts w:cs="Times New Roman" w:ascii="Times New Roman" w:hAnsi="Times New Roman"/>
          <w:sz w:val="28"/>
          <w:szCs w:val="28"/>
          <w:lang w:val="uk-UA"/>
        </w:rPr>
        <w:t>простої більш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До повноважень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ісії належ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1. </w:t>
      </w:r>
      <w:r>
        <w:rPr>
          <w:rFonts w:cs="Times New Roman" w:ascii="Times New Roman" w:hAnsi="Times New Roman"/>
          <w:sz w:val="28"/>
          <w:szCs w:val="28"/>
        </w:rPr>
        <w:t>перевірка наявності в особи статусу члена сім’ї загиб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йськовослужбовця та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 з інвалідністю внаслідок війни І та ІІ групи, учасника бойових дій, особи з інвалідністю внаслідок війни ІІІ групи, з числа внутрішньо переміщених осіб, які захищали незалежність, суверенітет та територіальну цілісність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2.</w:t>
      </w:r>
      <w:r>
        <w:rPr>
          <w:rFonts w:cs="Times New Roman" w:ascii="Times New Roman" w:hAnsi="Times New Roman"/>
          <w:sz w:val="28"/>
          <w:szCs w:val="28"/>
        </w:rPr>
        <w:t xml:space="preserve"> визначення категорії особ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 члена сім’ї загиблого військовослужбовц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3.</w:t>
      </w:r>
      <w:r>
        <w:rPr>
          <w:rFonts w:cs="Times New Roman" w:ascii="Times New Roman" w:hAnsi="Times New Roman"/>
          <w:sz w:val="28"/>
          <w:szCs w:val="28"/>
        </w:rPr>
        <w:t xml:space="preserve"> перевірка складу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 з інвалідністю, учасника бойових ді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-1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4.</w:t>
      </w:r>
      <w:r>
        <w:rPr>
          <w:rFonts w:cs="Times New Roman" w:ascii="Times New Roman" w:hAnsi="Times New Roman"/>
          <w:sz w:val="28"/>
          <w:szCs w:val="28"/>
        </w:rPr>
        <w:t xml:space="preserve"> перевірка наявності документів про взяття на квартирний облік членів сім’ї загиблого військовослужбовця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 з </w:t>
      </w:r>
      <w:r>
        <w:rPr>
          <w:rFonts w:cs="Times New Roman" w:ascii="Times New Roman" w:hAnsi="Times New Roman"/>
          <w:sz w:val="28"/>
          <w:szCs w:val="28"/>
        </w:rPr>
        <w:t>інвалід</w:t>
      </w:r>
      <w:r>
        <w:rPr>
          <w:rFonts w:cs="Times New Roman" w:ascii="Times New Roman" w:hAnsi="Times New Roman"/>
          <w:sz w:val="28"/>
          <w:szCs w:val="28"/>
          <w:lang w:val="uk-UA"/>
        </w:rPr>
        <w:t>ністю внаслідок війни, учасника бойових ді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5.</w:t>
      </w:r>
      <w:r>
        <w:rPr>
          <w:rFonts w:cs="Times New Roman" w:ascii="Times New Roman" w:hAnsi="Times New Roman"/>
          <w:sz w:val="28"/>
          <w:szCs w:val="28"/>
        </w:rPr>
        <w:t xml:space="preserve"> перевірка факту спільного або роздільного проживання членів сім’ї загиблого військовослужбовця, які мають право на грошову компенс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соби з </w:t>
      </w:r>
      <w:r>
        <w:rPr>
          <w:rFonts w:cs="Times New Roman" w:ascii="Times New Roman" w:hAnsi="Times New Roman"/>
          <w:sz w:val="28"/>
          <w:szCs w:val="28"/>
        </w:rPr>
        <w:t>інвалід</w:t>
      </w:r>
      <w:r>
        <w:rPr>
          <w:rFonts w:cs="Times New Roman" w:ascii="Times New Roman" w:hAnsi="Times New Roman"/>
          <w:sz w:val="28"/>
          <w:szCs w:val="28"/>
          <w:lang w:val="uk-UA"/>
        </w:rPr>
        <w:t>ністю внаслідок війни, учасника бойових ді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6.</w:t>
      </w:r>
      <w:r>
        <w:rPr>
          <w:rFonts w:cs="Times New Roman" w:ascii="Times New Roman" w:hAnsi="Times New Roman"/>
          <w:sz w:val="28"/>
          <w:szCs w:val="28"/>
        </w:rPr>
        <w:t xml:space="preserve"> прийняття рішення про призначення або відмову в призначенні грошової компенсац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7.</w:t>
      </w:r>
      <w:r>
        <w:rPr>
          <w:rFonts w:cs="Times New Roman" w:ascii="Times New Roman" w:hAnsi="Times New Roman"/>
          <w:sz w:val="28"/>
          <w:szCs w:val="28"/>
        </w:rPr>
        <w:t xml:space="preserve"> визначення розміру грошової компенс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8. факту проживання не менш як один рік в межах однієї області згідно з відомостями Єдиної інформаційної бази даних про внутрішньо переміщених осіб, з числа учасників бойових дій, осіб з інвалідністю внаслідок війни ІІІ груп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ісія, відповідно до покладених на неї завдань, впродовж п’яти робочих днів з дня надходження подання про виплату грошової компенсації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 наявності письмового клопо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ника</w:t>
      </w:r>
      <w:r>
        <w:rPr>
          <w:rFonts w:cs="Times New Roman" w:ascii="Times New Roman" w:hAnsi="Times New Roman"/>
          <w:sz w:val="28"/>
          <w:szCs w:val="28"/>
        </w:rPr>
        <w:t xml:space="preserve"> комісія може розглядати питання щодо призначення або відмови в призначенні грошової компенсації за відсутності заявника або законного представника чи уповноваженої особи. У разі відсутності такого клопотання та неявки зазначених осіб розгляд відповідного питання переноситься на наступне засідання коміс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ісії вважається прийнятим, якщо за нього проголосували не менше, ніж ½ від членів к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місія має право одержувати в установленому порядку від місцевих органів виконавчої влади, органів місцевого самоврядування, підприємств, установ та організацій інформацію та інші матеріали, необхідні для виконання покладених на неї завд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 разi відмови в призначенні грошової компенсації комісія надсилає заявнику копію відповідного рішення із зазначенням підстав для його прийняття впродовж трьох робочих днів з моменту прийняття такого ріш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Заявник має право оскаржити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ісії про відмову в призначенні грошової компенсації </w:t>
      </w:r>
      <w:r>
        <w:rPr>
          <w:rFonts w:cs="Times New Roman" w:ascii="Times New Roman" w:hAnsi="Times New Roman"/>
          <w:sz w:val="28"/>
          <w:szCs w:val="28"/>
          <w:lang w:val="uk-UA"/>
        </w:rPr>
        <w:t>у судовому 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 разі прийняття рішення про призначення заявнику грошової компенсац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ісія одночасно визначає розмір такої компенсації, виходячи із нормативів затвердже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19.10.2016 року №719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 28.03.2018 року № 214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д 18.04.2018 року № 280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безпечення житлом внутрішньо переміщених осіб, які захищали незалежність суверенітет та територіальну цілісність України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11. Впродовж трьох робочих днів 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ї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</w:rPr>
        <w:t xml:space="preserve">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фінансовому відділу Новоархангельської селищної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2. Голова Комісії здійснює керівництво її діяльністю, скликає засідання для прийняття рішення і несе відповідальність за виконання покладених на комісію повноважень. </w:t>
      </w:r>
      <w:r>
        <w:rPr>
          <w:rFonts w:cs="Times New Roman" w:ascii="Times New Roman" w:hAnsi="Times New Roman"/>
          <w:sz w:val="28"/>
          <w:szCs w:val="28"/>
        </w:rPr>
        <w:t xml:space="preserve">У разі відсутності голови комісії його обов’язки тимчасово виконує заступник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іс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Секретар Комісії готує необхідні матеріали для роботи Комісії, повідомляє членів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явників</w:t>
      </w:r>
      <w:r>
        <w:rPr>
          <w:rFonts w:cs="Times New Roman" w:ascii="Times New Roman" w:hAnsi="Times New Roman"/>
          <w:sz w:val="28"/>
          <w:szCs w:val="28"/>
        </w:rPr>
        <w:t xml:space="preserve"> про дату, час та місце проведення засідання, веде протокол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зберігає відповідні матеріали про роботу к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4.</w:t>
      </w:r>
      <w:r>
        <w:rPr>
          <w:rFonts w:cs="Times New Roman" w:ascii="Times New Roman" w:hAnsi="Times New Roman"/>
          <w:sz w:val="28"/>
          <w:szCs w:val="28"/>
        </w:rPr>
        <w:t>У разі відсутності секретаря робочої групи його обов’язки тимчасово виконує за доруч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sz w:val="28"/>
          <w:szCs w:val="28"/>
        </w:rPr>
        <w:t xml:space="preserve"> інший член комі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center"/>
    </w:pPr>
    <w:rPr>
      <w:rFonts w:ascii="Arial CYR" w:hAnsi="Arial CYR" w:eastAsia="Times New Roman" w:cs="Arial CYR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jc w:val="left"/>
    </w:pPr>
    <w:rPr>
      <w:rFonts w:ascii="Courier New" w:hAnsi="Courier New" w:cs="Times New Roman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1:00Z</dcterms:created>
  <dc:creator>KerAp</dc:creator>
  <dc:description/>
  <dc:language>en-US</dc:language>
  <cp:lastModifiedBy>KerAp</cp:lastModifiedBy>
  <dcterms:modified xsi:type="dcterms:W3CDTF">2021-08-05T07:24:00Z</dcterms:modified>
  <cp:revision>1</cp:revision>
  <dc:subject/>
  <dc:title/>
</cp:coreProperties>
</file>