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8 червня 2021 року</w:t>
        <w:tab/>
        <w:tab/>
        <w:tab/>
        <w:tab/>
        <w:tab/>
        <w:tab/>
        <w:tab/>
        <w:tab/>
        <w:t>№46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оголошення конкурсу на                                                                             створення офіцій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мволіки                                                           Новоархангельської територіальної громад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збереження історичної та культурної спадщини населених пункт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овоархангель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утвердження звичаїв і традицій народу  та в зв’язку із змінами територіального устрою, що пройшов внаслідок  об’єднання територіальних громад, керуючись статтями  22, пунктом 20 частини 4 статті 42 Закону України «Про місцеве самоврядування в Україні»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Оголосити конкурс на створення офіційної символік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овоархангельської територіальної громад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Положення про проведення конкурсу на створення офіційної символік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овоархангельської територіальної громади, що додаєтьс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творити та затвердити  склад комісії по визначенню переможців конкурсу на кращу офіційну символік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овоархангель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>, що додається.</w:t>
      </w:r>
    </w:p>
    <w:p>
      <w:pPr>
        <w:pStyle w:val="Normal"/>
        <w:spacing w:before="0" w:after="15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spacing w:before="0" w:after="0"/>
        <w:ind w:left="-426" w:hanging="85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</w:t>
      </w:r>
    </w:p>
    <w:p>
      <w:pPr>
        <w:pStyle w:val="Normal"/>
        <w:spacing w:lineRule="auto" w:line="240" w:before="0" w:after="0"/>
        <w:ind w:left="-435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2:25:00Z</dcterms:created>
  <dc:creator>KerAp</dc:creator>
  <dc:description/>
  <cp:keywords/>
  <dc:language>en-US</dc:language>
  <cp:lastModifiedBy>KerAp</cp:lastModifiedBy>
  <cp:lastPrinted>2021-06-03T08:40:00Z</cp:lastPrinted>
  <dcterms:modified xsi:type="dcterms:W3CDTF">2021-06-04T05:08:00Z</dcterms:modified>
  <cp:revision>4</cp:revision>
  <dc:subject/>
  <dc:title/>
</cp:coreProperties>
</file>