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4 листопада  2021 року</w:t>
        <w:tab/>
        <w:tab/>
        <w:tab/>
        <w:tab/>
        <w:tab/>
        <w:tab/>
        <w:tab/>
        <w:tab/>
        <w:t>№ 11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іле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кош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 резервного фонду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Новоархангельської селищної                                                                  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Style w:val="Style15"/>
          <w:rFonts w:eastAsia="Calibri" w:cs="Calibri"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Відповідно до підпункту 2 пункту «б» частини першої статті 38, частини четвертої статті 61 Закону України «Про місцеве самоврядування в Україні», пункту 2 статті 24 Бюджетного кодексу України, пункту 6 Постанови Кабінету Міністрів України від 29 березня 2002 року № 415 «Про затвердження Порядку використання коштів резервного фонду бюджету» зі змінами, рішення Новоархангельської селищної ради від 18.11.2021 року № 1705 «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використання коштів резервного фонду бюджету Новоархангельської селищної  територіальної громади», </w:t>
      </w:r>
      <w:r>
        <w:rPr>
          <w:rStyle w:val="Style15"/>
          <w:color w:val="000000"/>
          <w:sz w:val="28"/>
          <w:szCs w:val="28"/>
          <w:lang w:val="uk-UA" w:eastAsia="uk-UA"/>
        </w:rPr>
        <w:t>враховуючи протокольне доручення засідання селищної комісії з питань техногенно-екологічної безпеки та надзвичайних ситуацій від  21 липня 2021 року №6 та клопотання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кономіки та інвестицій Новоархангельської селищної ради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Виділити кошти з резервного фонду бюджету Новоархангельської селищної  територіальної громади головному розпоряднику коштів –  Новоархангельській селищній раді на безповоротній основі на покриття збитків населенню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аслідок  надзвичайної ситуації природного характер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сталася 20 лип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21 року за  КВК 01 КПКВК 0113242 «Інші заходи у сфері соціального захисту і соціального забезпечення»   за  КЕКВ 2730 «Інші виплати населенню» в сумі 400000 (чотириста тисяч) гривень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autoSpaceDE w:val="true"/>
        <w:spacing w:lineRule="exact" w:line="329" w:before="0" w:after="0"/>
        <w:ind w:left="0" w:right="20" w:hanging="0"/>
        <w:jc w:val="both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Фінансовому відділу Новоархангельської селищної ради внести відповідні зміни до розпису бюджету на 2021 рік та затвердити зміни на черговій сесії селищної ради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autoSpaceDE w:val="true"/>
        <w:spacing w:lineRule="exact" w:line="329" w:before="0" w:after="0"/>
        <w:ind w:left="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autoSpaceDE w:val="true"/>
        <w:spacing w:lineRule="exact" w:line="329" w:before="0" w:after="0"/>
        <w:ind w:left="0" w:right="2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оловному розпоряднику коштів бюджету  Новоархангельської територіальної громади здійснити уточнення бюджетних призначень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 </w:t>
      </w:r>
    </w:p>
    <w:p>
      <w:pPr>
        <w:pStyle w:val="Style18"/>
        <w:spacing w:before="0" w:after="160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21:00Z</dcterms:created>
  <dc:creator>KerAp</dc:creator>
  <dc:description/>
  <dc:language>en-US</dc:language>
  <cp:lastModifiedBy>KerAp</cp:lastModifiedBy>
  <cp:lastPrinted>2021-11-25T08:22:00Z</cp:lastPrinted>
  <dcterms:modified xsi:type="dcterms:W3CDTF">2021-11-25T06:23:00Z</dcterms:modified>
  <cp:revision>4</cp:revision>
  <dc:subject/>
  <dc:title/>
</cp:coreProperties>
</file>