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 2021 року</w:t>
        <w:tab/>
        <w:tab/>
        <w:tab/>
        <w:tab/>
        <w:tab/>
        <w:tab/>
        <w:tab/>
        <w:t>№13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няття з обліку нежитл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инку по вул. Горіхова 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Свердлико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аяву  громадянина Гаврилюка Івана Леонідовича про зняття з обліку нежитлового будинку в с.Свердликове по вул. Горіхова, 5, відповідно до акту обстеження даного домоволодіння від 08 грудня 2021 року, керуючись ст. 31, п. 6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яти з обліку нежитловий будинок.  який розташований за адресою с.Свердликове по вул. Горіхова 5, який побудовано на початку ХХ століття, що належить Гаврилюку Івану Леонідовичу на підставі  права власності на житловий будинок  з господарчими будівлям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Затвердити акт обстеження даного будинку від 08 грудня 2021 ро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Виконкому  Новоархангельської селищної ради на підставі акта обстеження видати довідку про списання даного будин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4:00Z</dcterms:created>
  <dc:creator>KerAp</dc:creator>
  <dc:description/>
  <dc:language>en-US</dc:language>
  <cp:lastModifiedBy>KerAp</cp:lastModifiedBy>
  <cp:lastPrinted>2021-12-17T08:44:00Z</cp:lastPrinted>
  <dcterms:modified xsi:type="dcterms:W3CDTF">2021-12-17T06:44:00Z</dcterms:modified>
  <cp:revision>2</cp:revision>
  <dc:subject/>
  <dc:title/>
</cp:coreProperties>
</file>