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         </w:t>
      </w:r>
    </w:p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       08 червня 2021 року  №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штатних одиниць Новоархангельського закладу                    дошкільної освіти №1 Новоархангельської селищної ради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116"/>
        <w:gridCol w:w="1337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-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,2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лого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  директора з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стра  медична з  дієтичного 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ік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електромон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сантехні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4,92</w:t>
            </w:r>
          </w:p>
        </w:tc>
      </w:tr>
      <w:tr>
        <w:trPr/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орговиц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лого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3,75</w:t>
            </w:r>
          </w:p>
        </w:tc>
      </w:tr>
      <w:tr>
        <w:trPr/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ам'янече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ератор газової котель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вердликове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 - 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ведена Новоархангельський заклад дошкільної освіти №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-метод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ховате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,6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структор з фізкульту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ичний 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логопе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ний психоло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читель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ічник вихов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1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  директора з господар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господар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стра  медична з  дієтичного 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ік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собний робіт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іст із прання та ремонту спецодя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електромон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юсар-сантехні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бітник з комплексного обслуговування й  ремонту  будівел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ір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теля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чега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ератор газової котельн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ро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7,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22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9:00Z</dcterms:created>
  <dc:creator>KerAp</dc:creator>
  <dc:description/>
  <cp:keywords/>
  <dc:language>en-US</dc:language>
  <cp:lastModifiedBy>KerAp</cp:lastModifiedBy>
  <cp:lastPrinted>2021-06-08T13:09:00Z</cp:lastPrinted>
  <dcterms:modified xsi:type="dcterms:W3CDTF">2021-06-08T10:09:00Z</dcterms:modified>
  <cp:revision>3</cp:revision>
  <dc:subject/>
  <dc:title/>
</cp:coreProperties>
</file>