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езультати виборів депутатів Голованівської селищної ради Голованівського району Кіровоградської області 25 жовтня 2020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08"/>
        <w:gridCol w:w="1280"/>
        <w:gridCol w:w="1405"/>
        <w:gridCol w:w="1886"/>
        <w:gridCol w:w="1912"/>
        <w:gridCol w:w="2171"/>
        <w:gridCol w:w="1824"/>
        <w:gridCol w:w="1009"/>
        <w:gridCol w:w="1701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з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Прізвище, власне ім’я (усі власні імена), по батькові (за наявності) обраного депут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Число, місяць, рік народж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Осві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Партійні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(заняття), місце робо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Місце прожива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Виборчий округ,  у якому обраний депут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>Кількість голосів виборців, поданих на підтримку ораного депу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sz w:val="14"/>
                <w:szCs w:val="14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b/>
                <w:sz w:val="14"/>
                <w:szCs w:val="14"/>
                <w:lang w:val="uk-UA" w:eastAsia="zh-CN"/>
              </w:rPr>
              <w:t xml:space="preserve">Назва місцевої організації політичної партії, </w:t>
              <w:br/>
              <w:t>від якої обрано депутата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Бучко Ольга Андрії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28.02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П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рофесійно-техніч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Секретар Ємилівська сільська ра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. Шевченка, буд.55, с. Ємилівка, Голованівський район Кіровоградська область, 265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"Європейська солідарність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імбієвська Тамара Павл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0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ідуюча земельним відділом-інженер з охорони праці ТОВ АПК "Розкіш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І.Богослова, буд.5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партійна організація Аграрної партії України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рушецький Анатолій Георгій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3.07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П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рофесійно-техніч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Г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неральний директор ПП «Дніпр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ул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Соборна, буд.16, с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Мижир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чка, Г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о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лованівський р-н, Кіровоградська обл., 265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артель Броніслава Віктор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28.03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Директор з виробництва ТОВ "Відродженн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 xml:space="preserve">вул. Матросова, буд.4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іровоградська обласна організація політичної партії "Слуга народу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оваль Марина Петр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26.11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олова Розд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о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льськ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ої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 xml:space="preserve"> сільська ра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. Молодіжна, буд. 6а, с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Роздол, Голованівський р-н, Кіровоградська обл., 265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іровоградська обласна організація політичної партії "Слуга народу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ієвський Михайло Дмит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"Радикальна Партія Олега Ляшка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олов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ованівсь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, Кіровоградська обл., Голованівський р-н, смт Голованівськ, вул.Грушевського,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територіальна організація Радикальної Партії Олега Ляшка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а Тетяна Дмитр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Всеукраїнське об’єднання "Батьківщина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сіоне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Матросова, буд.35 а, кв. 4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т Голованівськ, Г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мій Богдан Борис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"ЄВРОПЕЙСЬКА СОЛІДАРНІСТЬ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ва Голованівсь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буд. 20, смт Голованівськ, Голованівський район Кіровоградська область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територіальна організація Політичної партії "Європейська солідарність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учмій Юрій Борис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25.03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Тренер – викладач з боротьби дзюдо Голованівська дитячо -  юнацька спортивна шко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. Урожайна, буд. 8, смт Голованівськ, Голованівський район Кіровоградська область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"Європейська солідарність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совський Сергій Олександ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"ОПОЗИЦІЙНА ПЛАТФОРМА – ЗА ЖИТТЯ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часово не працює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6, вул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шевського, 41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ьке Голованівський район Кіровоградська обла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регіональна організація політичної партії "Опозиційна платформа - за життя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совська Тамара Андрії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.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"ОПОЗИЦІЙНА ПЛАТФОРМА – ЗА ЖИТТЯ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часово не працює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6, вул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іжна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ьке Голованівський район Кіровоградська обла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регіональна організація політичної партії "Опозиційна платформа - за життя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ханюк Ольга Іван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9.0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ідувач виробництвом ТОВ «Ємилівськ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лібоприймальне підприєм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Пушкіна, буд.76, кв. 11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т Голованівськ, Голованівський район Кіровоградська область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ровоградська територіальна організація Політичної партії "Європейська солідарність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іков Сергій Алій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П Межирічківський вітамінний завод ДАК Укрмедпро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0, Кіровоградська обл., Голованівський р-н, с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ирічка, вул. Центральна,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територіальна організація Радикальної Партії Олега Ляшка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іщук Ігор Борис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0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кар-терапевт ФОП Поліщук І.Б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борна, буд.16, 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партійна організація Аграрної партії України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Рибак Ігор Федо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7.05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Н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ачальник відділу ГУ Держгеокадастру у Кіровоградській об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. Першотравнева, буд.21, с Межирічка, Г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о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лованівський р-н, Кіровоградська обл., 265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Романщак Наталія Васил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05.07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олова, ФГ «Журав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с. Журавлинка, Г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о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лованівський р-н, Кіровоградська обл., 265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аренюк Юрій Іван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.0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ном ТОВ АПК "Розкіш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І.Франка, буд.25, кв.4, 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партійна організація Аграрної партії України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чук Валентина Михайл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ідуюча Великотроянівської амбулаторії КМП  ШТМСД  Благовіщенської районної рад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, Кіровоградська область, Голованівський район,  смт Голованівськ, вулиця Грушевського, будинок 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організація політичної партії "Основ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Скрипар Василь Іван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5.01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Б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Д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ректор АФ ТОВ «Колосок В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вул.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Незалежності, буд.63а, смт Голованівськ, Г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има Ольга Васил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ТОВ АФ "Шевчен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овженка, буд.6, кв.8, 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організація політичної партії "Слуга народу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з Сергій Віталій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.0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чальник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дді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іти, культури, молоді та спорту Голованівської районної державної адміністрації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ру, буд. 3,             с. Грузьке, Голованівський район Кіровоградська область, 265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ровоградська територіальна організація Політичної партії "Європейська солідарність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Цобенко Руслан Олександ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27.10.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В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Ч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лен ПОЛІТИЧНОЇ ПАРТІЇ "СЛУГА НАРОДУ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енеральний директор ТОВ АПК "Розкіш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. Міклея, буд.7, кв.6, 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 територіальному виборчому окрузі №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іровоградська обласна організація політичної партії "Слуга народу"</w:t>
            </w:r>
          </w:p>
        </w:tc>
      </w:tr>
      <w:tr>
        <w:trPr>
          <w:trHeight w:val="117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бенко Сергій Олександ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 Голованівсь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ищ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іклея, буд.13, кв.7, смт Голованівськ, Го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організація політичної партії "Слуга народу"</w:t>
            </w:r>
          </w:p>
        </w:tc>
      </w:tr>
      <w:tr>
        <w:trPr>
          <w:trHeight w:val="13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шкіна Надія Василі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.0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Всеукраїнське об’єднання "Батьківщина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-головний редактор ТОВ «Редакційно-видавниче об’єднання «Вісник Голованівщини 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борна, буд.26 б, кв. 4, смт Голованівськ, Г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риторіальному виборч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і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шкін Олексій Іван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0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 політичної партії Всеукраїнське об’єднання "Батьківщина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сіоне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борна, буд.26 б, кв. 4, смт Голованівськ, Г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нівський р-н, Кіровоградська обл., 26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ший канди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ровоградська територіальна організація політичної партії Всеукраїнське об'єднання "Батьківщина"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ук Ірина Анатолії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0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партій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ідділу-головний бухгалтер Голованівський місцевий центр з надання безоплатної вторинної правової допомог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, Кіровоградська область, Голованівський район, смт Голованівськ, вулиця   Матросова.будинок 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єдиному багатомандатному виборчому окруз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ська обласна організація політичної партії "Основа"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езультати виборів селищного голови Голованівської селищної ради Голованівського району Кіровоградської області 25 жовтня 2020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99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5"/>
        <w:gridCol w:w="571"/>
        <w:gridCol w:w="989"/>
        <w:gridCol w:w="1129"/>
        <w:gridCol w:w="1418"/>
        <w:gridCol w:w="2555"/>
        <w:gridCol w:w="1701"/>
        <w:gridCol w:w="3118"/>
      </w:tblGrid>
      <w:tr>
        <w:trPr>
          <w:trHeight w:val="74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 xml:space="preserve">Прізвище, власне ім’я </w:t>
              <w:br/>
              <w:t xml:space="preserve">(усі власні імена), по батькові </w:t>
              <w:br/>
              <w:t>(за наявності) обраного сільського, селищного голо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Осві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Партій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Посада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Місце робо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Кількість голосів виборців, поданих на його підтрим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NSimSun" w:cs="Times New Roman"/>
                <w:sz w:val="16"/>
                <w:szCs w:val="16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  <w:lang w:val="uk-UA" w:eastAsia="zh-CN"/>
              </w:rPr>
              <w:t>Назва місцевої організації політичної партії, від якої обрано сільського, селищного, міського голову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Цобенко Сергій Олександ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26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198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ищ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Безпартій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Голованівська селищна ра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вулиця Міклея, будинок 13, квартира 7, смт Голованівськ, Голованівський район, Кіровоградська область, 2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uk-UA" w:eastAsia="zh-CN"/>
              </w:rPr>
              <w:t>17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sz w:val="20"/>
                <w:szCs w:val="20"/>
                <w:lang w:eastAsia="zh-CN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eastAsia="zh-CN"/>
              </w:rPr>
              <w:t>Кіровоградська обласна організація політичної партії "Слуга народу"</w:t>
            </w:r>
          </w:p>
        </w:tc>
      </w:tr>
    </w:tbl>
    <w:p>
      <w:pPr>
        <w:pStyle w:val="Normal"/>
        <w:spacing w:before="0" w:after="160"/>
        <w:jc w:val="center"/>
        <w:rPr>
          <w:lang w:val="uk-UA"/>
        </w:rPr>
      </w:pPr>
      <w:r>
        <w:rPr>
          <w:lang w:val="uk-UA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4:00Z</dcterms:created>
  <dc:creator>Пользователь</dc:creator>
  <dc:description/>
  <dc:language>en-US</dc:language>
  <cp:lastModifiedBy>Admin</cp:lastModifiedBy>
  <cp:lastPrinted>2020-11-03T15:30:00Z</cp:lastPrinted>
  <dcterms:modified xsi:type="dcterms:W3CDTF">2020-11-04T08:34:00Z</dcterms:modified>
  <cp:revision>2</cp:revision>
  <dc:subject/>
  <dc:title/>
</cp:coreProperties>
</file>