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14315646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</w:rPr>
        <w:t xml:space="preserve">від 12 </w:t>
      </w:r>
      <w:r>
        <w:rPr>
          <w:color w:val="000000"/>
        </w:rPr>
        <w:t>листопада 2019 року                                                                           №444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tab/>
        <w:t xml:space="preserve">                                                          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смт. Голованівськ                          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uk-UA"/>
        </w:rPr>
      </w:pPr>
      <w:r>
        <w:rPr>
          <w:rFonts w:cs="Calibri" w:ascii="Calibri" w:hAnsi="Calibri"/>
          <w:i/>
          <w:iCs/>
          <w:color w:val="000000"/>
          <w:szCs w:val="24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  <w:t>Про надання згоди на поділ</w:t>
      </w:r>
    </w:p>
    <w:p>
      <w:pPr>
        <w:pStyle w:val="Normal"/>
        <w:rPr>
          <w:sz w:val="22"/>
        </w:rPr>
      </w:pPr>
      <w:r>
        <w:rPr>
          <w:sz w:val="22"/>
        </w:rPr>
        <w:t xml:space="preserve">земельної ділянки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зглянувши заяву директора Голованівської дитячо-юнацької спортивної школи  керуючись статтями 12, ,92, 122, 123 Земельного кодексу України, статтею 56 Закону України «Про землеустрій», статтею 26 Закону України «Про місцеве самоврядування в Україні», Законом України «Про Державний земельний кадастр., та враховуючи рекомендації постійної комісії селищної ради з питань агропромислового комплексу та земельних відносин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color w:val="000000"/>
        </w:rPr>
        <w:t>сесія селищної ради вирішила: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795" w:leader="none"/>
          <w:tab w:val="right" w:pos="9689" w:leader="none"/>
        </w:tabs>
        <w:rPr/>
      </w:pPr>
      <w:r>
        <w:rPr/>
        <w:t>1.Припинити право постійного користування земельною ділянкою</w:t>
      </w:r>
      <w:r>
        <w:rPr>
          <w:color w:val="FF0000"/>
        </w:rPr>
        <w:t xml:space="preserve"> </w:t>
      </w:r>
      <w:r>
        <w:rPr/>
        <w:t>загальною  площею - 0,2436 га (кадастровий номер: 3521455100:50:043:0010),згідно витягу з Державного реєстру речових прав на нерухоме майно про реєстрацію іншого речового права реєстраційний номер 1900141535214  від 23.08.2019 р.</w:t>
        <w:tab/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2.Надати згоду на поділ земельної ділянки, загальною  площею - 0,2436 га (кадастровий номер: 3521455100:50:043:0010), на дві земельні ділянки: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0696га.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174 га.</w:t>
      </w:r>
    </w:p>
    <w:p>
      <w:pPr>
        <w:pStyle w:val="TextBodyIndent"/>
        <w:ind w:left="0" w:hanging="0"/>
        <w:rPr/>
      </w:pPr>
      <w:r>
        <w:rPr/>
        <w:t xml:space="preserve">2. Замовити та затвердити технічну документацію із землеустрою щодо поділу земельної ділянки для будівництва та обслуговування будівель закладів освіти згідно з діючим законодавством  в смт. Голованівськ,по Соборна, 38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Провести державну реєстрацію новоутворених земельних ділянок в Державному земельному кадастр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Контроль за виконанням даного рішення  покласти на постійну комісію з  питань    агропромислового комплексу земельних відносин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2:00Z</dcterms:modified>
  <cp:revision>197</cp:revision>
  <dc:subject/>
  <dc:title>                                                            </dc:title>
</cp:coreProperties>
</file>