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object w:dxaOrig="764" w:dyaOrig="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8pt" filled="f" o:ole="">
            <v:imagedata r:id="rId3" o:title=""/>
          </v:shape>
          <o:OLEObject Type="Embed" ProgID="" ShapeID="ole_rId2" DrawAspect="Content" ObjectID="_1099173047" r:id="rId2"/>
        </w:objec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1496" w:leader="none"/>
        </w:tabs>
        <w:jc w:val="left"/>
        <w:rPr>
          <w:lang w:val="uk-UA"/>
        </w:rPr>
      </w:pPr>
      <w:r>
        <w:rPr>
          <w:rFonts w:eastAsia="Times New Roman"/>
          <w:lang w:val="ru-RU"/>
        </w:rPr>
        <w:t xml:space="preserve">                            </w:t>
      </w:r>
      <w:r>
        <w:rPr>
          <w:rFonts w:eastAsia="Times New Roman"/>
          <w:lang w:val="uk-UA"/>
        </w:rPr>
        <w:t xml:space="preserve">           </w:t>
      </w:r>
      <w:r>
        <w:rPr>
          <w:szCs w:val="24"/>
          <w:lang w:val="uk-UA"/>
        </w:rPr>
        <w:t xml:space="preserve">Третя  </w:t>
      </w:r>
      <w:r>
        <w:rPr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ішення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від  22 грудня  2020 року                                                                                 №</w:t>
      </w:r>
      <w:r>
        <w:rPr>
          <w:rFonts w:cs="Times New Roman" w:ascii="Times New Roman" w:hAnsi="Times New Roman"/>
          <w:color w:val="000000"/>
          <w:lang w:val="uk-UA"/>
        </w:rPr>
        <w:t>57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смт Голованівсь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/>
          <w:color w:val="00000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 поновлення договору оренди земл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АТ «Київстар»  терміном на 5рок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глянувши  клопотання фахівця з оренди 2 категорії Кіровоградської області ПрАТ «Київстар» Михайленка А.М. та керуючись  п. 34ч. 1ст.26 Закону України« Про місцеве самоврядування України», ст.ст.12,93,123, Земельного  кодексу України, ст.ст.6,7 Закону Україні «Про оренду землі» , </w:t>
      </w:r>
      <w:r>
        <w:rPr>
          <w:rFonts w:cs="Times New Roman" w:ascii="Times New Roman" w:hAnsi="Times New Roman"/>
          <w:sz w:val="24"/>
          <w:szCs w:val="24"/>
          <w:lang w:val="uk-UA"/>
        </w:rPr>
        <w:t>взявши до уваги рекомендації постійної комісії з питань аграрної політики та земельних відносин,  сесія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И Р І Ш И Л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2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>Поновити договір оренди ПрАТ «Київстар» терміном на 5(п’ять ) років на земельну ділянку загальною площею -0,1600 га ( кадастровий номер   3521455100:51:000:0042  в тому числі,по угіддях: землі які використовуються для технічної інфраструктури, для  розміщення та експлуатації об’єктів і споруд телекомунікацій (код КВЦПЗ 13.01) ,за рахунок земель промисловості,транспорту,зв’язку,енергетики,оборони та іншого призначення, для розміщення базової станції мобільного зв’язку, за адресою: Кіровоградська область, Голованівський район, смт Голованівськ, вул. Матросова,42-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Залишити орендну плату за користування земельною ділянкою в смт Голованівськ,   вул. Матросова,42-а, в розмірі 12 % від нормативно грошової оцінки земельної діля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Адміністрації ПрАТ «Київстар» укласти додаткову угоду до  договору оренди землі, та зареєструвати згідно чинного законодав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 комісію з питань   аграрної політики та земельних відносин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ищний голова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ргій  ЦОБЕНК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eastAsia="Calibri"/>
      <w:sz w:val="24"/>
      <w:lang w:val="uk-UA" w:bidi="ar-SA"/>
    </w:rPr>
  </w:style>
  <w:style w:type="character" w:styleId="4">
    <w:name w:val="Заголовок 4 Знак"/>
    <w:basedOn w:val="Style12"/>
    <w:qFormat/>
    <w:rPr>
      <w:rFonts w:eastAsia="Calibri"/>
      <w:sz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Calibri" w:cs="Times New Roman"/>
      <w:color w:val="000000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20:14:00Z</dcterms:created>
  <dc:creator>ЛЮДОЧКА</dc:creator>
  <dc:description/>
  <cp:keywords/>
  <dc:language>en-US</dc:language>
  <cp:lastModifiedBy>Пользователь Windows</cp:lastModifiedBy>
  <cp:lastPrinted>2020-12-22T13:55:00Z</cp:lastPrinted>
  <dcterms:modified xsi:type="dcterms:W3CDTF">2020-12-24T14:01:00Z</dcterms:modified>
  <cp:revision>11</cp:revision>
  <dc:subject/>
  <dc:title>Індивідуальний план роботи</dc:title>
</cp:coreProperties>
</file>