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ДИНАДЦЯТА 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22» жовтня  2021 року   </w:t>
        <w:tab/>
        <w:tab/>
        <w:tab/>
        <w:t xml:space="preserve">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3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мт Голованівсь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структу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ділу культури туризму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ультурної спадщи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ні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новій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25, 26 Закону України «Про місцеве самоврядування в Україні» та постановою Кабінету Міністрів України від 6 лютого 2019 р. №72 «Про затвердження Державних соціальних нормативів забезпечення населення публічними бібліотеками в Україні»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Відділу культури туризму та культурної спадщини Голованівської селищної ради в новій редакції (додається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ішення сесії Голованівської селищної ради від 17 серпня 2021 року №252 вважати таким, що втратило чинність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    питань фінансів, бюджету, управління комунальною власністю  та  соціально-економічного розвитку.</w:t>
      </w:r>
    </w:p>
    <w:p>
      <w:pPr>
        <w:pStyle w:val="Default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</w:t>
        <w:tab/>
        <w:t xml:space="preserve">     Сергій ЦОБЕНКО</w:t>
      </w:r>
    </w:p>
    <w:p>
      <w:pPr>
        <w:pStyle w:val="Heading2"/>
        <w:spacing w:before="240" w:after="60"/>
        <w:contextualSpacing/>
        <w:rPr>
          <w:lang w:val="uk-UA"/>
        </w:rPr>
      </w:pPr>
      <w:r>
        <w:rPr>
          <w:rFonts w:eastAsia="Cambria"/>
        </w:rPr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240" w:after="60"/>
        <w:contextualSpacing/>
        <w:rPr/>
      </w:pPr>
      <w:r>
        <w:rPr>
          <w:rFonts w:eastAsia="Cambria"/>
          <w:lang w:val="uk-UA"/>
        </w:rPr>
        <w:t xml:space="preserve">                                                                                                      </w:t>
      </w:r>
      <w:r>
        <w:rPr>
          <w:i w:val="false"/>
        </w:rPr>
        <w:t>ЗАТВЕРДЖЕНО</w:t>
      </w:r>
    </w:p>
    <w:p>
      <w:pPr>
        <w:pStyle w:val="Heading"/>
        <w:spacing w:before="0" w:after="0"/>
        <w:contextualSpacing/>
        <w:jc w:val="left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 xml:space="preserve">рішенням Голованівської </w:t>
      </w:r>
    </w:p>
    <w:p>
      <w:pPr>
        <w:pStyle w:val="Heading"/>
        <w:spacing w:before="0" w:after="0"/>
        <w:contextualSpacing/>
        <w:jc w:val="left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>селищної ради</w:t>
      </w:r>
    </w:p>
    <w:p>
      <w:pPr>
        <w:pStyle w:val="Heading"/>
        <w:spacing w:before="0" w:after="0"/>
        <w:contextualSpacing/>
        <w:jc w:val="left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 xml:space="preserve">від 22 жовтня 2021 року </w:t>
      </w:r>
    </w:p>
    <w:p>
      <w:pPr>
        <w:pStyle w:val="Heading"/>
        <w:spacing w:before="0" w:after="0"/>
        <w:contextualSpacing/>
        <w:rPr>
          <w:szCs w:val="28"/>
        </w:rPr>
      </w:pPr>
      <w:r>
        <w:rPr>
          <w:rFonts w:eastAsia="Times New Roman"/>
          <w:bCs/>
          <w:szCs w:val="28"/>
        </w:rPr>
        <w:t xml:space="preserve">                      </w:t>
      </w: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3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дді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льтур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уризму та культур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адщи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ванівськ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"/>
        <w:gridCol w:w="6"/>
        <w:gridCol w:w="5384"/>
        <w:gridCol w:w="25"/>
        <w:gridCol w:w="30"/>
        <w:gridCol w:w="3060"/>
      </w:tblGrid>
      <w:tr>
        <w:trPr>
          <w:trHeight w:val="33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штатних посад</w:t>
            </w:r>
          </w:p>
        </w:tc>
      </w:tr>
      <w:tr>
        <w:trPr>
          <w:trHeight w:val="43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Керівництво і управління у відповідній сфері</w:t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Комунальний заклад «Бібліотека для дорослих ім.С.В. Шеврякова» Голованівської селищної рад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бібліотеки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3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граф</w:t>
            </w:r>
          </w:p>
        </w:tc>
        <w:tc>
          <w:tcPr>
            <w:tcW w:w="3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. відділом комплектування 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Комунальний заклад «Бібліотека для дітей» Голован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юч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тяч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ібліотекою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ітник комплексного обслуговування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Сільські біблі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т.Голованівсь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т.Ємилів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Ємилів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Клинове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Красногір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Межиріч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7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Наливай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8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Свірневе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9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Троян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0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Грузь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Молдов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Вербове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Розді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Новосіл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Журавлин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>
          <w:trHeight w:val="321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Комунальний заклад «Музей історії» Голован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з охорони п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то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з туристичної справи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Комунальний заклад «Музей підпільної молодіжної організації Спартак»  Голованівської  селищної рад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Комунальний заклад «Центр культури та дозвілля» Голован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ій керівни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з драматичного мистецтв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по музиці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по клубній справі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по хореографії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7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 вокально-хорового жанру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8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т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9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0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театрального колективу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Сільські клуб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Клин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Красногір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Шепил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Межирічк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Модло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Свірн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7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Троян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8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Журавлин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9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Верб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0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Груз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Ємилівським СК</w:t>
            </w:r>
          </w:p>
        </w:tc>
        <w:tc>
          <w:tcPr>
            <w:tcW w:w="3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селищним Ємилівським СК</w:t>
            </w:r>
          </w:p>
        </w:tc>
        <w:tc>
          <w:tcPr>
            <w:tcW w:w="3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Роздоль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народного аматорського колективу Олександрівського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Наливайківського 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.Комунальний заклад « Дитяча школа мистецт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нівської селищної рад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4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6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6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7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23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8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8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9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39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0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94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83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4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81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Бухгалтерія Відділу культури туризму та культурної спадщ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БП – бібліотечний пун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ЬОГО: 58,31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FF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Calibri" w:cs="Times New Roman"/>
      <w:color w:val="000000"/>
      <w:sz w:val="28"/>
      <w:szCs w:val="19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Calibri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0:33:00Z</dcterms:created>
  <dc:creator>koda</dc:creator>
  <dc:description/>
  <dc:language>en-US</dc:language>
  <cp:lastModifiedBy>Пользователь Windows</cp:lastModifiedBy>
  <cp:lastPrinted>2021-10-07T16:23:00Z</cp:lastPrinted>
  <dcterms:modified xsi:type="dcterms:W3CDTF">2021-10-23T10:35:00Z</dcterms:modified>
  <cp:revision>3</cp:revision>
  <dc:subject/>
  <dc:title/>
</cp:coreProperties>
</file>