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Times New Roman" w:cs="Arial Unicode MS" w:ascii="UkrainianBaltica;Times New Roman" w:hAnsi="UkrainianBaltica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72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UkrainianBaltica;Times New Roman" w:hAnsi="UkrainianBaltica;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  <w:t>ГОЛОВАНІВСЬКА СЕЛИЩН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05pt" to="485pt,11.0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Четверта сесія Голованівської селищної р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Восьмого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і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шення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від 15 січня 2021 року                                                                                     № 8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смт. Голованівс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робку проекту землеустрою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34 ст.26 Закону України “Про місцеве самоврядування в Україні”, у відповідності до ст.ст. 12, 116, 118, 121, 125 Земельного кодексу України, розглянувши заяви громадян та зважаючи на рекоменд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стійної комісії з питань аграрної політики та земельних відносин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ати дозвіл гр.Бугара Ользі Серафимівні на розробку проекту землеустрою щодо відведення земельної ділянки орієнтовною площею 0,15 га  у власність для будівництва та обслуговування житлового будинку, господарських будівель  та споруд (код КВЦПЗ 02.01) із земель житлової  забудови за адресою: вул.Грушевського, 27, смт.Голованівськ, Голованівський район, Кіровоградська область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Дати дозвіл гр.Кабанову Олександру Юрійовичу на розробку проекту землеустрою щодо відведення земельної ділянки, орієнтовною площею 2,00 га пасовищ, у власність для ведення особистого селянського господарства (код КВЦПЗ 01.03) із земель сільськогосподарського призначення комунальної власності, що перебувають в запасі  за адресою: за межами смт.Голованівськ, на території Голованівської селищної ради, Голованівського району, Кіровоградської області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 Зобов’язати вищезазначених громадян замовити виготовлення проекту землеустрою в організації, що має відповідний дозвіл (ліцензію) на проведення даного виду робіт, а також погодити та подати на затвердження даний проект відповідно до норм чинного законодавства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ь за викон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постійну комісію 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грарної полі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земельних відносин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Сергій ЦОБЕН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06:00Z</dcterms:created>
  <dc:creator>Shoma</dc:creator>
  <dc:description/>
  <dc:language>en-US</dc:language>
  <cp:lastModifiedBy>Пользователь Windows</cp:lastModifiedBy>
  <cp:lastPrinted>2016-02-29T10:28:00Z</cp:lastPrinted>
  <dcterms:modified xsi:type="dcterms:W3CDTF">2021-01-20T14:06:00Z</dcterms:modified>
  <cp:revision>2</cp:revision>
  <dc:subject/>
  <dc:title/>
</cp:coreProperties>
</file>