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ЧОТИРНАДЦ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21» грудня  2021 року   </w:t>
        <w:tab/>
        <w:tab/>
        <w:tab/>
        <w:t xml:space="preserve">                                              № 4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озвитку архівної  справи та фінансов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тримки 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рудового архіву селищних, сільських ра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нівського району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. 22 ст. 26 Закону України «Про місцеве самоврядування в Україні», п. 21 ст. 91 Бюджетного кодексу України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 И Р І Ш И Л А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Затвердити  Програму</w:t>
      </w:r>
      <w:r>
        <w:rPr>
          <w:b/>
          <w:lang w:val="uk-UA"/>
        </w:rPr>
        <w:t xml:space="preserve"> </w:t>
      </w:r>
      <w:r>
        <w:rPr>
          <w:lang w:val="uk-UA"/>
        </w:rPr>
        <w:t>розвитку архівної справи та фінансової підтримки 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 xml:space="preserve">єднаного Трудового архіву селищних, сільських рад Голованівського району на 2022 рік, що додаєтьс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Фінансовому  відділу Голованівської селищної ради передбачити кошти у місцевому бюджеті як субвенцію на реалізацію заходів  Програм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постійну комісію з питань планування, фінансів, бюджету та соціально-економічного розвитку селищної ради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Сергій ЦОБЕНКО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рішенням сесії Голован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21 грудня 2021 року №4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витку архівної  справи та фінансової підтримки 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удового архіву селищних, сільських р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нівського району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Загальна част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>єднаний Трудовий архів селищних, сільських рад Голованівського району (далі Трудовий архів) – не прибуткова, комунальна організація, яка створена рішенням сесії Голованівської районної ради від 26.12.2003 року №196 «Про створення Трудового архіву Голованівського району»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-підприємців та інших архівних документів, що не належать до Національного архівного фонду України.</w:t>
      </w:r>
    </w:p>
    <w:p>
      <w:pPr>
        <w:pStyle w:val="Normal"/>
        <w:jc w:val="both"/>
        <w:rPr/>
      </w:pPr>
      <w:r>
        <w:rPr>
          <w:lang w:val="uk-UA"/>
        </w:rPr>
        <w:tab/>
        <w:t>У Трудовому архіві на даний час зберігається 16989 справи від 113 установ різних форм власності за період 1944 – 2021 роки, необхідних для подальшого використання при виконанні запитів соціально – правового характеру відповідно до вимог чинного законодавства, законних прав та інтересів громадя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.Мета Програм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Метою Програми є забезпечення обліку збереження і охорони документів довгострокового зберігання підприємств, установ і організацій, що діяли на території Голованівської селищної ради та ліквідувались без правонаступників для забезпечення потреб громадян соціально-правового характер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сновні завдання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грамою передбачається створення належних умов гарантованого зберігання та користування документами  у службових, наукових, соціально-правових та інших цілях, а також стимулювати діяльність  Трудового архіву щодо поліпшення фізичного стану документів та умов їх зберігання та використа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Фінансове забезпечення викона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Фінансування Програми здійснюється за рахунок видатків, передбачених у бюджеті Голованівської селищної ради. Кошти передбачаються відповідно до п.21 ст.91 Бюджетного кодексу України у вигляді субвенції на утримання Трудового архіву на підставі укладеного договору між Голованівською районною державною адміністрацією та Голованівською селищною радою. </w:t>
      </w:r>
    </w:p>
    <w:p>
      <w:pPr>
        <w:pStyle w:val="Normal"/>
        <w:jc w:val="both"/>
        <w:rPr>
          <w:color w:val="000000"/>
          <w:spacing w:val="-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Орієнтований </w:t>
      </w:r>
      <w:r>
        <w:rPr>
          <w:color w:val="000000"/>
          <w:spacing w:val="-1"/>
        </w:rPr>
        <w:t xml:space="preserve"> обсяг фінансування завдань Програми становить</w:t>
      </w:r>
      <w:r>
        <w:rPr>
          <w:color w:val="000000"/>
          <w:lang w:val="uk-UA"/>
        </w:rPr>
        <w:t xml:space="preserve"> 313800</w:t>
      </w:r>
      <w:r>
        <w:rPr>
          <w:color w:val="000000"/>
          <w:spacing w:val="-1"/>
        </w:rPr>
        <w:t xml:space="preserve"> грн</w:t>
      </w:r>
      <w:r>
        <w:rPr>
          <w:color w:val="000000"/>
          <w:spacing w:val="-1"/>
          <w:lang w:val="uk-UA"/>
        </w:rPr>
        <w:t>.</w:t>
      </w:r>
      <w:r>
        <w:rPr>
          <w:color w:val="000000"/>
          <w:spacing w:val="-2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Очікувані результати викона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иконання Програми дасть змогу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міцнити матеріально-технічну базу Трудового архіву   та поліпшити умови роботи працівник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довольняти у необхідних обсягах потребу громадян, суспільства і держави в інформації.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 xml:space="preserve">І. Координація роботи і контро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виконанням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ординацію роботи і контроль за виконанням Програми здійснює постійна комісія з питань планування, фінансів, бюджету та соціально-економічного розвитку селищної ради, а  також  Трудовий арх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до  Програми  розвитку архівної </w:t>
      </w:r>
    </w:p>
    <w:p>
      <w:pPr>
        <w:pStyle w:val="Normal"/>
        <w:jc w:val="right"/>
        <w:rPr/>
      </w:pPr>
      <w:r>
        <w:rPr>
          <w:lang w:val="uk-UA"/>
        </w:rPr>
        <w:t xml:space="preserve">справи та фінансової підтрим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 xml:space="preserve">єднаного Трудового архів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селищних, сільських р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Голованівського району на 2022 рік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 21 грудня 2021 року №47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и  розвитку архівної справи та фінансової підтримки</w:t>
      </w:r>
    </w:p>
    <w:p>
      <w:pPr>
        <w:pStyle w:val="Normal"/>
        <w:jc w:val="center"/>
        <w:rPr/>
      </w:pPr>
      <w:r>
        <w:rPr>
          <w:b/>
          <w:lang w:val="uk-UA"/>
        </w:rPr>
        <w:t>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Трудового архіву селищних,сільських рад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Голованівського району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134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Назва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озвитку архівної справи та фінансової підтримки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ого Трудового архіву селищних, сільських рад Голованівського району на 2022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Розробник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Відповідальні виконавці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нівська селищна рада,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Учасники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Голованівської селищної ради, Голованівська районна рада,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Термін реалізації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і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.Перелік бюджетів, які беруть </w:t>
            </w:r>
          </w:p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часть</w:t>
            </w:r>
          </w:p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Голованівської селищної рад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Обсяги фінансування програми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13800 грн 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Мета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бліку збереження і охорони документів довгострокового зберігання підприємств, установ і організацій, що діяли на території Голованівської селищної ради та ліквідувались без правонаступників для забезпечення потреб громадян соціально-правового характер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.Очікувані результати виконання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іцнення матеріально-технічної бази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ого Трудового архіву селищних, сільських рад Голованівського району та поліпшення умов роботи праців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 необхідних обсягах потребу громадян, суспільства і держави в інформ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sectPr>
      <w:type w:val="nextPage"/>
      <w:pgSz w:w="11906" w:h="16838"/>
      <w:pgMar w:left="1418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CT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03:00Z</dcterms:created>
  <dc:creator>Пользователь</dc:creator>
  <dc:description/>
  <cp:keywords/>
  <dc:language>en-US</dc:language>
  <cp:lastModifiedBy>Альона і Вадім</cp:lastModifiedBy>
  <cp:lastPrinted>2021-03-23T15:26:00Z</cp:lastPrinted>
  <dcterms:modified xsi:type="dcterms:W3CDTF">2021-12-27T16:03:00Z</dcterms:modified>
  <cp:revision>2</cp:revision>
  <dc:subject/>
  <dc:title>Районна державна адміністрація повідомляє, що, з метою забезпечення організації збирання документів, пов’язаних  із Голодомором 1932-1933 років та іншими фактами геноциду українського народу, в бібліотеках району здійснено каталогізацію літератури художн</dc:title>
</cp:coreProperties>
</file>