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lang w:val="uk-UA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СІМНАДЦЯТА  ПОЗАЧЕРГОВ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15»лютого  2022 року   </w:t>
        <w:tab/>
        <w:tab/>
        <w:tab/>
        <w:t xml:space="preserve">                                              №  </w:t>
      </w:r>
      <w:r>
        <w:rPr>
          <w:sz w:val="28"/>
          <w:szCs w:val="28"/>
          <w:lang w:val="uk-UA"/>
        </w:rPr>
        <w:t>6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допов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звитку Голованівської селищ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ди на 2022 рі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1 статті 26 Закону України «Про місцеве самоврядування в Україні» та з метою забезпечення належного виконання заходів Програми економічного і соціального розвитку Голованівської селищної ради у 2022 році</w:t>
      </w:r>
      <w:r>
        <w:rPr>
          <w:bCs/>
          <w:sz w:val="28"/>
          <w:szCs w:val="28"/>
          <w:lang w:val="uk-UA"/>
        </w:rPr>
        <w:t xml:space="preserve"> селищна рад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Внести до Програми економічного і соціального розвитку Голованівської селищної ради на 2022 рік, яка затверджена рішенням шістнадцятої сесії восьмого скликання від 31 січня 2022 року №547  доповнення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и пункт 45 додатку «Перелік </w:t>
      </w:r>
      <w:r>
        <w:rPr>
          <w:bCs/>
          <w:sz w:val="28"/>
          <w:szCs w:val="28"/>
          <w:lang w:val="uk-UA"/>
        </w:rPr>
        <w:t>державних, галузевих та  цільових і місцевих програм, які будуть діяти в рамках Програми економічного і соціального  розвитку Голованівської селищної ради на 2022 рік (</w:t>
      </w:r>
      <w:r>
        <w:rPr>
          <w:sz w:val="28"/>
          <w:szCs w:val="28"/>
          <w:lang w:val="uk-UA"/>
        </w:rPr>
        <w:t>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Сергій ЦОБЕНКО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bookmarkStart w:id="0" w:name="_Hlk95816493"/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Heading"/>
        <w:ind w:right="45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 рішення сес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лованівської селищної рад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 15 лютого 2022 року №677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ржавних, галузевих та цільових </w:t>
      </w:r>
      <w:r>
        <w:rPr>
          <w:b/>
          <w:bCs/>
          <w:sz w:val="28"/>
          <w:szCs w:val="28"/>
          <w:lang w:val="uk-UA"/>
        </w:rPr>
        <w:t xml:space="preserve">і місцевих 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 xml:space="preserve">рограми </w:t>
      </w:r>
      <w:r>
        <w:rPr>
          <w:b/>
          <w:bCs/>
          <w:sz w:val="28"/>
          <w:szCs w:val="28"/>
          <w:lang w:val="uk-UA"/>
        </w:rPr>
        <w:t xml:space="preserve">економічного і соціального розвитку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 xml:space="preserve">ї селищної ради 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959"/>
        <w:gridCol w:w="1876"/>
        <w:gridCol w:w="1168"/>
        <w:gridCol w:w="12"/>
        <w:gridCol w:w="1230"/>
        <w:gridCol w:w="1842"/>
        <w:gridCol w:w="1288"/>
        <w:gridCol w:w="2848"/>
      </w:tblGrid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програм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інансове забезпечення (тис.грн. 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зультат впровадження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сього за рахунок усіх джерел фінансування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тому числі за рахунок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ж.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і</w:t>
            </w:r>
            <w:r>
              <w:rPr>
                <w:bCs/>
              </w:rPr>
              <w:t>сцеви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нших джерел фінансуванн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ходи щодо оборони території та захисту населе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22 р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5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обороноздатності території , сприяння забезпечення громадян до національного спротив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3:00Z</dcterms:created>
  <dc:creator>Рибак О.В.</dc:creator>
  <dc:description/>
  <cp:keywords/>
  <dc:language>en-US</dc:language>
  <cp:lastModifiedBy>Пользователь Windows</cp:lastModifiedBy>
  <cp:lastPrinted>2019-07-04T11:09:00Z</cp:lastPrinted>
  <dcterms:modified xsi:type="dcterms:W3CDTF">2022-02-16T06:42:00Z</dcterms:modified>
  <cp:revision>4</cp:revision>
  <dc:subject/>
  <dc:title> </dc:title>
</cp:coreProperties>
</file>