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108065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76" w:before="0" w:after="200"/>
              <w:jc w:val="center"/>
              <w:rPr>
                <w:rFonts w:ascii="AcademyCTT;Times New Roman" w:hAnsi="AcademyCTT;Times New Roman" w:eastAsia="Calibri" w:cs="AcademyCTT;Times New Roman"/>
                <w:b/>
                <w:b/>
                <w:sz w:val="28"/>
                <w:szCs w:val="28"/>
              </w:rPr>
            </w:pP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 xml:space="preserve">ШОСТА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«06» травня 2021 року   </w:t>
        <w:tab/>
        <w:tab/>
        <w:tab/>
        <w:t xml:space="preserve">                         № 15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Голованів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генеральних                                                                                      планів та планів  зонування територій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 Розкішне, Новосілка, Маринопіль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стянтинівка та Мар’янівк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нівської селищної рад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нівського району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ровоград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матеріали містобудівної документації, з метою забезпечення планомірного, економічного, обґрунтованого і комплексного розвитку сіл, підвищення їх рівня благоустрою та створення сприятливих умов життєдіяльності населення,  відповідно до ст. 25, 26, 59 Закону України «Про місцеве самоврядування в Україні», ст. 16, 17 Закону України «Про регулювання містобудівної діяльності», ст. 12 Закону України "Про основи містобудування"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 листопада 2011 року № 290, враховуючи протокол засідання архітектурно-містобудівної ради при відділі  інфраструктури, енергетики, захисту довкілля, житлово-комунального господарства, містобудування та архітектури Голованівської районної державної адміністрації від 10 вересня 2020 року  № 2,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містобудівну документацію, а саме: "Генеральний план с.Розкішне Голованівського району Кіровоградської області", «План зонування території села Розкішне Голованівського району Кіровоград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містобудівну документацію, а саме: "Генеральний план с.Новосілка Голованівського району Кіровоградської області", «План зонування території села Новосілка Голованівського району Кіровоградської обла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містобудівну документацію, а саме: "Генеральний план с.Маринопіль Голованівського району Кіровоградської області", «План зонування території села Маринопіль Голованівського району Кіровоградської обла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містобудівну документацію, а саме: "Генеральний план с.Мар'янівка Голованівського району Кіровоградської області", «План зонування території села Мар'янівка Голованівського району Кіровоградської області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містобудівну документацію, а саме: "Генеральний план с.Костянтинівка  Голованівського району Кіровоградської області", «План зонування території села Костянтинівка  Голованівського району Кіровоградської області»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м, установам та організаціям, незалежно від форм власності, які здійснюють проєктування, роботи з будівництва, реконструкції та капітального ремонту, здійснюють окремі види господарської діяльності у будівництві та землекористуванні,  дотримуватись положень генеральних планів сіл Розкішне, Новосілка, Маринопіль, Мар'янівка та Костянтинівка Голованівського району Кіровоградської області згідно з чинним законодавством Україн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ане рішення набирає чинності з моменту його оприлюднення на офіційному вебсайті Голованівської селищної ради.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Контроль за виконанням даного рішення покласти на постійну комісію з</w:t>
      </w:r>
      <w:r>
        <w:rPr>
          <w:rFonts w:cs="Times New Roman" w:ascii="Times New Roman" w:hAnsi="Times New Roman"/>
          <w:b w:val="false"/>
          <w:i w:val="false"/>
          <w:color w:val="333333"/>
        </w:rPr>
        <w:t> </w:t>
      </w:r>
      <w:r>
        <w:rPr>
          <w:rFonts w:cs="Times New Roman" w:ascii="Times New Roman" w:hAnsi="Times New Roman"/>
          <w:b w:val="false"/>
          <w:i w:val="false"/>
        </w:rPr>
        <w:t>питань будівництва, архітектури, транспорту, зв’язку, екології, торгівлі, житлово-комунального господарства та регуляторної політики</w:t>
      </w:r>
      <w:r>
        <w:rPr>
          <w:rFonts w:cs="Times New Roman" w:ascii="Times New Roman" w:hAnsi="Times New Roman"/>
          <w:b w:val="false"/>
          <w:i w:val="false"/>
          <w:lang w:val="uk-UA"/>
        </w:rPr>
        <w:t>.</w:t>
      </w:r>
    </w:p>
    <w:p>
      <w:pPr>
        <w:pStyle w:val="Heading2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Сергій ЦОБЕНКО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нак Знак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36:00Z</dcterms:created>
  <dc:creator>User</dc:creator>
  <dc:description/>
  <cp:keywords/>
  <dc:language>en-US</dc:language>
  <cp:lastModifiedBy>Альона і Вадім</cp:lastModifiedBy>
  <cp:lastPrinted>2021-04-16T08:44:00Z</cp:lastPrinted>
  <dcterms:modified xsi:type="dcterms:W3CDTF">2021-05-07T16:41:00Z</dcterms:modified>
  <cp:revision>15</cp:revision>
  <dc:subject/>
  <dc:title/>
</cp:coreProperties>
</file>