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94770391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ШІСТНАДЦЯТА  СЕСІЯ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31» січня  2022 року   </w:t>
        <w:tab/>
        <w:tab/>
        <w:tab/>
        <w:t xml:space="preserve">                                              №  </w:t>
      </w:r>
      <w:r>
        <w:rPr>
          <w:sz w:val="28"/>
          <w:szCs w:val="28"/>
          <w:lang w:val="uk-UA"/>
        </w:rPr>
        <w:t>67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bookmarkStart w:id="1" w:name="_Hlk94770391"/>
      <w:bookmarkStart w:id="2" w:name="_Hlk94770391"/>
      <w:bookmarkEnd w:id="2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 соц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«Молодь Голованівщини 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 2021- 2025 ро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ункту 16 статті 43 Закону України «Про місцеве самоврядування в Україні», Голованівської селищної ради на   2021- 2025 роки,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 Внести зміни до  соціальної програми « Молодь Голованівщини » Голованівської селищної ради на 2021-2025 роки, затвердженої рішенням Голованівської селищної ради від 22 грудня 2021 року № 31,  а саме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оповнити  «Напрями реалізації та заходи цільової соціальної програми «Молодь Голованівщини» Голованівської  селищної ради на 2021-2025 роки»   пунктом 8 підпунктом 1 (додається) .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</w:t>
      </w:r>
      <w:r>
        <w:rPr>
          <w:b/>
          <w:i/>
          <w:color w:val="000000"/>
        </w:rPr>
        <w:t xml:space="preserve"> </w:t>
      </w:r>
      <w:r>
        <w:rPr>
          <w:bCs/>
          <w:iCs/>
          <w:color w:val="000000"/>
          <w:sz w:val="28"/>
          <w:szCs w:val="28"/>
        </w:rPr>
        <w:t>Контроль за виконанням цього рішення покласти на постійну комісію с</w:t>
      </w:r>
      <w:r>
        <w:rPr>
          <w:bCs/>
          <w:iCs/>
          <w:color w:val="000000"/>
          <w:sz w:val="28"/>
          <w:szCs w:val="28"/>
          <w:lang w:val="uk-UA"/>
        </w:rPr>
        <w:t>елищної</w:t>
      </w:r>
      <w:r>
        <w:rPr>
          <w:bCs/>
          <w:iCs/>
          <w:color w:val="000000"/>
          <w:sz w:val="28"/>
          <w:szCs w:val="28"/>
        </w:rPr>
        <w:t xml:space="preserve"> ради з питань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bCs/>
          <w:iCs w:val="false"/>
          <w:color w:val="000000"/>
          <w:sz w:val="28"/>
          <w:szCs w:val="28"/>
        </w:rPr>
        <w:t> </w:t>
      </w:r>
      <w:r>
        <w:rPr>
          <w:rStyle w:val="Emphasis"/>
          <w:bCs/>
          <w:i w:val="false"/>
          <w:color w:val="000000"/>
          <w:sz w:val="28"/>
          <w:szCs w:val="28"/>
        </w:rPr>
        <w:t>фінансів, бюджету, управління комунальною власністю  та  соціально-економічного розвитку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Сергій ЦОБЕНКО</w:t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Затверджено</w:t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рішенням сесії Голованівської</w:t>
      </w:r>
    </w:p>
    <w:p>
      <w:pPr>
        <w:pStyle w:val="Heading"/>
        <w:tabs>
          <w:tab w:val="clear" w:pos="708"/>
          <w:tab w:val="left" w:pos="14328" w:leader="none"/>
        </w:tabs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селищної ради від «31» січня 2022 року №676</w:t>
      </w:r>
    </w:p>
    <w:p>
      <w:pPr>
        <w:pStyle w:val="Style21"/>
        <w:tabs>
          <w:tab w:val="clear" w:pos="708"/>
          <w:tab w:val="left" w:pos="8025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8025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Д</w:t>
      </w:r>
      <w:r>
        <w:rPr/>
        <w:t xml:space="preserve">одаток 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842"/>
        <w:gridCol w:w="241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жерела фінанс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</w:rPr>
              <w:t>Орієнтовні обсяги фінансування (вартість)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рмін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ind w:left="375" w:hanging="0"/>
              <w:jc w:val="both"/>
              <w:rPr/>
            </w:pPr>
            <w:r>
              <w:rPr>
                <w:lang w:val="uk-UA"/>
              </w:rPr>
              <w:t>1) на придбання та вручення подарунків до новорічних свят дітям пільгових категорій.</w:t>
            </w:r>
          </w:p>
          <w:p>
            <w:pPr>
              <w:pStyle w:val="Style19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лованів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</w:rPr>
              <w:t>Місцеви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2 рік –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00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/>
              </w:rPr>
              <w:t>2023 рік –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00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/>
              </w:rPr>
              <w:t xml:space="preserve">2024 рік – 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000</w:t>
            </w:r>
          </w:p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25 рік - 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uk-UA"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43:00Z</dcterms:created>
  <dc:creator>Рибак О.В.</dc:creator>
  <dc:description/>
  <cp:keywords/>
  <dc:language>en-US</dc:language>
  <cp:lastModifiedBy>Пользователь Windows</cp:lastModifiedBy>
  <cp:lastPrinted>2022-01-25T13:17:00Z</cp:lastPrinted>
  <dcterms:modified xsi:type="dcterms:W3CDTF">2022-02-17T09:46:00Z</dcterms:modified>
  <cp:revision>4</cp:revision>
  <dc:subject/>
  <dc:title> </dc:title>
</cp:coreProperties>
</file>