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В'ЯТА  СЕСІЯ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17» серпня  2021 року   </w:t>
        <w:tab/>
        <w:tab/>
        <w:tab/>
        <w:t xml:space="preserve">                                              № 28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Голованівсь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структ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го некомерційного підприєм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Голованівський центр перви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дико-санітарної допомог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32, 60 Закону України «Про місцеве самоврядування в Україні», Закону України «Про Основи законодавства України про охорону здоров'я», з метою забезпечення виконання завдань та функцій, покладених на центри первинної медико-санітарної допомоги, враховуючи обсяги надання медичної допомоги та функціональні повноваження Комунального некомерційного підприємства «Голованівський центр первинної медико-санітарної допомоги»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сесії Голованівської селищної ради від 12 березня 2021 року №107:</w:t>
      </w:r>
    </w:p>
    <w:p>
      <w:pPr>
        <w:pStyle w:val="Default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bookmarkStart w:id="0" w:name="_Hlk79569979"/>
      <w:bookmarkEnd w:id="0"/>
      <w:r>
        <w:rPr>
          <w:sz w:val="28"/>
          <w:szCs w:val="28"/>
          <w:lang w:val="uk-UA"/>
        </w:rPr>
        <w:t xml:space="preserve">Вивести 0,5 ставки завідувача ФП села Краснопілля зі структури </w:t>
      </w:r>
      <w:bookmarkStart w:id="1" w:name="_Hlk79570169"/>
      <w:r>
        <w:rPr>
          <w:sz w:val="28"/>
          <w:szCs w:val="28"/>
          <w:lang w:val="uk-UA"/>
        </w:rPr>
        <w:t>комунального некомерційного підприємства «Голованівський центр первинної медико-санітарної допомоги» Голованівської селищної ради</w:t>
      </w:r>
      <w:bookmarkEnd w:id="1"/>
      <w:r>
        <w:rPr>
          <w:sz w:val="28"/>
          <w:szCs w:val="28"/>
          <w:lang w:val="uk-UA"/>
        </w:rPr>
        <w:t xml:space="preserve"> в загальній кількості – 0,5 штатної одиниці;</w:t>
      </w:r>
    </w:p>
    <w:p>
      <w:pPr>
        <w:pStyle w:val="Default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bookmarkStart w:id="2" w:name="_Hlk79569979"/>
      <w:bookmarkStart w:id="3" w:name="_Hlk79570004"/>
      <w:bookmarkEnd w:id="2"/>
      <w:bookmarkEnd w:id="3"/>
      <w:r>
        <w:rPr>
          <w:sz w:val="28"/>
          <w:szCs w:val="28"/>
          <w:lang w:val="uk-UA"/>
        </w:rPr>
        <w:t>Вивести 0,5 ставки завідувача ФП села Олександрівка зі структури комунального некомерційного підприємства «Голованівський центр первинної медико-санітарної допомоги» Голованівської селищної ради в загальній кількості – 0,5 штатної одиниці;</w:t>
      </w:r>
    </w:p>
    <w:p>
      <w:pPr>
        <w:pStyle w:val="Default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bookmarkStart w:id="4" w:name="_Hlk79570004"/>
      <w:bookmarkEnd w:id="4"/>
      <w:r>
        <w:rPr>
          <w:sz w:val="28"/>
          <w:szCs w:val="28"/>
          <w:lang w:val="uk-UA"/>
        </w:rPr>
        <w:t xml:space="preserve">Вивести 0,5 ставки завідувача ФП села Табанове зі структури </w:t>
      </w:r>
      <w:bookmarkStart w:id="5" w:name="_Hlk79574462"/>
      <w:r>
        <w:rPr>
          <w:sz w:val="28"/>
          <w:szCs w:val="28"/>
          <w:lang w:val="uk-UA"/>
        </w:rPr>
        <w:t>комунального некомерційного підприємства «Голованівський центр первинної медико-санітарної допомоги» Голованівської селищної ради</w:t>
      </w:r>
      <w:bookmarkEnd w:id="5"/>
      <w:r>
        <w:rPr>
          <w:sz w:val="28"/>
          <w:szCs w:val="28"/>
          <w:lang w:val="uk-UA"/>
        </w:rPr>
        <w:t xml:space="preserve"> в загальній кількості – 0,5 штатної одиниці.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комунальному некомерційному підприємству «Голованівський центр первинної медико-санітарної допомоги» Голованівської селищної ради на припинення діяльності фельдшерського пункту села Семидуби та пунктів здоров’я сіл Ємилівка та Полонисте,  які не ввійшли  в мережу надання первинної медичної допомоги населенню КНП Голованівський ЦПМСД Голованівської селищної ради в загальній кількості – 1,5 штатних одиниц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3" w:hanging="37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6" w:name="_Hlk7957443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твердити структуру комунального некомерційного підприємства «Голованівський центр первинної медико-санітарної допомоги» Голованівської селищної ради в новій редакції 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додається).</w:t>
      </w:r>
    </w:p>
    <w:p>
      <w:pPr>
        <w:pStyle w:val="Default"/>
        <w:numPr>
          <w:ilvl w:val="0"/>
          <w:numId w:val="2"/>
        </w:numPr>
        <w:spacing w:before="0" w:after="0"/>
        <w:ind w:left="1083" w:hanging="37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комунального некомерційного підприємства «Голованівський центр первинної медико-санітарної допомоги» Голованівської селищної ради Брижатюк О.В. :</w:t>
      </w:r>
    </w:p>
    <w:p>
      <w:pPr>
        <w:pStyle w:val="Default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заходи щодо попередження працівників, які підпадають під скорочення та працівників про зміну істотних умов оплати праці з дотриманням вимог чинного законодавств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ести штатний розпис у відповідність  до затвердженої структури та чисельності працівників комунального некомерційного підприємства «Голованівський центр первинної медико-санітарної допомоги» Голованівської селищної ради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Голованівської селищної ради від 12 березня 2021 року №107 вважати таким, що втратило чинність.</w:t>
      </w:r>
    </w:p>
    <w:p>
      <w:pPr>
        <w:pStyle w:val="Default"/>
        <w:ind w:left="10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    питань фінансів, бюджету, управління комунальною власністю  та  соціально-економічного розвитку.</w:t>
      </w:r>
    </w:p>
    <w:p>
      <w:pPr>
        <w:pStyle w:val="Default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</w:t>
        <w:tab/>
        <w:tab/>
        <w:tab/>
        <w:t xml:space="preserve">                   </w:t>
        <w:tab/>
        <w:t xml:space="preserve">     Сергій ЦОБЕНКО</w:t>
      </w:r>
    </w:p>
    <w:p>
      <w:pPr>
        <w:pStyle w:val="Heading2"/>
        <w:spacing w:before="240" w:after="60"/>
        <w:contextualSpacing/>
        <w:rPr/>
      </w:pPr>
      <w:r>
        <w:rPr>
          <w:rFonts w:eastAsia="Cambria"/>
        </w:rPr>
        <w:t xml:space="preserve">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1"/>
        <w:rPr/>
      </w:pPr>
      <w:r>
        <w:rPr>
          <w:rFonts w:eastAsia="Cambria" w:cs="Cambria" w:ascii="Cambria" w:hAnsi="Cambria"/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8"/>
          <w:szCs w:val="28"/>
          <w:lang w:val="en-US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ішенням Голованівської 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>селищної ради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 17 серпня  2021 року </w:t>
      </w:r>
    </w:p>
    <w:p>
      <w:pPr>
        <w:pStyle w:val="Normal"/>
        <w:shd w:fill="FFFFFF" w:val="clear"/>
        <w:spacing w:lineRule="auto" w:line="240" w:before="0" w:after="0"/>
        <w:ind w:right="-1994" w:hanging="0"/>
        <w:contextualSpacing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288</w:t>
      </w:r>
    </w:p>
    <w:p>
      <w:pPr>
        <w:pStyle w:val="Style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комунального некомерційного підприємства «Голованівський центр первинної медико-санітарної допомоги»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нівської селищної рад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697"/>
        <w:gridCol w:w="3223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ставок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тивно-управлінський відді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ий директо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фінансового облік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розрахунків з працівникам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обліку основних засоб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з обліку медикамент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охоро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 з метролог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хівець публічних закупівел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истик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поміжний підрозділ( у тому числі господарський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 комп’ютерного набору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бітник з комплексного обслуговування й ремонту будинкі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,0</w:t>
            </w:r>
          </w:p>
        </w:tc>
      </w:tr>
      <w:tr>
        <w:trPr>
          <w:trHeight w:val="1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кувально-профілактичні підрозділи (амбулаторії, фельдшерські пункти, пункти здоров’я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лованів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чергового кабінету первинної медичної допомог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дитяч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чергового кабінету первинної медичної допомог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-ще Голованівсь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асногір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аснопілл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Наливай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Олександрі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Свірнев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Молдо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Люшнюват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ункт здоров’я с. Роздол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ині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Вербо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Грузь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овосіль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льдш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Пушков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ункт здоров’я с. Ода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оянська сільська лікарська амбулаторія загальної практики 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-ще Ємилі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Журавли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гонівська сільс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дитяч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рутеньк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Лебеди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Табанов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обузька лікарська амбулаторі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амбулаторії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загальної практики-сімейної медицин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ікар педіатр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терапев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терапевтичн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 дитяч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ша медична сест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тор медични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Капітан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ельдшерський пункт с. Липовеньк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Ф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9,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color w:val="000000"/>
      <w:sz w:val="28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right="-1994" w:hanging="0"/>
      <w:jc w:val="center"/>
    </w:pPr>
    <w:rPr>
      <w:rFonts w:ascii="Times New Roman" w:hAnsi="Times New Roman" w:eastAsia="Calibri" w:cs="Times New Roman"/>
      <w:color w:val="000000"/>
      <w:sz w:val="28"/>
      <w:szCs w:val="19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38:00Z</dcterms:created>
  <dc:creator>koda</dc:creator>
  <dc:description/>
  <dc:language>en-US</dc:language>
  <cp:lastModifiedBy>Пользователь Windows</cp:lastModifiedBy>
  <cp:lastPrinted>2021-08-05T16:04:00Z</cp:lastPrinted>
  <dcterms:modified xsi:type="dcterms:W3CDTF">2021-08-18T11:41:00Z</dcterms:modified>
  <cp:revision>3</cp:revision>
  <dc:subject/>
  <dc:title/>
</cp:coreProperties>
</file>