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В'ЯТА  СЕСІЯ 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 «17» серпня  2021 року   </w:t>
        <w:tab/>
        <w:tab/>
        <w:tab/>
        <w:t xml:space="preserve">                                             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5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т Голованівсь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Переліку базов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режі закладів культури місцевого рів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нівської селищн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25, 26, Закону України «Про місцеве самоврядування в Україні», 22, 23,  24  Закону України «Про культуру»,  Постановою кабінету Міністрів України №72 від 06.02.2019 року «Про затвердження Державних соціальних нормативів забезпечення населення публічними бібліотеками в Україні», згідно з постановою Кабінету Міністрів України від 12 листопада 1998 року №1775 «Про нормативи забезпечення населення клубними закладами», Постанови Кабінету Міністрів України від 24.10.2012 року № 984 «Про затвердження порядку формування базової мережі закладів культури» селищн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Default"/>
        <w:numPr>
          <w:ilvl w:val="0"/>
          <w:numId w:val="5"/>
        </w:numPr>
        <w:ind w:left="1080" w:hanging="3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вести у відповідність Перелік базової мережі закладів культури місцевого рівня  Голованівської селищної ради відповідно до структури відділу. </w:t>
      </w:r>
    </w:p>
    <w:p>
      <w:pPr>
        <w:pStyle w:val="Default"/>
        <w:numPr>
          <w:ilvl w:val="0"/>
          <w:numId w:val="4"/>
        </w:numPr>
        <w:ind w:left="1134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ерелік базової мережі закладів культури місцевого рівня Голованівської селищної ради в новій редакції (додається). </w:t>
      </w:r>
    </w:p>
    <w:p>
      <w:pPr>
        <w:pStyle w:val="Normal"/>
        <w:spacing w:lineRule="auto" w:line="240" w:before="0" w:after="0"/>
        <w:ind w:left="1134" w:hanging="42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постійну комісію з     питань фінансів, бюджету, управління комунальною власністю  та  соціально-економічного розвит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</w:t>
        <w:tab/>
        <w:tab/>
        <w:tab/>
        <w:t xml:space="preserve">                   </w:t>
        <w:tab/>
        <w:t xml:space="preserve">     Сергій ЦОБЕНКО</w:t>
      </w:r>
    </w:p>
    <w:p>
      <w:pPr>
        <w:pStyle w:val="Heading2"/>
        <w:spacing w:before="240" w:after="60"/>
        <w:contextualSpacing/>
        <w:rPr>
          <w:lang w:val="uk-UA"/>
        </w:rPr>
      </w:pPr>
      <w:r>
        <w:rPr>
          <w:rFonts w:eastAsia="Cambria"/>
        </w:rPr>
        <w:t xml:space="preserve">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before="240" w:after="60"/>
        <w:contextualSpacing/>
        <w:rPr/>
      </w:pPr>
      <w:r>
        <w:rPr>
          <w:rFonts w:eastAsia="Cambria"/>
          <w:lang w:val="uk-UA"/>
        </w:rPr>
        <w:t xml:space="preserve">                                                                                                      </w:t>
      </w:r>
      <w:r>
        <w:rPr>
          <w:i w:val="false"/>
        </w:rPr>
        <w:t>ЗАТВЕРДЖЕНО</w:t>
      </w:r>
    </w:p>
    <w:p>
      <w:pPr>
        <w:pStyle w:val="Heading"/>
        <w:spacing w:before="0" w:after="0"/>
        <w:contextualSpacing/>
        <w:jc w:val="left"/>
        <w:rPr/>
      </w:pPr>
      <w:r>
        <w:rPr>
          <w:rFonts w:eastAsia="Times New Roman"/>
          <w:bCs/>
          <w:szCs w:val="28"/>
        </w:rPr>
        <w:t xml:space="preserve">                                                                                         </w:t>
      </w:r>
      <w:r>
        <w:rPr>
          <w:bCs/>
          <w:szCs w:val="28"/>
        </w:rPr>
        <w:t xml:space="preserve">рішенням Голованівської </w:t>
      </w:r>
    </w:p>
    <w:p>
      <w:pPr>
        <w:pStyle w:val="Heading"/>
        <w:spacing w:before="0" w:after="0"/>
        <w:contextualSpacing/>
        <w:jc w:val="left"/>
        <w:rPr/>
      </w:pPr>
      <w:r>
        <w:rPr>
          <w:rFonts w:eastAsia="Times New Roman"/>
          <w:bCs/>
          <w:szCs w:val="28"/>
        </w:rPr>
        <w:t xml:space="preserve">                                                                                         </w:t>
      </w:r>
      <w:r>
        <w:rPr>
          <w:bCs/>
          <w:szCs w:val="28"/>
        </w:rPr>
        <w:t>селищної ради</w:t>
      </w:r>
    </w:p>
    <w:p>
      <w:pPr>
        <w:pStyle w:val="Heading"/>
        <w:spacing w:before="0" w:after="0"/>
        <w:contextualSpacing/>
        <w:jc w:val="left"/>
        <w:rPr/>
      </w:pPr>
      <w:r>
        <w:rPr>
          <w:rFonts w:eastAsia="Times New Roman"/>
          <w:bCs/>
          <w:szCs w:val="28"/>
        </w:rPr>
        <w:t xml:space="preserve">                                                                                         </w:t>
      </w: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 xml:space="preserve">17 </w:t>
      </w:r>
      <w:r>
        <w:rPr>
          <w:bCs/>
          <w:szCs w:val="28"/>
        </w:rPr>
        <w:t xml:space="preserve">серпня 2021 року </w:t>
      </w:r>
    </w:p>
    <w:p>
      <w:pPr>
        <w:pStyle w:val="Heading"/>
        <w:spacing w:before="0" w:after="0"/>
        <w:contextualSpacing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               </w:t>
      </w:r>
      <w:r>
        <w:rPr>
          <w:szCs w:val="28"/>
        </w:rPr>
        <w:t>№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250</w:t>
      </w:r>
    </w:p>
    <w:p>
      <w:pPr>
        <w:pStyle w:val="Heading2"/>
        <w:spacing w:before="240" w:after="60"/>
        <w:contextualSpacing/>
        <w:jc w:val="center"/>
        <w:rPr/>
      </w:pPr>
      <w:r>
        <w:rPr>
          <w:rFonts w:cs="Times New Roman" w:ascii="Times New Roman" w:hAnsi="Times New Roman"/>
          <w:i w:val="false"/>
          <w:lang w:val="uk-UA"/>
        </w:rPr>
        <w:t>Перелік базової мережі закладів культури місцевого рівня</w:t>
      </w:r>
    </w:p>
    <w:p>
      <w:pPr>
        <w:pStyle w:val="Heading2"/>
        <w:spacing w:before="240" w:after="60"/>
        <w:contextualSpacing/>
        <w:jc w:val="center"/>
        <w:rPr/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/>
        <w:t>Голованівської селищної рад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134"/>
        <w:gridCol w:w="1433"/>
        <w:gridCol w:w="1969"/>
        <w:gridCol w:w="1559"/>
        <w:gridCol w:w="1418"/>
      </w:tblGrid>
      <w:tr>
        <w:trPr>
          <w:trHeight w:val="49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закладу культур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д згідно ЄДРПОУ для юридичної особи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еєстрації згідно з ЄДРПОУ</w:t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клад культури</w:t>
            </w:r>
          </w:p>
        </w:tc>
      </w:tr>
      <w:tr>
        <w:trPr>
          <w:trHeight w:val="16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ісцезнаходж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и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Організац</w:t>
            </w:r>
            <w:r>
              <w:rPr>
                <w:rFonts w:cs="Times New Roman" w:ascii="Times New Roman" w:hAnsi="Times New Roman"/>
                <w:b/>
                <w:lang w:val="uk-UA"/>
              </w:rPr>
              <w:t>ійно</w:t>
            </w:r>
            <w:r>
              <w:rPr>
                <w:rFonts w:cs="Times New Roman" w:ascii="Times New Roman" w:hAnsi="Times New Roman"/>
                <w:b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lang w:val="uk-UA"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>равова форма власності</w:t>
            </w:r>
          </w:p>
        </w:tc>
      </w:tr>
      <w:tr>
        <w:trPr>
          <w:trHeight w:val="18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 «Дитяча школа мистецтв» Голованівської селищн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222298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.05.199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500, Кіровоградська обл. смт Голованівськ,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ул. Міклея,5, корпус 3 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истецький закл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  «Музей історії»    Голованівської селищн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32126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.03.199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26500, Кіровоградська обл. смт Голованівськ,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Суворова,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узе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  «Музей підпільної молодіжної організації Спартак» Голованівської селищн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32182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.03.199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5640, Кіровоградська обл. 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асногірка,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Центральна,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узе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  «Центр культури та дозвілля» Голованівської селищн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32266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.07.200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26500, Кіровоградська обл. смт Голованівськ,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Суворова,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лубний закл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 «Бібліотека для дорослих ім. С.В.Шеврякова» Голованівської селищн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32204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.04.200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26500, Кіровоградська обл. смт Голованівськ,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Соборна,4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ібліоте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З «Бібліотека для дітей» Голованівської селищн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32205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.04.200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500, Кіровоградська обл. смт.Голованівськ,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Соборна,4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ібліот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линівський сільський 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25, Кіровоградська обл, Голованівський р-н, с. Клинове, вул. Терешкової, 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ий кл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асногірський сільський 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40, Кіровоградська обл, Голованівський р-н, с.Красногірка, вул. Центральна, 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ий кл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епилівський сільський 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534, Кіровоградська обл, Голованівський р-н, с.Шепилове , вул. Шевченка, 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ий кл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ежирічківський сільський 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10, Кіровоградська обл., Голованівський р-н, с.Межирічка, вул. Чкалова, 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ий кл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лдовський сільський 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43, Кіровоградська обл, Голованівський р-н,с. Молдовка, вул. Суворова, 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ий кл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вірнівський сільський 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42, Кіровоградська обл, Голованівський р-н, с.Свірневе, вул.Перемоги,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ий кл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оянський сільський 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30, Кіровоградська обл, Голованівський район,                с. Троянка, вул. Шкільна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ий кл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уравлинський сільський 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31, Кіровоградська обл, Голованівський р-н, с. Журавлинка, вул. Зарічна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ий кл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ербівський сільський 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09, Кіровоградська обл, Голованівський район,                с.Вербове, вул. І. Франка, 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ий кл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зький сільський 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26, Кіровоградська обл, Голованівський р-н, с. Грузьке, вул. Миру, 12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ий кл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Ємилівський сільський 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32, Кіровоградська обл, Голованівський р-н, с. Ємилівка, в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Централь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ий кл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лищний Ємилівський сільський 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33, Кіровоградська обл, Голованівський р-н, ст. Ємилівка, в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шкіль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ий кл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дольський сільський 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41, Кіровоградська обл, Голованівський р-н, с. Роздол, вул. Одеська,1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ий кл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лександрівський сільський 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34, Кіровоградська обл, Голованівський р-н,                    с.Олександрівка, вул.Чкалова, 25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ий кл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овосільський сільський 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51, Кіровоградська обл, Голованівський р-н, с.Новосілка, вул. Центральна, 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ий кл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ивайський сільський кл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12, Кіровоградська обл, Голованівський р-н, с.Наливайка, вул. Центральн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ий кл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анівська селищна біблі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33, Кіровоградська обл, Голованівський р-н, ст.Голованівськ, в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вана Богу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а бібліотека (Бібліотечний пун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Ємилівська селищна біблі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33, Кіровоградська обл, Голованівський р-н, ст.Ємилівка, в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шкіль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а бібліот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Ємилівська сільська біблі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32, Кіровоградська обл, Голованівський р-н, с. Ємилівка, в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Централь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а бібліотека (Бібліотечний пун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линівська сільська біблі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25, Кіровоградська обл, Голованівський р-н, с. Клинове, вул. Терешкової, 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а бібліот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асногірська сільська біблі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40, Кіровоградська обл, Голованівський р-н,                    с. Красногірка , вул. Центральна, 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а бібліот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ежирічківська сільська біблі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10, Кіровоградська обл, Голованівський р-н, с.Межиричка, вул. Чкалова, 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а бібліот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ливайська сільська біблі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12, Кіровоградська обл, Голованівський р-н, с.Наливайка, вул. Центральна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а бібліот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вірневська сільська біблі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42, Кіровоградська обл, Голованівський р-н, с.Свірневе, вул.Перемоги,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а бібліот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оянська сільська біблі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30, Кіровоградська обл, Голованівський р-н, с. Троянка, вул. Шкільна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а бібліот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зька сільська біблі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26, Кіровоградська обл, Голованівський р-н, с. Грузьке, вул. Миру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а бібліот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лдовська сільська біблі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43, Кіровоградська обл, Голованівський р-н, с. Молдовка, вул. Суворова, 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а бібліот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ербівська сільська біблі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09, Кіровоградська обл, Голованівський р-н, с. Вербове, вул. І. Франка, 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а бібліотека (Бібліотечний пун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дольська сільська біблі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41, Кіровоградська обл, Голованівський р-н, с. Роздол, вул. Одеська,1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а бібліотека (Бібліотечний пун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овосільська сільська біблі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51, Кіровоградська обл, Голованівський р-н, с.Новосілка, вул. Центральна, 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а бібліот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уравлинська сільська біблі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531, Кіровоградська обл, Голованівський р-н, с.Журавлинка, вул. Шкільна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ільська бібліотека (Бібліотечний пун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spacing w:before="240" w:after="6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spacing w:before="240" w:after="60"/>
        <w:contextualSpacing/>
        <w:rPr/>
      </w:pPr>
      <w:r>
        <w:rPr>
          <w:rFonts w:eastAsia="Cambria"/>
        </w:rPr>
        <w:t xml:space="preserve">                         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Calibri" w:cs="Times New Roman"/>
      <w:color w:val="000000"/>
      <w:sz w:val="28"/>
      <w:szCs w:val="19"/>
      <w:shd w:fill="FFFFFF" w:val="clear"/>
      <w:lang w:val="uk-UA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ind w:right="-1994" w:hanging="0"/>
      <w:jc w:val="center"/>
    </w:pPr>
    <w:rPr>
      <w:rFonts w:ascii="Times New Roman" w:hAnsi="Times New Roman" w:eastAsia="Calibri" w:cs="Times New Roman"/>
      <w:color w:val="000000"/>
      <w:sz w:val="28"/>
      <w:szCs w:val="19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5:50:00Z</dcterms:created>
  <dc:creator>koda</dc:creator>
  <dc:description/>
  <dc:language>en-US</dc:language>
  <cp:lastModifiedBy>Пользователь Windows</cp:lastModifiedBy>
  <cp:lastPrinted>2021-07-28T11:09:00Z</cp:lastPrinted>
  <dcterms:modified xsi:type="dcterms:W3CDTF">2021-08-18T05:50:00Z</dcterms:modified>
  <cp:revision>2</cp:revision>
  <dc:subject/>
  <dc:title/>
</cp:coreProperties>
</file>