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1441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center"/>
              <w:rPr>
                <w:rFonts w:ascii="AcademyCTT;Times New Roman" w:hAnsi="AcademyCTT;Times New Roman" w:eastAsia="Calibri" w:cs="AcademyCTT;Times New Roman"/>
                <w:b/>
                <w:b/>
                <w:sz w:val="28"/>
                <w:szCs w:val="28"/>
              </w:rPr>
            </w:pP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 xml:space="preserve">ШОСТА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«06» травня 2021 року   </w:t>
        <w:tab/>
        <w:tab/>
        <w:tab/>
        <w:t xml:space="preserve">                                                  № 1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Голованів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ання основних засобі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ч. 5 ст. 16, ст. ст. 25, 26, 59, 60 Закону України  «Про місцеве самоврядування в Україні», на виконання положень Бюджетного кодексу України, Закону України «Про бухгалтерський облік та фінансову звітність в Україні», Порядку </w:t>
      </w:r>
      <w:r>
        <w:rPr>
          <w:rFonts w:cs="Times New Roman" w:ascii="Times New Roman" w:hAnsi="Times New Roman"/>
          <w:sz w:val="28"/>
          <w:lang w:val="uk-UA"/>
        </w:rPr>
        <w:t xml:space="preserve">управління об'єктами (майном) комунальної влас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го рішенням Голованівської селищної ради від 12 березня 2021 року №112, враховуючи лист КНП «Голованівська центральна районна лікарня» Голованівської селищної ради від  24 березня 2021 року №593/01-23  селищна ра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некомерційному підприємству «Голованівська центральна районна лікарня» Голованівської селищн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 списання з балансу основних засобів, у зв’язку з фізичною зношеністю, що не придатні для використання, згідно з додатко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мунальному некомерційному підприємству «Голованівська центральна районна лікарня» Голованівської селищної ради провести списання зазначених основних засобів в порядку, встановленому чинним законодавством, та про результати проінформувати селищну рад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постійну комісію селищної ради з питань фінансів, бюджету, управління комунальною власністю та соціально-економічного розвит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 xml:space="preserve">                          </w:t>
        <w:tab/>
        <w:t xml:space="preserve">     Сергій ЦОБ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одаток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до рішення Голованівської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ищної  ради</w:t>
      </w:r>
    </w:p>
    <w:p>
      <w:pPr>
        <w:pStyle w:val="TextBody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ід «06» травня 2021року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</w:rPr>
        <w:t>162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собів, які належать до спільної власності</w:t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територіальних громад, сіл  та селищ Голованівського району та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писання  яких надається дозві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contextualSpacing/>
        <w:rPr/>
      </w:pPr>
      <w:r>
        <w:rPr/>
        <w:t xml:space="preserve">                                     </w:t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609"/>
        <w:gridCol w:w="1707"/>
        <w:gridCol w:w="1461"/>
        <w:gridCol w:w="14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йменування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их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собі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Інвентарний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ме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Дата 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ведення в експлуатацію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ервісна балансова 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артість,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р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лишкова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алансова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артість,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р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44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мплекс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ентгенівський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іагностичний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таціонарний РУМ-20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047035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992 р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69 828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0</w:t>
            </w:r>
          </w:p>
          <w:p>
            <w:pPr>
              <w:pStyle w:val="TextBody"/>
              <w:spacing w:before="0" w:after="0"/>
              <w:contextualSpacing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center"/>
        <w:rPr>
          <w:lang w:val="uk-UA"/>
        </w:rPr>
      </w:pPr>
      <w:r>
        <w:rPr>
          <w:lang w:val="uk-UA"/>
        </w:rPr>
        <w:t>________________________________________________________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TT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03:00Z</dcterms:created>
  <dc:creator>Hospital</dc:creator>
  <dc:description/>
  <cp:keywords/>
  <dc:language>en-US</dc:language>
  <cp:lastModifiedBy>Альона і Вадім</cp:lastModifiedBy>
  <cp:lastPrinted>2021-03-09T09:38:00Z</cp:lastPrinted>
  <dcterms:modified xsi:type="dcterms:W3CDTF">2021-05-07T17:15:00Z</dcterms:modified>
  <cp:revision>19</cp:revision>
  <dc:subject/>
  <dc:title/>
</cp:coreProperties>
</file>