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bookmarkStart w:id="0" w:name="_Hlk91243002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________________</w:t>
            </w: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91243002"/>
      <w:bookmarkStart w:id="2" w:name="_Hlk91243002"/>
      <w:bookmarkEnd w:id="2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розвитку Голованівської селищної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ради на 2022 рік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1 статті 26 Закону України «Про місцеве самоврядування в Україні» та з метою забезпечення належного виконання заходів Програми економічного і соціального розвитку Голованівської селищної ради у 2022 році</w:t>
      </w:r>
      <w:r>
        <w:rPr>
          <w:bCs/>
          <w:sz w:val="28"/>
          <w:szCs w:val="28"/>
          <w:lang w:val="uk-UA"/>
        </w:rPr>
        <w:t xml:space="preserve"> селищна рад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нести зміни й доповнення до Програми економічного і соціального розвитку Голованівської селищної ради на 2022 рік, яка затверджена рішенням шістнадцятої сесії восьмого скликання від 31 січня 2022 року №547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ункт 45 додатку «Перелік </w:t>
      </w:r>
      <w:r>
        <w:rPr>
          <w:bCs/>
          <w:sz w:val="28"/>
          <w:szCs w:val="28"/>
          <w:lang w:val="uk-UA"/>
        </w:rPr>
        <w:t>державних, галузевих та  цільових і місцевих програм, які будуть діяти в рамках Програми економічного і соціального  розвитку Голованівської селищної ради на 2022 рік викласти  в новій редакції  (</w:t>
      </w:r>
      <w:r>
        <w:rPr>
          <w:sz w:val="28"/>
          <w:szCs w:val="28"/>
          <w:lang w:val="uk-UA"/>
        </w:rPr>
        <w:t>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Heading"/>
        <w:ind w:right="151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 рішення сесії</w:t>
      </w:r>
    </w:p>
    <w:p>
      <w:pPr>
        <w:pStyle w:val="Heading"/>
        <w:ind w:right="137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              Голованівської селищної ради</w:t>
      </w:r>
    </w:p>
    <w:p>
      <w:pPr>
        <w:pStyle w:val="Heading"/>
        <w:ind w:right="1517" w:hanging="0"/>
        <w:jc w:val="right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ід________ _____2022року  №__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ержавних, галузевих та цільових </w:t>
      </w:r>
      <w:r>
        <w:rPr>
          <w:b/>
          <w:bCs/>
          <w:sz w:val="28"/>
          <w:szCs w:val="28"/>
          <w:lang w:val="uk-UA"/>
        </w:rPr>
        <w:t xml:space="preserve">і місцевих 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грами </w:t>
      </w:r>
      <w:r>
        <w:rPr>
          <w:b/>
          <w:bCs/>
          <w:sz w:val="28"/>
          <w:szCs w:val="28"/>
          <w:lang w:val="uk-UA"/>
        </w:rPr>
        <w:t xml:space="preserve">економіч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 соціального розвитку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 xml:space="preserve">ї селищної ради 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959"/>
        <w:gridCol w:w="1876"/>
        <w:gridCol w:w="1168"/>
        <w:gridCol w:w="12"/>
        <w:gridCol w:w="1230"/>
        <w:gridCol w:w="1842"/>
        <w:gridCol w:w="1288"/>
        <w:gridCol w:w="2848"/>
      </w:tblGrid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програм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мін виконання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інансове забезпечення (тис.грн.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ультат впровадження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ього за рахунок усіх джерел фінансування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тому числі за рахунок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рж.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мі</w:t>
            </w:r>
            <w:r>
              <w:rPr>
                <w:bCs/>
              </w:rPr>
              <w:t>сцеви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нших джерел фінансування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ходи щодо оборони території та захисту населе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22 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10 17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0 176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обороноздатності території, сприяння забезпечення громадян до національного спротив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50:00Z</dcterms:created>
  <dc:creator>Рибак О.В.</dc:creator>
  <dc:description/>
  <cp:keywords/>
  <dc:language>en-US</dc:language>
  <cp:lastModifiedBy>Пользователь Windows</cp:lastModifiedBy>
  <cp:lastPrinted>2022-03-10T12:10:00Z</cp:lastPrinted>
  <dcterms:modified xsi:type="dcterms:W3CDTF">2022-03-11T06:45:00Z</dcterms:modified>
  <cp:revision>13</cp:revision>
  <dc:subject/>
  <dc:title> </dc:title>
</cp:coreProperties>
</file>