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66070500" r:id="rId2"/>
        </w:object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49530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3.9pt" to="468.7pt,3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uk-UA"/>
        </w:rPr>
        <w:t>П</w:t>
      </w:r>
      <w:r>
        <w:rPr>
          <w:rFonts w:cs="Sitka Small;Segoe Script" w:ascii="Sitka Small;Segoe Script" w:hAnsi="Sitka Small;Segoe Script"/>
          <w:b/>
          <w:color w:val="000000"/>
          <w:szCs w:val="24"/>
          <w:lang w:val="uk-UA"/>
        </w:rPr>
        <w:t>'</w:t>
      </w:r>
      <w:r>
        <w:rPr>
          <w:b/>
          <w:color w:val="000000"/>
          <w:szCs w:val="24"/>
          <w:lang w:val="uk-UA"/>
        </w:rPr>
        <w:t>ята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12 березня 202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оку                  </w:t>
        <w:tab/>
        <w:tab/>
        <w:tab/>
        <w:tab/>
        <w:tab/>
        <w:t xml:space="preserve">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10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смт. Голованівськ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рофілакт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ості й правопорушен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1-2022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пунктів 22, 40 статті 26 Закону України «Про місцеве самоврядування в Україні», з метою поліпшення стану захисту прав і свобод громадян, зменшення рівня злочинності в районі та на території громади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                                  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Затвердити комплексну Програму профілактики злочинності й правопорушень на 2021-2022 роки (додається)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 установленому чинним законодавством порядку, передбачати кошти на фінансування заходів  Прогр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Msonormalcxspmiddlecxspmiddl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rPr/>
      </w:pPr>
      <w:r>
        <w:rPr>
          <w:b/>
          <w:sz w:val="28"/>
          <w:szCs w:val="28"/>
          <w:lang w:val="uk-UA"/>
        </w:rPr>
        <w:t xml:space="preserve">Селищний  голова                                                            Сергій ЦОБЕНКО             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рішенням сесії </w:t>
      </w:r>
    </w:p>
    <w:p>
      <w:pPr>
        <w:pStyle w:val="Msonormalcxspmiddlecxspmiddle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Msonormalcxspmiddlecxspmiddle"/>
        <w:spacing w:before="0" w:after="0"/>
        <w:jc w:val="right"/>
        <w:rPr>
          <w:lang w:val="uk-UA"/>
        </w:rPr>
      </w:pPr>
      <w:r>
        <w:rPr>
          <w:lang w:val="uk-UA"/>
        </w:rPr>
        <w:t>від 12 березня 2021 року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№</w:t>
      </w:r>
      <w:r>
        <w:rPr>
          <w:lang w:val="uk-UA"/>
        </w:rPr>
        <w:t>102</w:t>
      </w:r>
    </w:p>
    <w:p>
      <w:pPr>
        <w:pStyle w:val="Msonormalcxspmiddlecxspmiddl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Msonormalcxspmiddlecxspmiddl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філактики злочинності й правопорушень на 2021-2022 роки</w:t>
      </w:r>
    </w:p>
    <w:p>
      <w:pPr>
        <w:pStyle w:val="Msonormalcxspmiddlecxspmiddle"/>
        <w:jc w:val="center"/>
        <w:rPr/>
      </w:pPr>
      <w:r>
        <w:rPr>
          <w:b/>
          <w:sz w:val="28"/>
          <w:szCs w:val="28"/>
        </w:rPr>
        <w:t xml:space="preserve">РОЗДІЛ 1. </w:t>
      </w:r>
      <w:r>
        <w:rPr>
          <w:b/>
          <w:sz w:val="28"/>
          <w:szCs w:val="28"/>
          <w:lang w:val="uk-UA"/>
        </w:rPr>
        <w:t xml:space="preserve"> Загальні положення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плексна Програма профілактики злочинності й правопорушень на 2021-2022 роки (далі - Програма) розроблена на підставі: пунктів 22, 40 статті 26  Закону України «Про місцеве самоврядування в Україні» та Закону України «Про Національну поліцію». 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країна впевнено прямує шляхом демократизації та зміцнення конституційних засад, органи внутрішніх справ повинні виступати гарантом соціального комфорту громадян через забезпечення їхньої безпеки – як власної, так і безпеки законної ділової активності. </w:t>
      </w:r>
      <w:r>
        <w:rPr>
          <w:sz w:val="28"/>
          <w:szCs w:val="28"/>
        </w:rPr>
        <w:t>Стан правопорядку в Україні впливає на її соціально-економічний розв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, а також запровадження форм і методів профілактики правопорушень з метою усунення причин та запобігання виникненню умов, що сприяють їх вчиненню. </w:t>
      </w:r>
    </w:p>
    <w:p>
      <w:pPr>
        <w:pStyle w:val="Normal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дійснення заходів з профілактики злочинності дасть змогу певною мірою поліпшити стан правопорядку в регіоні та удосконалити систему профілактики правопорушень. </w:t>
      </w:r>
    </w:p>
    <w:p>
      <w:pPr>
        <w:pStyle w:val="Normal"/>
        <w:tabs>
          <w:tab w:val="clear" w:pos="708"/>
          <w:tab w:val="left" w:pos="6075" w:leader="none"/>
        </w:tabs>
        <w:ind w:firstLine="70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ими  проблем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зв’язку загостренням останніми роками суспільно-політичної ситуації в країні, складним соціально – економічним становищем населення регіону, зросла кількість скоєних  злочинів корисливо-насильницької спрямованості, а саме пограбувань, розбійних нападів, крадіжок, шахрайств, незаконних заволодінь транспортними засоб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еалізації Програми покладено принцип об’єднання зусиль місцевих органів державної влади, органів місцевого самоврядування, правоохоронних органів та громадськості для забезпечення охорони громадського порядку та профілактики злочи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я Програма спрямована на забезпечення ефективності здійснення узгоджених заходів щодо профілактики правопорушень та усунення причин, які зумовили вчинення протиправних дій, що є важливою складовою процесу забезпечення громадського порядку та боротьби зі злочинністю на території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оставлених перед правоохоронними органами завдань можлива лише за умови тісного, ділового, ефективного співробітництва з представниками вл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 місцевого самоврядування, у тому числі з депутатським корпусом селищної  ради у питаннях забезпечення належної профілактики правопорушень, правового та соціального захисту громадян України.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. МЕТА І ЗАВДАННЯ П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, спрямованих на усунення причин та умов вчинення протиправних діянь, налагодження дієвої співпраці правоохоронних органів та місцевих органів виконавчої влади у цій сфері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е нарощування зусиль у цій справі правоохоронних органів, місцевих органів виконавчої влади та громадськ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запобігання вчиненню правопорушень можуть здійснюватися органами виконавчої влади у межах повноважень, визначених чинним законодавством. Однак такий підхід не забезпечує комплексного розв'язання проблеми. Необхідна ефективна підтримка місцевих органів виконавчої влади, органів місцевого самоврядування та населення в діяльності органів внутрішніх справ, яка спрямована на охорону громадського порядку і профілактику злочинності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Оптимальним варіантом є затвердження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на 2021-2022 роки  на території Голованівської селищної ради </w:t>
      </w:r>
      <w:r>
        <w:rPr>
          <w:sz w:val="28"/>
          <w:szCs w:val="28"/>
        </w:rPr>
        <w:t xml:space="preserve">та об'єднання зусиль правоохоронних органів і місцевих органів виконавчої влади, органів місцевого самоврядування для здійснення визначених нею заході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ординація зусиль місцевих органів виконавчої влади й місцевого самоврядування, правоохоронних, контролюючих та інших установ з профілактики правопорушень, забезпечення активної наступальної протидії злочинності та проявам корупції із залученням до цього процесу широкого кола громадськ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е вивчення і розв’язання проблем, пов’язаних з протидією злочинним проявам проти особи, у першу чергу насильницького характеру, забезпечення належного стану правового та соціального захисту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ровадження сучасних форм і методів профілактики, розроблення інформаційно-пропагандистських та культурно-виховних програм з питань профілактики правопорушень з метою усунення причин та запобігання виникненню умов, що сприяють їх вчиненню, підвищення рівня правової освіти населення та правового виховання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обігання вчиненню злочинів, пов’язаних з торгівлею людьми, наркобізнесом,  контрабандою, легалізацією незаконно одержаних прибу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інформаційно-аналітичне, матеріально-технічне забезпечення профілактич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сновних завдань Програми необхідно здійснити заходи, визначені у додат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ФІНАНСОВЕ ЗАБЕЗПЕЧЕ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 заходів  Програми передбачається здійснювати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 xml:space="preserve"> у межах можливостей їх дохідної частини, виходячи з конкретних завдань, а також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інших джерел, не заборонених чинним законодавством (додат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ОЧІКУВАНІ РЕЗУЛЬТА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дасть змог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ктивізувати діяльність органів виконавчої влади, пов’язану з профілактикою правопорушень, удосконалити механізм координації роботи із залучення до цього процесу широкого кола громадсь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білізувати криміногенну ситуацію в регіоні шляхом запобігання криміналізації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илити захист життя і прав осіб, які наражаються на небезпеку внаслідок терористи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5. ОРГАНІЗАЦІЯ І КОНТРОЛЬ ЗА ВИКОНАННЯМ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й контроль за виконанням заходів Програми здійснює виконком селищної ради, забезпечує  виконання заходів Програми та щороку до 25 червня до 25 грудня та інформує постійну комісію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ind w:right="2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на 2021-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0"/>
        <w:gridCol w:w="743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граму затверджено рішенням селищної ради від </w:t>
            </w:r>
            <w:r>
              <w:rPr>
                <w:sz w:val="28"/>
                <w:szCs w:val="28"/>
                <w:lang w:val="uk-UA"/>
              </w:rPr>
              <w:t xml:space="preserve"> 12 березня 20</w:t>
            </w:r>
            <w:r>
              <w:rPr>
                <w:sz w:val="28"/>
                <w:szCs w:val="28"/>
              </w:rPr>
              <w:t>21р. №</w:t>
            </w:r>
            <w:r>
              <w:rPr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>елищно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для розробле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 місцеве самоврядування в Україні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боротьбу з тероризмом»;</w:t>
            </w:r>
          </w:p>
          <w:p>
            <w:pPr>
              <w:pStyle w:val="Normal"/>
              <w:ind w:firstLine="2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 Національну поліцію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участь громадян в охороні громадського порядку і державного кордону»</w:t>
            </w:r>
          </w:p>
          <w:p>
            <w:pPr>
              <w:pStyle w:val="Normal"/>
              <w:ind w:left="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оперативно-розшукову діяльніст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и Президента України:</w:t>
            </w:r>
          </w:p>
          <w:p>
            <w:pPr>
              <w:pStyle w:val="Normal"/>
              <w:ind w:left="79" w:hanging="1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ід 12 січня 2004 року №27/2004 “Про додаткові заходи щодо  поліпшення діяльності служби дільничних інспекторів міліції»;</w:t>
            </w:r>
          </w:p>
          <w:p>
            <w:pPr>
              <w:pStyle w:val="Normal"/>
              <w:ind w:firstLine="49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</w:t>
            </w:r>
            <w:r>
              <w:rPr>
                <w:sz w:val="28"/>
                <w:szCs w:val="28"/>
              </w:rPr>
              <w:t xml:space="preserve">від 28.03.2008 № 276/2008 </w:t>
            </w:r>
            <w:r>
              <w:rPr>
                <w:bCs/>
                <w:color w:val="000000"/>
                <w:sz w:val="28"/>
                <w:szCs w:val="28"/>
              </w:rPr>
              <w:t>«Про додаткові заходи щодо забезпечення прав і свобод людини і громадянина, громадського порядку та посилення боротьби зі злочинністю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99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 xml:space="preserve">елищної </w:t>
            </w:r>
            <w:r>
              <w:rPr>
                <w:sz w:val="28"/>
                <w:szCs w:val="28"/>
              </w:rPr>
              <w:t xml:space="preserve">ради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виконавці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елищна</w:t>
            </w:r>
            <w:r>
              <w:rPr>
                <w:sz w:val="28"/>
                <w:szCs w:val="28"/>
              </w:rPr>
              <w:t xml:space="preserve"> рада, Голован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ий </w:t>
            </w:r>
            <w:r>
              <w:rPr>
                <w:sz w:val="28"/>
                <w:szCs w:val="28"/>
              </w:rPr>
              <w:t xml:space="preserve">відділ поліції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ого управління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ціональної поліції    в  </w:t>
            </w:r>
            <w:r>
              <w:rPr>
                <w:sz w:val="28"/>
                <w:szCs w:val="28"/>
                <w:lang w:val="uk-UA"/>
              </w:rPr>
              <w:t>Кіровоградській області</w:t>
            </w:r>
            <w:r>
              <w:rPr>
                <w:sz w:val="28"/>
                <w:szCs w:val="28"/>
              </w:rPr>
              <w:t xml:space="preserve">, районний центр зайнятості (за узгодженням),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виконання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і джерела фінансування Програми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Фінансування заходів Програми передбачається здійснювати за рахунок коштів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 у межах можливостей їх дохідної частини, виходячи з конкретних завдань, а також за рахунок інших джерел, не заборонених чинним законодавством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1701"/>
      </w:tblGrid>
      <w:tr>
        <w:trPr>
          <w:trHeight w:val="3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і джерела фінансув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</w:t>
            </w:r>
            <w:r>
              <w:rPr>
                <w:sz w:val="28"/>
                <w:szCs w:val="28"/>
                <w:lang w:val="uk-UA"/>
              </w:rPr>
              <w:t xml:space="preserve"> (тис.грн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и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500" w:right="238" w:hanging="0"/>
        <w:jc w:val="both"/>
        <w:rPr>
          <w:lang w:val="uk-UA"/>
        </w:rPr>
      </w:pPr>
      <w:r>
        <w:rPr/>
        <w:tab/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від 12березня 2021 р. №102</w:t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32"/>
          <w:szCs w:val="32"/>
        </w:rPr>
        <w:t xml:space="preserve">Перелік завдань і заходів щодо реалізації  </w:t>
      </w:r>
    </w:p>
    <w:p>
      <w:pPr>
        <w:pStyle w:val="Normal"/>
        <w:ind w:right="238" w:firstLine="709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Комплексної Програми профілактики злочинності і                    </w:t>
      </w:r>
    </w:p>
    <w:p>
      <w:pPr>
        <w:pStyle w:val="Normal"/>
        <w:ind w:right="238" w:firstLine="709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правопорушень  на 2021-2022 роки</w:t>
      </w:r>
    </w:p>
    <w:p>
      <w:pPr>
        <w:pStyle w:val="Normal"/>
        <w:ind w:right="2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238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ОРГАНІЗАЦІЙНЕ ЗАБЕЗПЕЧЕННЯ ЗАХОДІВ З ПРОТИДІЇ ЗЛОЧИННОСТІ ТА ЗАБЕЗПЕЧЕННЯ БЕЗПЕКИ ГРОМАДЯН</w:t>
      </w:r>
    </w:p>
    <w:p>
      <w:pPr>
        <w:pStyle w:val="Normal"/>
        <w:ind w:left="3400"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одити аналіз стану криміногенної </w:t>
      </w:r>
      <w:r>
        <w:rPr>
          <w:sz w:val="28"/>
          <w:szCs w:val="28"/>
          <w:lang w:val="uk-UA"/>
        </w:rPr>
        <w:t>ситуації Голованівської 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иреності скоєння окремих видів злочинів проти життя, здоров’я, честі та гідності особи, її власності, причини і умови, які сприяють їх вчиненню. За результатами розробляти заходи з поліпшення роботи з протидії злочинності, забезпечення публі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орядку та безпеки громадян.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ком селищної ради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Організовувати та проводити  комплексні оперативно-профілактичні операції та відпрацювання направлені на стабілізацію криміногенної ситуації, забезпечення захисту прав і свобод мешканців селищної ради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осити на розгляд сесії  с</w:t>
      </w:r>
      <w:r>
        <w:rPr>
          <w:sz w:val="28"/>
          <w:szCs w:val="28"/>
          <w:lang w:val="uk-UA"/>
        </w:rPr>
        <w:t>елищної</w:t>
      </w:r>
      <w:r>
        <w:rPr>
          <w:sz w:val="28"/>
          <w:szCs w:val="28"/>
        </w:rPr>
        <w:t xml:space="preserve">   ради, засідань  постійної комісії селищної  ради, питання про стан законності, боротьб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лочинністю,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3402"/>
        <w:jc w:val="both"/>
        <w:outlineLvl w:val="0"/>
        <w:rPr/>
      </w:pPr>
      <w:r>
        <w:rPr>
          <w:sz w:val="28"/>
          <w:szCs w:val="28"/>
        </w:rPr>
        <w:t xml:space="preserve">Виконком,  постійна комісія </w:t>
      </w:r>
      <w:r>
        <w:rPr>
          <w:sz w:val="28"/>
          <w:szCs w:val="28"/>
          <w:lang w:val="uk-UA"/>
        </w:rPr>
        <w:t xml:space="preserve">(спеціаліст,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firstLine="340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тор) </w:t>
      </w:r>
      <w:r>
        <w:rPr>
          <w:sz w:val="28"/>
          <w:szCs w:val="28"/>
        </w:rPr>
        <w:t xml:space="preserve">селищної  ради з </w:t>
      </w:r>
      <w:r>
        <w:rPr>
          <w:sz w:val="28"/>
          <w:szCs w:val="28"/>
          <w:lang w:val="uk-UA"/>
        </w:rPr>
        <w:t xml:space="preserve">питань регламенту,       депутатської діяльності, законност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ядку, взаємодії з правоохоронними  органами та боротьби з корупцією.</w:t>
      </w:r>
    </w:p>
    <w:p>
      <w:pPr>
        <w:pStyle w:val="Normal"/>
        <w:numPr>
          <w:ilvl w:val="0"/>
          <w:numId w:val="0"/>
        </w:numPr>
        <w:ind w:firstLine="3261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Щороку до 1 лютого інформувати постійну комісію селищної 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>про виконання заходів Програми (за пунктами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виконком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ЗАХИСТ ЖИТТЯ, ЗДОРОВ’Я, ЧЕСТІ ТА ГІДНОСТІ ОСОБИ, ЇЇ МАЙНА ВІД ЗЛОЧИННИХ ПОСЯГАНЬ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дійснювати заходи щодо проведення обліку житла, де проживають особи похилого віку, самотні особи, визнані недієздатними, психічно хворі та інші особи, які потребують опіки, хворі на алкоголізм та наркоманію з метою </w:t>
      </w:r>
      <w:r>
        <w:rPr>
          <w:sz w:val="28"/>
          <w:szCs w:val="28"/>
          <w:lang w:val="uk-UA"/>
        </w:rPr>
        <w:t xml:space="preserve">запобігати випадкам </w:t>
      </w:r>
      <w:r>
        <w:rPr>
          <w:sz w:val="28"/>
          <w:szCs w:val="28"/>
        </w:rPr>
        <w:t xml:space="preserve">знущ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та фактів незаконного відчуження їх житла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,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оводити заходи з встановлення осіб, причетних до скоєння злочинів насильницько-майнової спрямованості, насамперед пограбувань, крадіжок, розбійних нападів, крадіжок майна усіх форм власності, незаконних заволодінь транспортними засобами та злочинів, пов’язаних з мобільними телефонами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Кіровоградській </w:t>
      </w:r>
      <w:r>
        <w:rPr>
          <w:sz w:val="28"/>
          <w:szCs w:val="28"/>
        </w:rPr>
        <w:t xml:space="preserve">  області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 Сприяти  виявленню документування та притягнення до відповідальності членів організованих злочинних груп і окремих громадян, причетних до скоєння злочинів пов'язаних з торгівлею людьми, незаконною міграцією та у сфері суспільної моралі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ий районний </w:t>
      </w:r>
      <w:r>
        <w:rPr>
          <w:sz w:val="28"/>
          <w:szCs w:val="28"/>
        </w:rPr>
        <w:t xml:space="preserve">відділ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ї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ПРОТИДІЯ ОРГАНІЗОВАНІЙ ЗЛОЧИННОСТІ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1.</w:t>
      </w:r>
      <w:r>
        <w:rPr>
          <w:color w:val="000000"/>
          <w:spacing w:val="-2"/>
          <w:sz w:val="28"/>
          <w:szCs w:val="28"/>
        </w:rPr>
        <w:t xml:space="preserve"> Сприяти проведенню комплексних  оперативно-профілактичних заходів під умовним найменування</w:t>
      </w:r>
      <w:r>
        <w:rPr>
          <w:color w:val="000000"/>
          <w:spacing w:val="-2"/>
          <w:sz w:val="28"/>
          <w:szCs w:val="28"/>
          <w:lang w:val="uk-UA"/>
        </w:rPr>
        <w:t>м</w:t>
      </w:r>
      <w:r>
        <w:rPr>
          <w:color w:val="000000"/>
          <w:spacing w:val="-2"/>
          <w:sz w:val="28"/>
          <w:szCs w:val="28"/>
        </w:rPr>
        <w:t xml:space="preserve"> "Мак" з метою виявлення і знищення незаконних посівів маку та конопель, недопущення їх незаконного витоку та перекриття каналів збуту наркотичної сировини.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>Селищна рада, виконком селищної ради</w:t>
      </w:r>
      <w:r>
        <w:rPr>
          <w:sz w:val="28"/>
          <w:szCs w:val="28"/>
          <w:lang w:val="uk-UA"/>
        </w:rPr>
        <w:t>, 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00" w:leader="none"/>
        </w:tabs>
        <w:ind w:left="32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2.</w:t>
      </w:r>
      <w:r>
        <w:rPr>
          <w:color w:val="000000"/>
          <w:spacing w:val="-2"/>
          <w:sz w:val="28"/>
          <w:szCs w:val="28"/>
        </w:rPr>
        <w:t xml:space="preserve"> Проводити моніторинг ситуації щодо зловживання молоддю психоактивних речовин. 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ровоградській   області,</w:t>
      </w:r>
      <w:r>
        <w:rPr>
          <w:color w:val="000000"/>
          <w:spacing w:val="-3"/>
          <w:sz w:val="28"/>
          <w:szCs w:val="28"/>
          <w:lang w:val="uk-UA"/>
        </w:rPr>
        <w:t xml:space="preserve"> лікарня,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мбулаторії, ЗОШ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3.</w:t>
      </w:r>
      <w:r>
        <w:rPr>
          <w:color w:val="000000"/>
          <w:spacing w:val="-2"/>
          <w:sz w:val="28"/>
          <w:szCs w:val="28"/>
        </w:rPr>
        <w:t xml:space="preserve"> Забезпечити проведення для молоді профілактичних і просвітницьких заходів щодо протидії наркоманії, пропаганди здорового способу життя.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клади охорони здоров</w:t>
      </w:r>
      <w:r>
        <w:rPr>
          <w:rFonts w:cs="Sitka Small;Segoe Script" w:ascii="Sitka Small;Segoe Script" w:hAnsi="Sitka Small;Segoe Script"/>
          <w:color w:val="000000"/>
          <w:spacing w:val="-3"/>
          <w:sz w:val="28"/>
          <w:szCs w:val="28"/>
          <w:lang w:val="uk-UA"/>
        </w:rPr>
        <w:t>'</w:t>
      </w:r>
      <w:r>
        <w:rPr>
          <w:color w:val="000000"/>
          <w:spacing w:val="-3"/>
          <w:sz w:val="28"/>
          <w:szCs w:val="28"/>
          <w:lang w:val="uk-UA"/>
        </w:rPr>
        <w:t>я</w:t>
      </w:r>
      <w:r>
        <w:rPr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  <w:lang w:val="uk-UA"/>
        </w:rPr>
        <w:t xml:space="preserve"> заклади осві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відділ освіти,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молоді та спорту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Голованівської </w:t>
      </w:r>
      <w:r>
        <w:rPr>
          <w:color w:val="000000"/>
          <w:sz w:val="28"/>
          <w:szCs w:val="28"/>
          <w:shd w:fill="FFFFFF" w:val="clear"/>
          <w:lang w:eastAsia="en-US"/>
        </w:rPr>
        <w:t>селищн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жити заходів щодо проведення в навчальних закладах батьківського всеобучу, включаючи до нього теми про взаємовідносини батьків і дітей, роль батьківського авторитету в подальшому розвитку особистості дитини, аспекти психології виховання дітей.</w:t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Сприяти залученню до гурткової роботи у навчальних закладах підлітків з девіантною поведінкою.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  <w:lang w:val="uk-UA"/>
        </w:rPr>
        <w:t>З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ПРОТИДІЯ РЕЦИДИВНІЙ ЗЛОЧИННОСТІ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живати заходів щодо сприяння у працевлаштуванні особам, звільненим з місць позбавлення волі, направляти на професійне навчання, перенавчання та підвищення кваліфікації з метою  підвищення їх конкурентоспроможності на сучасному ринку праці. Сприяти їх адаптації та розв’язанню соціально-побутових проблем.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а </w:t>
      </w:r>
      <w:r>
        <w:rPr>
          <w:sz w:val="28"/>
          <w:szCs w:val="28"/>
        </w:rPr>
        <w:t>районна філія</w:t>
      </w:r>
      <w:r>
        <w:rPr>
          <w:sz w:val="28"/>
          <w:szCs w:val="28"/>
          <w:lang w:val="uk-UA"/>
        </w:rPr>
        <w:t xml:space="preserve"> Кіровоградського обласного 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йнятості (з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годженням)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прияти  проведенню  перевірок виконання Закону України «Про адміністративний нагляд за особами, звільненими з місць позбавлення волі», вживати заходів щодо усунення виявлених недоліків. Здійснювати профілактичні заходи з недопущення скоєння повторних злочинів раніше судимими, насамперед особами, які перебувають під адміністративним нагляд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рияти розв’язанню  питань тимчасової зайнятості осіб, які звільнилися з місць позбавлення волі, шляхом залучення їх до участі в громадських та інших роботах тимчасового характеру.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районний центр зайнятості (за узгодженням)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одити профілактичну роз'яснювальну роботу серед населення щодо запобігання діям шахраїв у відношенні соціально незахищених категорій населення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ком, селищна  р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З метою профілактики правопорушень, вчинених підлітками в громадських місцях у стані сп'яніння, та рецидивної злочинності продовжити запровадження на базі загальноосвітніх шкіл громади  протиалкогольної програми «Сімейна розмова» серед учнів та їх батьків.</w:t>
      </w:r>
    </w:p>
    <w:p>
      <w:pPr>
        <w:pStyle w:val="Normal"/>
        <w:ind w:right="238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200" w:right="20" w:hanging="0"/>
        <w:jc w:val="both"/>
        <w:rPr/>
      </w:pPr>
      <w:r>
        <w:rPr>
          <w:color w:val="000000"/>
          <w:sz w:val="28"/>
          <w:szCs w:val="28"/>
          <w:lang w:val="uk-UA"/>
        </w:rPr>
        <w:t>Адміністрація закладів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right="238" w:hanging="2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5. ОХОРОНА ГРОМАДСЬКОГО ПОРЯДКУ</w:t>
      </w:r>
    </w:p>
    <w:p>
      <w:pPr>
        <w:pStyle w:val="Normal"/>
        <w:tabs>
          <w:tab w:val="clear" w:pos="708"/>
          <w:tab w:val="left" w:pos="5480" w:leader="none"/>
        </w:tabs>
        <w:ind w:right="238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жити заходів щодо подальшого впровадження системи візуального моніторингу, засобів екстреного зв’язку «громадян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» та інших технічних засобів з метою контролю за станом охорони громадського порядку на вулицях та в інших громадських місцях, у тому числі під час проведення масових заходів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абезпечити максимальне перекриття камерами зовнішнього відеоспостереження автодоріг на в'їзді (виїзді) в  населені пункти з найбільш склад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перати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бста</w:t>
      </w:r>
      <w:r>
        <w:rPr>
          <w:sz w:val="28"/>
          <w:szCs w:val="28"/>
          <w:lang w:val="uk-UA"/>
        </w:rPr>
        <w:t>винами</w:t>
      </w:r>
      <w:r>
        <w:rPr>
          <w:sz w:val="28"/>
          <w:szCs w:val="28"/>
        </w:rPr>
        <w:t>,  місця масового зберігання транспортних засобів, а також на транспортних розв'язках.</w:t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одовжити роботу з підтримки ініціативи громадян  у створенні та відновленні діяльності громадських формувань з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00" w:right="238" w:hanging="1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 МАТЕРІАЛЬНЕ, ТЕХНІЧНЕ І КАДРОВЕ ЗАБЕЗПЕЧЕННЯ ПРОФІЛАКТИЧНОЇ РОБОТИ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Вивчати питання щодо необхідност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цільності виділення коштів на поліпшення матеріально-технічного забезпечення органів внутрішніх справ району з метою виконання ними заходів, передбачених цією комплекс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ід час розгляду питання щодо затвердження місце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несення до н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відповідних змін. При цьому врахувати стан в економічній сфері регіону та вимоги бюджетного законодавства. Залучати на ці цілі кошти з інших джерел, не заборонених чинним законодавств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firstLine="4"/>
        <w:jc w:val="both"/>
        <w:rPr/>
      </w:pPr>
      <w:r>
        <w:rPr>
          <w:sz w:val="28"/>
          <w:szCs w:val="28"/>
        </w:rPr>
        <w:t xml:space="preserve">Селищна рада, постійна комісія селищної  ради з </w:t>
      </w:r>
      <w:r>
        <w:rPr>
          <w:sz w:val="28"/>
          <w:szCs w:val="28"/>
          <w:lang w:val="uk-UA"/>
        </w:rPr>
        <w:t>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 xml:space="preserve"> </w:t>
      </w:r>
    </w:p>
    <w:p>
      <w:pPr>
        <w:pStyle w:val="Normal"/>
        <w:ind w:left="3119" w:right="238" w:hanging="0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3686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В установленому чинним законодавством порядку вжити заходів щодо:</w:t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 xml:space="preserve">6.2.1. </w:t>
      </w:r>
      <w:r>
        <w:rPr>
          <w:sz w:val="28"/>
          <w:szCs w:val="28"/>
          <w:lang w:val="uk-UA"/>
        </w:rPr>
        <w:t>Передбачення у місцевому бюджеті на 2021-2022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№ 1119/2005 «Про заходи щодо забезпечення особистої безпеки громадян та протидії злочинності»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>6.2.2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п</w:t>
      </w:r>
      <w:r>
        <w:rPr>
          <w:spacing w:val="-7"/>
          <w:sz w:val="28"/>
          <w:szCs w:val="28"/>
          <w:lang w:val="uk-UA"/>
        </w:rPr>
        <w:t xml:space="preserve">ридбання </w:t>
      </w:r>
      <w:r>
        <w:rPr>
          <w:sz w:val="28"/>
          <w:szCs w:val="28"/>
          <w:lang w:val="uk-UA"/>
        </w:rPr>
        <w:t xml:space="preserve">вузла відеонагляду з камерою відеоспостереження зі здатністю розпізнавання державних номерних знаків; </w:t>
      </w:r>
    </w:p>
    <w:p>
      <w:pPr>
        <w:pStyle w:val="Normal"/>
        <w:ind w:left="3100" w:right="238" w:hanging="0"/>
        <w:jc w:val="both"/>
        <w:rPr>
          <w:rFonts w:eastAsia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3402" w:right="238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.</w:t>
      </w:r>
    </w:p>
    <w:p>
      <w:pPr>
        <w:pStyle w:val="Normal"/>
        <w:ind w:left="851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3.</w:t>
      </w:r>
      <w:r>
        <w:rPr>
          <w:sz w:val="28"/>
          <w:szCs w:val="28"/>
          <w:lang w:val="uk-UA"/>
        </w:rPr>
        <w:t xml:space="preserve"> Поліпшення матеріально-технічного забезпечення дільничних офіцерів поліції (поліцейських офіцерів громади), а саме:  засобами зв’язку, оргтехнікою (комп’ютер, принтер, МФУ, сканер), автомобільним транспортом (службовий автомобіль, автозапчастини та комплектувальні матеріали, шини, диски, паливно-мастильні матеріали, ремонт та технічне обслуговування автомобіля), у тому числі забезпечення канцтоварами, папером, меблями, службовими приміщеннями для функціонування громадських пунктів охорони правопорядку.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2.4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 поліпшення матеріально-технічного забезпечення Голованівського відділу поліції, проведення поточного ремонту адміністративного приміщення, придбання будівельних та господарчих матеріалів, енергоощадних вікон та дверей, придбання та обслуговування засобів зв’язку, аудіо- та відео апаратури, оргтехніки, комп’ютерної техніки іншого необхідного оснащення для служб відділу поліції, придбання паливно-мастильних матеріалів (газу), газобалонного обладнання, автозапчастин, здійснення техобслуговування службового автотранспорту, придбання меблів та канцелярського приладдя.  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right="238" w:firstLine="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ІНФОРМУВАННЯ НАСЕЛЕННЯ ПРО РЕЗУЛЬТАТИ РОБОТИ ЩОДО ПРОФІЛАКТИКИ ЗЛОЧИННОСТІ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рганізувати постійне інформування населення про  результати діяльності щодо захисту економіки в боротьбі зі злочинністю, викриття особливо тяжких та тяжких злочинів, що набули значного резонансу серед населення громади.</w:t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прияти розміщенню у засобах масової інформації соціальної реклами з питань профілактики правопорушень та боротьби з організованою злочинністю.</w:t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 </w:t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right" w:pos="9400" w:leader="none"/>
        </w:tabs>
        <w:ind w:right="23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_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itka Small">
    <w:altName w:val="Segoe Script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pacing w:val="-10"/>
      <w:kern w:val="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8:00Z</dcterms:created>
  <dc:creator>wer</dc:creator>
  <dc:description/>
  <cp:keywords/>
  <dc:language>en-US</dc:language>
  <cp:lastModifiedBy>Альона і Вадім</cp:lastModifiedBy>
  <cp:lastPrinted>2020-12-18T10:57:00Z</cp:lastPrinted>
  <dcterms:modified xsi:type="dcterms:W3CDTF">2021-03-14T20:45:00Z</dcterms:modified>
  <cp:revision>9</cp:revision>
  <dc:subject/>
  <dc:title/>
</cp:coreProperties>
</file>