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0" w:name="_Hlk89266511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sz w:val="10"/>
          <w:szCs w:val="10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85" w:leader="none"/>
              </w:tabs>
              <w:autoSpaceDE w:val="false"/>
              <w:spacing w:lineRule="auto" w:line="240" w:before="0" w:after="0"/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eastAsia="en-US"/>
              </w:rPr>
              <w:t>ТРИНАДЦЯТ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val="uk-UA" w:eastAsia="en-US"/>
              </w:rPr>
              <w:t>А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val="uk-UA" w:eastAsia="en-US"/>
              </w:rPr>
              <w:t xml:space="preserve">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val="uk-UA" w:eastAsia="en-US"/>
              </w:rPr>
              <w:t>ВОСЬМОГО СКЛИКАНН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  <w:lang w:val="uk-UA" w:eastAsia="en-US"/>
        </w:rPr>
      </w:pPr>
      <w:r>
        <w:rPr>
          <w:rFonts w:cs="AcademyCTT;Times New Roman" w:ascii="AcademyCTT;Times New Roman" w:hAnsi="AcademyCTT;Times New Roman"/>
          <w:b/>
          <w:sz w:val="28"/>
          <w:szCs w:val="28"/>
          <w:lang w:val="uk-UA" w:eastAsia="en-US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ід «</w:t>
      </w:r>
      <w:r>
        <w:rPr>
          <w:rFonts w:cs="Times New Roman" w:ascii="Times New Roman" w:hAnsi="Times New Roman"/>
          <w:sz w:val="28"/>
          <w:szCs w:val="28"/>
          <w:lang w:eastAsia="en-US"/>
        </w:rPr>
        <w:t>30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en-US"/>
        </w:rPr>
        <w:t>листопад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2021 року   </w:t>
        <w:tab/>
        <w:tab/>
        <w:tab/>
        <w:t xml:space="preserve">                                         № 474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bookmarkStart w:id="1" w:name="_Hlk89266511"/>
      <w:bookmarkStart w:id="2" w:name="_Hlk8926651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птимізаці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кладів культур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несення змін до структу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культури туризму 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ної спадщи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атвердження її у новій ред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26, 60 Закону України «Про місцеве самоврядування в Україні», п. 1 ч. 1 ст. 40, ст. 49-2 Кодексу Законів про працю України, з метою оптимізації сільських закладів культури Голованівської селищної ради та економного і раціонального використання бюджетних коштів селищна рад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Внести наступні зміни до структури Відділу культури туризму та культурної спадщини Голованівської селищної ради: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тити посаду бібліотекаря ст. Ємилівка – 0,5 ст.;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тити посаду бібліотекаря с. Клинове – 0,5 ст.;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тити посаду бібліотекаря с. Красногірка – 0,5 ст.;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тити посаду бібліотекаря с. Межирічка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бібліотекаря с. Свірневе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бібліотекаря с. Троянка – 0,5 ст.;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тити посаду бібліотекаря с. Грузька – 0,5 ст.;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тити посаду бібліотекаря с. Молдовка – 0,5 ст.;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тити посаду бібліотекаря с. Новосілка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завідуючого Клинівським СК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завідуючого Красногірським СК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завідуючого Шепилівським СК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завідуючого Межирічківським СК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завідуючого Молдовським СК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завідуючого Свірнівським СК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завідуючого Троянським СК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завідуючого Журавлинським СК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завідуючого Вербівським СК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завідуючого Грузьким СК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завідуючого Ємилівським СК – 0,5 ст.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оротити посаду завідуючого Роздольським СК – 1 ст.;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тити посаду завідуючого Наливайківського СК – 0,5 ст.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твердити структуру Відділу культури туризму та культурної спадщини Голованівської селищної ради у новій редакції, з урахуванням внесених змін (додається)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ачальнику Відділу культури туризму та культурної спадщини Голованівської селищної ради попередити працівників зазначених в пункті 1 даного рішення про можливе наступне вивільнення в зв’язку із змінами в структурі закладів культури відповідно до ст. 49-2 КЗпП України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окласти обов’язки бібліотекарів сільських бібліотек та завідуючих сільськими клубами на діловодів старостинських округів Голованівської селищної ради з внесенням змін до їх посадових інструкцій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майно та бібліотечний фонд закладів культури старостам Голованівської селищної рад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    питань фінансів, бюджету, управління комунальною власністю  та  соціально-економічного розвитку.</w:t>
      </w:r>
    </w:p>
    <w:p>
      <w:pPr>
        <w:pStyle w:val="Default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</w:t>
        <w:tab/>
        <w:t xml:space="preserve">     Сергій ЦОБЕНКО</w:t>
      </w:r>
    </w:p>
    <w:p>
      <w:pPr>
        <w:pStyle w:val="Heading2"/>
        <w:spacing w:before="240" w:after="60"/>
        <w:contextualSpacing/>
        <w:rPr>
          <w:lang w:val="uk-UA"/>
        </w:rPr>
      </w:pPr>
      <w:r>
        <w:rPr>
          <w:rFonts w:eastAsia="Cambria"/>
        </w:rPr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240" w:after="60"/>
        <w:contextualSpacing/>
        <w:rPr>
          <w:lang w:val="uk-UA"/>
        </w:rPr>
      </w:pPr>
      <w:r>
        <w:rPr>
          <w:rFonts w:eastAsia="Cambria"/>
          <w:lang w:val="uk-UA"/>
        </w:rPr>
        <w:t xml:space="preserve">                                                                                                </w:t>
      </w:r>
    </w:p>
    <w:p>
      <w:pPr>
        <w:pStyle w:val="Heading2"/>
        <w:spacing w:before="240" w:after="60"/>
        <w:contextualSpacing/>
        <w:jc w:val="right"/>
        <w:rPr>
          <w:i w:val="false"/>
          <w:i w:val="false"/>
        </w:rPr>
      </w:pPr>
      <w:r>
        <w:rPr>
          <w:rFonts w:eastAsia="Cambria"/>
          <w:lang w:val="uk-UA"/>
        </w:rPr>
        <w:t xml:space="preserve"> </w:t>
      </w:r>
      <w:r>
        <w:rPr>
          <w:i w:val="false"/>
        </w:rPr>
        <w:t>ЗАТВЕРДЖЕНО</w:t>
      </w:r>
    </w:p>
    <w:p>
      <w:pPr>
        <w:pStyle w:val="Heading"/>
        <w:spacing w:before="0" w:after="0"/>
        <w:contextualSpacing/>
        <w:jc w:val="left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 xml:space="preserve">рішенням Голованівської </w:t>
      </w:r>
    </w:p>
    <w:p>
      <w:pPr>
        <w:pStyle w:val="Heading"/>
        <w:spacing w:before="0" w:after="0"/>
        <w:contextualSpacing/>
        <w:jc w:val="left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>селищної ради</w:t>
      </w:r>
    </w:p>
    <w:p>
      <w:pPr>
        <w:pStyle w:val="Heading"/>
        <w:spacing w:before="0" w:after="0"/>
        <w:contextualSpacing/>
        <w:jc w:val="left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30 листопада</w:t>
      </w:r>
      <w:r>
        <w:rPr>
          <w:bCs/>
          <w:szCs w:val="28"/>
        </w:rPr>
        <w:t xml:space="preserve"> 2021 року </w:t>
      </w:r>
    </w:p>
    <w:p>
      <w:pPr>
        <w:pStyle w:val="Heading"/>
        <w:spacing w:before="0" w:after="0"/>
        <w:contextualSpacing/>
        <w:rPr>
          <w:szCs w:val="28"/>
          <w:lang w:val="ru-RU"/>
        </w:rPr>
      </w:pPr>
      <w:r>
        <w:rPr>
          <w:rFonts w:eastAsia="Times New Roman"/>
          <w:bCs/>
          <w:szCs w:val="28"/>
        </w:rPr>
        <w:t xml:space="preserve">                </w:t>
      </w:r>
      <w:r>
        <w:rPr>
          <w:rFonts w:eastAsia="Times New Roman"/>
          <w:bCs/>
          <w:szCs w:val="28"/>
          <w:lang w:val="ru-RU"/>
        </w:rPr>
        <w:t xml:space="preserve">       </w:t>
      </w:r>
      <w:r>
        <w:rPr>
          <w:szCs w:val="28"/>
        </w:rPr>
        <w:t>№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4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дді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льтур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уризму та культур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адщи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ванівськ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елищної ради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"/>
        <w:gridCol w:w="6"/>
        <w:gridCol w:w="5384"/>
        <w:gridCol w:w="25"/>
        <w:gridCol w:w="30"/>
        <w:gridCol w:w="3060"/>
      </w:tblGrid>
      <w:tr>
        <w:trPr>
          <w:trHeight w:val="33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посад</w:t>
            </w:r>
          </w:p>
        </w:tc>
      </w:tr>
      <w:tr>
        <w:trPr>
          <w:trHeight w:val="43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Керівництво і управління у відповідній сфері</w:t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Комунальний заклад «Бібліотека для дорослих ім.С.В. Шеврякова» Голованівської селищної рад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бібліотек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_GoBack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граф</w:t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. відділом комплектування 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Комунальний заклад «Бібліотека для дітей» Голован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юч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тяч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ібліотекою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ітник комплексного обслуговування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Сільські біблі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т.Голованівсь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т.Ємилів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Ємилів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Клинове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Красногір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Межиріч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7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Наливай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8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Свірневе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9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Троян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0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Грузь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Молдов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Вербове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Розді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Новосіл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Журавлин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>
          <w:trHeight w:val="321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Комунальний заклад «Музей історії» Голован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з охорони п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то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з туристичної справ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Комунальний заклад «Музей підпільної молодіжної організації Спартак»  Голованівської  селищної рад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Комунальний заклад «Центр культури та дозвілля» Голован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ій керівни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з драматичного мистецтв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по музиці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по клубній справі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по хореографії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7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 вокально-хорового жанр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8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т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9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0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театрального колектив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народного аматорського колектив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Сільські клуб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Клин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Красногір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Шепил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Межирічк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Модло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Свірн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7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Троян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8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Журавлин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9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Верб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0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Груз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Ємилівським СК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селищним Ємилівським СК</w:t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Роздоль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Наливайківського 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.Комунальний заклад « Дитяча школа мистецт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нівської селищної рад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4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6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6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7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23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8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8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9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39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0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94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83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4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81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Бухгалтерія Відділу культури туризму та культурної спадщ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БП – бібліотечний пун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ЬОГО: 46,81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color w:val="000000"/>
      <w:sz w:val="28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4:00Z</dcterms:created>
  <dc:creator>koda</dc:creator>
  <dc:description/>
  <cp:keywords/>
  <dc:language>en-US</dc:language>
  <cp:lastModifiedBy>Пользователь Windows</cp:lastModifiedBy>
  <cp:lastPrinted>2021-11-23T16:20:00Z</cp:lastPrinted>
  <dcterms:modified xsi:type="dcterms:W3CDTF">2021-12-01T14:15:00Z</dcterms:modified>
  <cp:revision>3</cp:revision>
  <dc:subject/>
  <dc:title> </dc:title>
</cp:coreProperties>
</file>