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889409328" r:id="rId2"/>
        </w:object>
      </w:r>
    </w:p>
    <w:p>
      <w:pPr>
        <w:pStyle w:val="Normal"/>
        <w:ind w:left="3540" w:right="-2" w:firstLine="708"/>
        <w:jc w:val="center"/>
        <w:rPr>
          <w:rFonts w:ascii="UkrainianBaltica;Times New Roman" w:hAnsi="UkrainianBaltica;Times New Roman" w:cs="UkrainianBaltica;Times New Roman"/>
          <w:color w:val="000000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ГОЛОВАНІВСЬКА СЕЛИЩНА РАДА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865</wp:posOffset>
                </wp:positionH>
                <wp:positionV relativeFrom="paragraph">
                  <wp:posOffset>5778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4.55pt" to="481.8pt,4.5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орокова  </w:t>
      </w:r>
      <w:r>
        <w:rPr>
          <w:b/>
          <w:color w:val="000000"/>
          <w:sz w:val="28"/>
          <w:szCs w:val="28"/>
        </w:rPr>
        <w:t>сесія Голованівської селищн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ьо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9  грудня  2019 року                  </w:t>
        <w:tab/>
        <w:tab/>
        <w:tab/>
        <w:tab/>
        <w:tab/>
        <w:t xml:space="preserve">   №4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смт. Голованівськ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  затвердження плану діяльності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 підготовки проектів регуляторни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ів у сфері  господарської діяльно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2020 рік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лухавши інформацію селищного голови Цобенка С.О. щодо проектів регуляторних актів  відповідно до ст.7 Закону України «Про засади державної регуляторної політики у сфері господарської діяльності» та ст.26 Закону України «Про місцеве самоврядування в Україні»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сесія селищної ради вирішила;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лан діяльності з підготовки проектів регуляторних актів у сфері господарської діяльності на 2020 рік ( додаток додається)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виконанням даного рішення покласти на постійну комісію з питань бюджету, фінансів, економічного розвитку селища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елищний голова                                                     Сергій ЦОБЕНКО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о рішення  сесії Голованівсько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ищної ради від 09.12.2019року №4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готовки проектів регуляторних актів у сфері господарської діяль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рі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59"/>
        <w:gridCol w:w="2978"/>
        <w:gridCol w:w="1702"/>
        <w:gridCol w:w="190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№</w:t>
            </w:r>
            <w:r>
              <w:rPr>
                <w:iCs/>
                <w:sz w:val="28"/>
                <w:szCs w:val="28"/>
              </w:rPr>
              <w:t>п.п</w:t>
              <w:tab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ва проекту регуляторного акт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Ціль прийняття регуляторного а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мін розробки проекту регуляторного ак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йменування підрозділу, відповідального за розробку проекту регуляторного ак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ab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встановлення місцевих зборів і податкі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 метою виконання норм  податкового кодексу України та забезпечення наповнення селищного бюдж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квартал 2020 рок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ійні коміс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твердити план діяльності з підготовки проектів регуляторних актів на 2021 рі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 метою виконання Закону України «Про засади державної регуляторної політ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 квартал 2020 рок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сія селищної рад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Секретар селищної ради                                                       Любов  Безверхня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8:48:00Z</dcterms:modified>
  <cp:revision>255</cp:revision>
  <dc:subject/>
  <dc:title>                                                            </dc:title>
</cp:coreProperties>
</file>