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24134299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ГОЛОВАНІВСЬКА СЕЛИЩНА РАД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865</wp:posOffset>
                </wp:positionH>
                <wp:positionV relativeFrom="paragraph">
                  <wp:posOffset>577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4.55pt" to="481.8pt,4.5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рокова  </w:t>
      </w:r>
      <w:r>
        <w:rPr>
          <w:b/>
          <w:color w:val="000000"/>
          <w:sz w:val="28"/>
          <w:szCs w:val="28"/>
        </w:rPr>
        <w:t>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9  грудня  2019 року                  </w:t>
        <w:tab/>
        <w:tab/>
        <w:tab/>
        <w:tab/>
        <w:tab/>
        <w:t xml:space="preserve">   №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смт. Голованівськ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  затвердження плану діяльно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 підготовки проектів регулятор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ів у сфері  господарської діяль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20 рік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хавши інформацію селищного голови Цобенка С.О. щодо проектів регуляторних актів  відповідно до ст.7 Закону України «Про засади державної регуляторної політики у сфері господарської діяльності» та ст.26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сесія селищної ради вирішила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лан діяльності з підготовки проектів регуляторних актів у сфері господарської діяльності на 2020 рік ( додаток додається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з питань бюджету, фінансів, економічного розвитку селища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 рішення  сесії Голованівськ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ищної ради від 09.12.2019року №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у сфері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9"/>
        <w:gridCol w:w="2978"/>
        <w:gridCol w:w="1702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iCs/>
                <w:sz w:val="28"/>
                <w:szCs w:val="28"/>
              </w:rPr>
              <w:t>п.п</w:t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 проекту регуляторного ак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мін розробки проекту регуляторного ак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менування підрозділу, відповідального за розробку проекту регуляторного 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становлення місцевих зборів і податк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норм  податкового кодексу України та забезпечення наповнення селищного 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і коміс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вердити план діяльності з підготовки проектів регуляторних актів на 2021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Закону України «Про засади державної регуляторної політ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сія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Секретар селищної ради                                                       Любов  Безверхн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8:48:00Z</dcterms:modified>
  <cp:revision>255</cp:revision>
  <dc:subject/>
  <dc:title>                                                            </dc:title>
</cp:coreProperties>
</file>