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98639496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b/>
          <w:b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iCs/>
        </w:rPr>
      </w:pPr>
      <w:r>
        <w:rPr>
          <w:bCs w:val="false"/>
          <w:i/>
          <w:iCs/>
        </w:rPr>
        <w:t>ГОЛОВАНІВСЬКА СЕЛИЩНА РАД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Сорок восьмої сесії Голован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03 листопада 2020 року          </w:t>
        <w:tab/>
        <w:tab/>
        <w:tab/>
        <w:tab/>
        <w:t xml:space="preserve">    смт Голованівськ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 восьму сесію сьомого скликання Голованівської селищної ради відкриває  селищний голова Цобенко Сергій  О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ий день шановні депутат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сії присутні 15   депутатів ! Кворум необхідний для проведення сесії 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рок  восьма  сесія  сьомого скликання оголошується відкритою!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лова селищної ради  поставив  на голосування пропозицію щодо включення  до проекту  порядку денного питання:</w:t>
      </w:r>
    </w:p>
    <w:p>
      <w:pPr>
        <w:pStyle w:val="Style21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еціальне використання природних ресурсі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илучення земельної ділянки у громадян смт Голованівськ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ельної ділянк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в користування на умовах оренди терміном на 49 років 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зі зміною цільового призначе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зміни цільового призначення 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новлення договору оренд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кошторисної документації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передньо обговорені та погоджені у відповідних комісіях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які зміни зауваження, доповнення до порядку денного? Немає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ього проголосували:   з них : 16   «За» - 1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ти» -    «утримались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и»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ло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 же, на сорок  восьмій  сесії сьомого скликання пропонується розглянути такі питання:</w:t>
      </w:r>
    </w:p>
    <w:p>
      <w:pPr>
        <w:pStyle w:val="Style21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еціальне використання природних ресурсів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илучення земельної ділянки у громадян смт Голованівсь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ельної ділянки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в користування на умовах оренди терміном на 49 років 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зі зміною цільового призначенн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зміни цільового призначення 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новлення договору орен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кошторисної документації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адую, що відповідно до регламенту селищної ради надається для інформації до 10 хвилин, для виступу до 5-ти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бити перерви через 2 години роботи сесії на 15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: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о до розгляду запланованих питань, затвердженого порядку денного. 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внесення змін до рішення сесії від 09.12.2019року №450 «Про затвердження бюджету на 2020 рік</w:t>
      </w:r>
      <w:r>
        <w:rPr>
          <w:bCs/>
          <w:color w:val="000000"/>
        </w:rPr>
        <w:t>»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6 з них :</w:t>
      </w:r>
    </w:p>
    <w:p>
      <w:pPr>
        <w:pStyle w:val="Normal"/>
        <w:rPr/>
      </w:pPr>
      <w:r>
        <w:rPr/>
        <w:t xml:space="preserve"> </w:t>
      </w:r>
      <w:r>
        <w:rPr/>
        <w:t xml:space="preserve">«За» - 16   </w:t>
      </w:r>
    </w:p>
    <w:p>
      <w:pPr>
        <w:pStyle w:val="Normal"/>
        <w:rPr/>
      </w:pPr>
      <w:r>
        <w:rPr/>
        <w:t>«Проти» - 0</w:t>
      </w:r>
    </w:p>
    <w:p>
      <w:pPr>
        <w:pStyle w:val="Normal"/>
        <w:rPr/>
      </w:pPr>
      <w:r>
        <w:rPr/>
        <w:t xml:space="preserve">«утримались» - 0 </w:t>
      </w:r>
    </w:p>
    <w:p>
      <w:pPr>
        <w:pStyle w:val="Normal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надання дозволу на спеціальне використання природних ресурсів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тримала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 xml:space="preserve">З них : «За» - 14  </w:t>
      </w:r>
    </w:p>
    <w:p>
      <w:pPr>
        <w:pStyle w:val="Normal"/>
        <w:rPr/>
      </w:pPr>
      <w:r>
        <w:rPr/>
        <w:t xml:space="preserve"> </w:t>
      </w:r>
      <w:r>
        <w:rPr/>
        <w:t>«Проти» - 0</w:t>
      </w:r>
    </w:p>
    <w:p>
      <w:pPr>
        <w:pStyle w:val="Normal"/>
        <w:rPr/>
      </w:pPr>
      <w:r>
        <w:rPr/>
        <w:t>«утримались» - 1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6( додається)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iCs/>
          <w:color w:val="000000"/>
        </w:rPr>
        <w:t xml:space="preserve">передачу земельної ділянки   у приватну власність </w:t>
      </w:r>
      <w:r>
        <w:rPr/>
        <w:t xml:space="preserve"> де виявлено конфлікт інтересів про який Степченко Тетяна Анатоліївна повідомила усною заявою 02.11.2020 року, нагадую що вони  не можуть брати  участь у голосувані.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голосув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>З них : «За» - 14   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1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7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вилучення зе</w:t>
      </w:r>
      <w:r>
        <w:rPr>
          <w:iCs/>
          <w:color w:val="000000"/>
        </w:rPr>
        <w:t>мельної ділянки   у громадян смт Голованівськ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0</w:t>
      </w:r>
    </w:p>
    <w:p>
      <w:pPr>
        <w:pStyle w:val="Normal"/>
        <w:jc w:val="both"/>
        <w:rPr/>
      </w:pPr>
      <w:r>
        <w:rPr/>
        <w:t>Прийнято рішення  № 558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бку проекту землеустрою щодо відведення земельної ділянки у власність 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59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затвердження проекту землеустрою щодо відведення земельної ділянки у власність  де виявлено конфлікт інтересів про який  Цобенко Сергій Олександрович повідомив усною заявою 02.11.2020 року, нагадую що вони  не можуть брати  участь у голосувані.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голосував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>З них : «За» - 14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1</w:t>
      </w:r>
    </w:p>
    <w:p>
      <w:pPr>
        <w:pStyle w:val="Normal"/>
        <w:jc w:val="both"/>
        <w:rPr/>
      </w:pPr>
      <w:r>
        <w:rPr/>
        <w:t>Прийнято рішення  № 560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припинення  договору оренди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</w:t>
      </w:r>
    </w:p>
    <w:p>
      <w:pPr>
        <w:pStyle w:val="Normal"/>
        <w:rPr/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1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в користування на умовах оренди терміном на 49 рпоків  земельної ділянки </w:t>
      </w:r>
    </w:p>
    <w:p>
      <w:pPr>
        <w:pStyle w:val="Normal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2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рбку проекту землеустрою щодо відведення земельної ділянки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3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затвердження проекту землеустрою щодо зміни цільового призначення земельної ділянк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4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взяття на баланс земельних ділянок селищної рад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взяття на баланс земельних ділянок селищної рад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6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поновлення договору оренди земельної ділянк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7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рбку проекту землеустрою щодо відведення земельної ділянки у власність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8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9( додаєть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color w:val="000000"/>
        </w:rPr>
        <w:t xml:space="preserve">поновлення договору оренди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70( додаєть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затвердження кошторисної документації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71( додаєтьс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Times New Roman" w:cs="Calibri"/>
      <w:color w:val="000000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33z1">
    <w:name w:val="WW8Num33z1"/>
    <w:qFormat/>
    <w:rPr>
      <w:rFonts w:cs="Times New Roman"/>
      <w:color w:val="000000"/>
      <w:sz w:val="22"/>
      <w:szCs w:val="22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lang w:val="uk-UA"/>
    </w:rPr>
  </w:style>
  <w:style w:type="character" w:styleId="WW8Num35z0">
    <w:name w:val="WW8Num35z0"/>
    <w:qFormat/>
    <w:rPr>
      <w:lang w:val="uk-UA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4">
    <w:name w:val="Тема примечания"/>
    <w:basedOn w:val="Style24"/>
    <w:next w:val="Style24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11-03T12:59:00Z</dcterms:modified>
  <cp:revision>230</cp:revision>
  <dc:subject/>
  <dc:title>                                                            </dc:title>
</cp:coreProperties>
</file>