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181385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сьом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3 вересня 2019 року                                                                                          №4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смт.Голованівськ</w:t>
      </w:r>
      <w:r>
        <w:rPr/>
        <w:t xml:space="preserve">      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надання дозволу на розробку проек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емлеустрою та зміну конфігурації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емельної ділянки в оренду терміном на 49 років  під розміщенн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мплексу  будівель та споруд з правом викупу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Керуючись ст.12 ,93,124 ,151 Земельного кодексу України,ст..25 Закону України «Про землеустрій» розглянувши заяву гр. Сакала Юрія Володимировича, та договір купівлі продажу комплексу будівель серія НАО № 420471 від 27.07.2015 року. </w:t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rPr/>
      </w:pPr>
      <w:r>
        <w:rPr/>
        <w:t xml:space="preserve">1.Дати дозвіл гр. Сакалу  Юрію Володимирову на розробку проекту землеустрою щодо відведення  земельної  ділянки  та зміну конфігурації земельної ділянки в оренду на 49 років з правом викупу   орієнтовною площею - 0,20га в тому числі по угіддях – 0,20 га   забудовані землі, за рахунок земель   промисловості, транспорту, зв’язку,  енергетики оборони та іншого призначення,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rPr/>
      </w:pPr>
      <w:r>
        <w:rPr/>
        <w:t xml:space="preserve"> </w:t>
      </w:r>
      <w:r>
        <w:rPr/>
        <w:t xml:space="preserve">2.Змінити конфігурацію земельної ділянки,що відведена під розміщення   комплексу будівель та споруд,  </w:t>
      </w:r>
      <w:r>
        <w:rPr>
          <w:i/>
        </w:rPr>
        <w:t xml:space="preserve"> </w:t>
      </w:r>
      <w:r>
        <w:rPr/>
        <w:t xml:space="preserve">загальною площею - 0,20га,кадастровий номер3521455100:50:031:0002, за рахунок земель  промисловості, транспорту, зв’язку,  енергетики оборони та іншого призначення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jc w:val="both"/>
        <w:rPr/>
      </w:pPr>
      <w:r>
        <w:rPr/>
        <w:t>3.Зобов’язати гр. Сакала Юрія Володимировича подати на погодження проекту землеустрою щодо відведення  земельної  ділянки    протягом одного місяців  з дня підписання даного рішення.</w:t>
      </w:r>
    </w:p>
    <w:p>
      <w:pPr>
        <w:pStyle w:val="Normal"/>
        <w:jc w:val="both"/>
        <w:rPr/>
      </w:pPr>
      <w:r>
        <w:rPr/>
        <w:t>4.В разі не виконання  умов п.3 даного рішення  селищна рада  залишає за собою право визнати  п.1,таким, що втратив чинн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 Контроль за виконанням даного рішення  покласти на постійну комісію з  питань    агропромислового комплексу земельних відносин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4:00Z</dcterms:modified>
  <cp:revision>159</cp:revision>
  <dc:subject/>
  <dc:title>                                                            </dc:title>
</cp:coreProperties>
</file>