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object w:dxaOrig="764" w:dyaOrig="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50.8pt" filled="f" o:ole="">
            <v:imagedata r:id="rId3" o:title=""/>
          </v:shape>
          <o:OLEObject Type="Embed" ProgID="" ShapeID="ole_rId2" DrawAspect="Content" ObjectID="_1163662944" r:id="rId2"/>
        </w:object>
      </w:r>
    </w:p>
    <w:p>
      <w:pPr>
        <w:pStyle w:val="Normal"/>
        <w:ind w:right="-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20"/>
          <w:tab w:val="left" w:pos="1496" w:leader="none"/>
        </w:tabs>
        <w:jc w:val="left"/>
        <w:rPr>
          <w:lang w:val="uk-UA"/>
        </w:rPr>
      </w:pPr>
      <w:r>
        <w:rPr>
          <w:rFonts w:eastAsia="Times New Roman"/>
          <w:lang w:val="ru-RU"/>
        </w:rPr>
        <w:t xml:space="preserve">                            </w:t>
      </w:r>
      <w:r>
        <w:rPr>
          <w:rFonts w:eastAsia="Times New Roman"/>
          <w:lang w:val="uk-UA"/>
        </w:rPr>
        <w:t xml:space="preserve">           </w:t>
      </w:r>
      <w:r>
        <w:rPr>
          <w:szCs w:val="24"/>
          <w:lang w:val="uk-UA"/>
        </w:rPr>
        <w:t xml:space="preserve">Третя  </w:t>
      </w:r>
      <w:r>
        <w:rPr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  22 грудня  2020 року                                                                                 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2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т Голованівсь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 надання дозволу на розробку пр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емлеустрою щодо відведення земельної діля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 влас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глянувши заяви громадян, та керуючись п.34 розділу 1 ст.26 Закону України  "Про місцеве самоврядування в Україні", ст.ст.12, 116, 118, 121, 125, 126 Земельного Кодексу 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враховуючи рекомендації постійної комісії з питань аграрної  політики та земельних відносин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селищна ра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И Р І Ш И Л 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1.Надати дозвіл  гр. Гаврилюк Ліані Миколаївні на розробку пр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ту землеустрою щодо відведення земельної ділянки у  власність, для ведення особистого селянського господар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(код згідно  А.КВЦПЗ  01.03 )  орієнтовною площею – 0,1600га, у тому числі по угіддях; ріллі – 0,1600   (  згідно з КВЗУ 001. 0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із земель сільськогосподарського призначення , </w:t>
      </w:r>
      <w:r>
        <w:rPr>
          <w:rFonts w:cs="Times New Roman" w:ascii="Times New Roman" w:hAnsi="Times New Roman"/>
          <w:color w:val="000000"/>
          <w:sz w:val="24"/>
          <w:szCs w:val="24"/>
        </w:rPr>
        <w:t>що перебувають в комунальній власності ( запасі) Голованівської селищної ради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 адресою смт Голованівськ, вул.8 Березня,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Надати дозвіл  гр. Макаринському Сергію Михайловичу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на розробку пр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ту землеустрою щодо відведення земельної ділянки у  власність, для ведення особистого селянського господар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(код згідно  А.КВЦПЗ  01.03 )  орієнтовною площею – 0,0800 га, у тому числі по угіддях; ріллі – 0,0800га   (згідно з КВЗУ 001. 0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із земель сільськогосподарського призначення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що перебувають в комунальній власності (запасі) Голованівської селищної ради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 адресою смт Голованівськ, вул. Василя Жуковського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Контроль за виконанням даного рішення покласти на постійну  комісію з питань   аграрної політики  та земельних відноси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ищний голова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ргій  ЦОБЕНКО</w:t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Calibri" w:cs="Times New Roman"/>
      <w:color w:val="000000"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ru-RU" w:bidi="ru-RU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eastAsia="Calibri"/>
      <w:sz w:val="24"/>
      <w:lang w:val="uk-UA" w:bidi="ar-SA"/>
    </w:rPr>
  </w:style>
  <w:style w:type="character" w:styleId="4">
    <w:name w:val="Заголовок 4 Знак"/>
    <w:basedOn w:val="Style12"/>
    <w:qFormat/>
    <w:rPr>
      <w:rFonts w:eastAsia="Calibri"/>
      <w:sz w:val="24"/>
      <w:lang w:val="uk-UA" w:bidi="ar-SA"/>
    </w:rPr>
  </w:style>
  <w:style w:type="character" w:styleId="Style13">
    <w:name w:val="Название Знак"/>
    <w:basedOn w:val="Style12"/>
    <w:qFormat/>
    <w:rPr>
      <w:rFonts w:eastAsia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Calibri" w:cs="Times New Roman"/>
      <w:color w:val="000000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20:31:00Z</dcterms:created>
  <dc:creator>ЛЮДОЧКА</dc:creator>
  <dc:description/>
  <cp:keywords/>
  <dc:language>en-US</dc:language>
  <cp:lastModifiedBy>Пользователь Windows</cp:lastModifiedBy>
  <dcterms:modified xsi:type="dcterms:W3CDTF">2020-12-24T13:11:00Z</dcterms:modified>
  <cp:revision>8</cp:revision>
  <dc:subject/>
  <dc:title>Індивідуальний план роботи</dc:title>
</cp:coreProperties>
</file>