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center"/>
              <w:rPr/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>СЬОМ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  <w:lang w:val="uk-UA"/>
        </w:rPr>
      </w:pPr>
      <w:r>
        <w:rPr>
          <w:rFonts w:cs="AcademyCTT;Times New Roman" w:ascii="AcademyCTT;Times New Roman" w:hAnsi="AcademyCTT;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«10» червня 2021 року   </w:t>
        <w:tab/>
        <w:tab/>
        <w:tab/>
        <w:t xml:space="preserve">                                              № 1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атвердження Програми 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лого і середнього підприємниц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Голованівській селищній ра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4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1 статті 26 Закону України «Про місцеве самоврядування в Україні» селищна ра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  Програму  розвитку  малого  і  середнього  підприємниц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 Голованівській  селищній  раді  на 2021-2024 роки (додається).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 xml:space="preserve">2.Контроль за виконанням даного рішення покласти на постійну комісію селищної ради з питань </w:t>
      </w:r>
      <w:r>
        <w:rPr>
          <w:b w:val="false"/>
          <w:iCs/>
          <w:sz w:val="28"/>
          <w:szCs w:val="28"/>
        </w:rPr>
        <w:t>фінансів, бюджету, управління комунальною власністю  та  соціально-економічного розвитку</w:t>
      </w:r>
      <w:r>
        <w:rPr>
          <w:b w:val="false"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 xml:space="preserve">рішенням сесії Голованів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0 червня 2021 року №192</w:t>
      </w:r>
    </w:p>
    <w:p>
      <w:pPr>
        <w:pStyle w:val="Normal"/>
        <w:tabs>
          <w:tab w:val="clear" w:pos="708"/>
          <w:tab w:val="left" w:pos="787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/>
          <w:b/>
          <w:color w:val="FF0000"/>
          <w:sz w:val="48"/>
          <w:szCs w:val="48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А 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РОЗВИТКУ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ЛОГО І  СЕРЕДНЬОГО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ПІДПРИЄМНИЦТВА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ГОЛОВАНІВСЬКІЙ 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ИЩНІЙ РАДІ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1 –2024 РО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color w:val="FF0000"/>
          <w:sz w:val="44"/>
          <w:szCs w:val="44"/>
          <w:lang w:val="uk-UA"/>
        </w:rPr>
      </w:pPr>
      <w:r>
        <w:rPr>
          <w:color w:val="FF0000"/>
          <w:sz w:val="44"/>
          <w:szCs w:val="44"/>
          <w:lang w:val="uk-UA"/>
        </w:rPr>
      </w:r>
    </w:p>
    <w:p>
      <w:pPr>
        <w:pStyle w:val="Heading2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  <w:tab/>
        <w:tab/>
        <w:tab/>
        <w:tab/>
        <w:tab/>
        <w:tab/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2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>СМТ</w:t>
      </w:r>
      <w:r>
        <w:rPr>
          <w:sz w:val="16"/>
          <w:szCs w:val="16"/>
          <w:lang w:val="uk-UA"/>
        </w:rPr>
        <w:t xml:space="preserve">  Г</w:t>
      </w:r>
      <w:r>
        <w:rPr>
          <w:sz w:val="16"/>
          <w:szCs w:val="16"/>
        </w:rPr>
        <w:t>ОЛОВАНІВСЬК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</w:t>
      </w:r>
      <w:r>
        <w:rPr>
          <w:rFonts w:cs="Times New Roman" w:ascii="Times New Roman" w:hAnsi="Times New Roman"/>
          <w:b/>
          <w:sz w:val="24"/>
          <w:szCs w:val="24"/>
        </w:rPr>
        <w:t>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витку малого і середнього підприємництва по Голованівській селищній ра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21-2024 ро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64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атверджен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н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ї ради  від 10 черв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 № 1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іціатор розроб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о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, АПК та інвестицій, цивільного захисту, правопорядку, безпеки, боротьби з корупцією  Голованівської 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розробни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розділ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лован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ий виконаве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о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, АПК та інвестицій, цивільного захисту, правопорядку, безпеки, боротьби з корупцією Голован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і підрозділ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ої ради, суб’єкти господарю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реаліза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рами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з відповідними бюджетними призначенням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TextBodyIndent"/>
        <w:ind w:lef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розвитку малого і середнього підприємництва по Голованівській селищній раді  на 2021-2024 роки (далі Програма) розроблена зважаючи на важливу роль малого підприємництва у розв’язанні економічних та соціальних проблем території.  Розроблено з урахуванням Законів України «Про розвиток та державну підтримку малого і середнього підприємництва», «Про стимулювання розвитку регіонів», «Про Національну програму сприяння розвитку малого підприємництва в Україні», «Про державне прогнозування та розроблення програм економічного і соціального розвитку України» та інших нормативно-правових актів, Указів Президента України, Програми діяльності Кабінету Міністрів України, інших програмних, законодавчих та нормативно-правових документів щодо регулювання та розвитку підприємництва, затверджених головою Державного комітету України з питань  регуляторної   політики  та  підприємництва.</w:t>
      </w:r>
    </w:p>
    <w:p>
      <w:pPr>
        <w:pStyle w:val="TextBodyIndent"/>
        <w:ind w:lef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входить до системи заходів, спрямованих на забезпечення реалізації стратегічних пріоритетів соціально-економічної політики.</w:t>
      </w:r>
    </w:p>
    <w:p>
      <w:pPr>
        <w:pStyle w:val="TextBodyIndent"/>
        <w:ind w:lef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а є узгодженим за ресурсами, виконавцями й термінами реалізації  комплексом  заходів, спрямованих на створення  та поліпшення правових, фінансових, соціально-економічних,  організаційно-господарських та інших умов  розвитку малого підприємництва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TextBodyIndent"/>
        <w:ind w:lef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визначає основні шляхи реалізації рівні державної політики розвитку малого підприємництва у тісному зв’язку  з активною регіональною політикою, політикою зайнятості населення та інвестиційним напрямком розвитку  громад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Закону України «Про розвиток та державну підтримку малого і середнього підприємництва в Україні» основними напрямами державної політики у сфері розвитку малого і середнього підприємництва в Україні є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)сприяння розвитку інфраструктури підтримки малого і середнього підприємництва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) забезпечення фінансової державної підтримки  малих і середніх підприємств шляхом запровадження державних програм кредитування, надання гарантій для отримання кредитів, часткової компенсації відсоткових ставок за кредитами тощо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)залучення суб’єктів малого підприємництва до виконання науково-технічних і соціально-економічних програм, здійснення постачання продукції (робіт, послуг) для державних та регіональних потреб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удосконалення та спрощення порядку ведення обліку в цілях оподаткування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) запровадження оподаткування, обліку та звітності для суб’єктів малого підприємництва, що відповідають критеріям, встановленим у податковому законодавстві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) гарантування прав суб’єктів малого і середнього підприємництва під час здійснення державного нагляду (контролю) у сфері  господарської діяльності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) організація підготовки, перепідготовки та підвищення кваліфікації кадрів для суб’єктів малого і середнього підприємництва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) впровадження механізмів сприяння та стимулювання до використання у виробництві суб’єктами малого і середнього підприємництва новітніх технологій, а також технологій, які забезпечують підвищення якості товарів (робіт, послуг).</w:t>
      </w:r>
    </w:p>
    <w:p>
      <w:pPr>
        <w:pStyle w:val="TextBodyIndent"/>
        <w:ind w:left="283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</w:rPr>
        <w:t xml:space="preserve">Характеристика Програми розвитку малого і середнього підприємництва </w:t>
      </w:r>
    </w:p>
    <w:p>
      <w:pPr>
        <w:pStyle w:val="TextBody"/>
        <w:jc w:val="center"/>
        <w:rPr/>
      </w:pPr>
      <w:r>
        <w:rPr>
          <w:b/>
        </w:rPr>
        <w:t>по Голованівській селищній раді  на 2021 -  2024 роки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Загальна   характеристика території  селищної 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Голованівська селищна рада розміщена  у західній частині Кіровоградської області.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На півночі знаходяться значні площі лісових масив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анівська селищна рада розташована в лісостеповій зоні.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им природним багатством громади є чорнозем, який дозволяє отримувати дуже високі врожаї, розвивати</w:t>
      </w:r>
      <w:r>
        <w:rPr>
          <w:rFonts w:cs="Times New Roman" w:ascii="Times New Roman" w:hAnsi="Times New Roman"/>
          <w:sz w:val="24"/>
          <w:szCs w:val="24"/>
        </w:rPr>
        <w:t xml:space="preserve"> землеробство та тваринницт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Найбільшими за обсягами й значимістю є землі сільськогосподарського призначення.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іматичні умови (головним чином сонце й вітер) дозволяють інвестувати  в галузь відновлюваної енергії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а розташована на відстані 200 км від обласного центру – міста Кропивницький, територія  має  ландшафт з фрагментами степу, лісу, ставками, все це дає можливість розвитку короткострокового багатоаспектного туризму  (відпочинку вихідного дн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я новоутвореної Голованівської селищної ради </w:t>
      </w:r>
      <w:r>
        <w:rPr>
          <w:rFonts w:cs="Times New Roman" w:ascii="Times New Roman" w:hAnsi="Times New Roman"/>
          <w:sz w:val="24"/>
          <w:szCs w:val="24"/>
        </w:rPr>
        <w:t>має розвинений промисловий потенціа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FF0000"/>
        </w:rPr>
        <w:t xml:space="preserve">      </w:t>
      </w:r>
      <w:r>
        <w:rPr/>
        <w:t>Загальна площа району 663300 тис.кв.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Центр – смт Голованівсь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 ІІ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Розробники програм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ловний  розробник  Прогр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 </w:t>
      </w:r>
      <w:r>
        <w:rPr>
          <w:rFonts w:cs="Times New Roman" w:ascii="Times New Roman" w:hAnsi="Times New Roman"/>
          <w:sz w:val="24"/>
          <w:szCs w:val="24"/>
        </w:rPr>
        <w:t>економі</w:t>
      </w:r>
      <w:r>
        <w:rPr>
          <w:rFonts w:cs="Times New Roman" w:ascii="Times New Roman" w:hAnsi="Times New Roman"/>
          <w:sz w:val="24"/>
          <w:szCs w:val="24"/>
          <w:lang w:val="uk-UA"/>
        </w:rPr>
        <w:t>ки, АПК та інвестицій, цивільного  захисту,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порядку, безпеки, бороть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корупцією Голованівської селищної ради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розробники 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: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Структурні підрозділи селищної ради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І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  Програм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ою метою Програми є реалізація в громаді державної політики розвитку малого і середнього підприємництва, спрямованої на створення сприятливих правових та організаційно-економічних умов для продуктивної самозайнятості населення, зниження рівня безробіття, насичення внутрішнього споживчого ринку, подальшого розвитку конкурентних відносин, розв’язання соціально-побутових проблем населення, формування середнього класу, як необхідної передумови політичної стабільності та демократичного розвитку суспільства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lang w:val="uk-UA"/>
        </w:rPr>
        <w:tab/>
        <w:t xml:space="preserve">     </w:t>
      </w:r>
      <w:r>
        <w:rPr/>
        <w:t xml:space="preserve">Досягнення </w:t>
      </w:r>
      <w:r>
        <w:rPr>
          <w:lang w:val="uk-UA"/>
        </w:rPr>
        <w:t xml:space="preserve"> </w:t>
      </w:r>
      <w:r>
        <w:rPr/>
        <w:t>головної мети Програми вимагає вирішення таких пріоритетних завдань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/>
        <w:t>створення сприятливих умов для розвитку малого підприємництва у сільській місцевості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творення  умов для розвитку добросовісної конкуренції, подолання проявів монополізму в </w:t>
      </w:r>
      <w:r>
        <w:rPr>
          <w:lang w:val="uk-UA"/>
        </w:rPr>
        <w:t xml:space="preserve"> </w:t>
      </w:r>
      <w:r>
        <w:rPr/>
        <w:t>окремих галузях виробництва та сфери послуг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/>
        <w:t>залучення до підприємницької діяльності жінок, молоді, пенсіонерів та інших верств населення.</w:t>
      </w:r>
    </w:p>
    <w:p>
      <w:pPr>
        <w:pStyle w:val="22"/>
        <w:tabs>
          <w:tab w:val="clear" w:pos="708"/>
          <w:tab w:val="left" w:pos="180" w:leader="none"/>
          <w:tab w:val="left" w:pos="567" w:leader="none"/>
        </w:tabs>
        <w:spacing w:lineRule="auto" w:line="240"/>
        <w:jc w:val="both"/>
        <w:rPr>
          <w:b/>
          <w:b/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ля вирішення низки проблем по створенню робочих місць у системі малого бізнесу та подолання безробіття намічається здійснити профільну підготовку безробітних за обраними напрямками підприємницької діяльності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ими принципами на яких базується Програма є: об'єктивність - розроблення на основі даних органів державної статистики, інших центральних і місцевих органів виконавчої влади, а також звітних даних з офіційних видань; науковість – розроблення на науковій основі з постійним удосконаленням методології та використанням світового досвіду в галузі прогнозування та розроблення програм економічного і соціального розвитку; гласність - забезпечення доступу громадськості, що передбачає інформування про цілі, пріоритети та показники Програм та забезпечує суб'єктів підприємницької діяльності необхідними орієнтирами для   планування власної виробничої діяльності; рівність – дотримання прав та врахування інтересів   місцевого самоврядування та суб'єктів господарювання всіх форм власності під час розробки Програм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цільність – визначення обґрунтованої необхідності розробки Програми з метою підтримки суб’єктів малого і середнього підприємниц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фективність - забезпечення досягнення внаслідок реалізації Програми максимально можливих позитивних результатів за рахунок   мінімально   необхідних витрат ресурсів суб'єктів господарювання, громадян та держави; дотримання загальнодержавних інтересів - розроблення Програм виходячи з необхідності забезпечення реалізації загальнодержавної соціально-економічної політики та економічної безпеки держави.   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b/>
          <w:b/>
          <w:lang w:val="uk-UA"/>
        </w:rPr>
      </w:pPr>
      <w:r>
        <w:rPr>
          <w:b/>
        </w:rPr>
        <w:t>Розділ І</w:t>
      </w:r>
      <w:r>
        <w:rPr>
          <w:b/>
          <w:lang w:val="en-US"/>
        </w:rPr>
        <w:t>V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u w:val="single"/>
        </w:rPr>
        <w:t>Стан  розвитку  та  аналіз  проблем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малого  підприємництва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22"/>
        <w:spacing w:lineRule="auto" w:line="240"/>
        <w:jc w:val="both"/>
        <w:rPr/>
      </w:pPr>
      <w:r>
        <w:rPr>
          <w:lang w:val="uk-UA"/>
        </w:rPr>
        <w:t xml:space="preserve">       </w:t>
      </w:r>
      <w:r>
        <w:rPr/>
        <w:t>У переліку  пріоритетних  завдань  державної регіональної політики одним із напрямків визначено розвиток малого та середнього бізнесу.</w:t>
      </w:r>
    </w:p>
    <w:p>
      <w:pPr>
        <w:pStyle w:val="22"/>
        <w:spacing w:lineRule="auto" w:line="2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Аналіз проблем економічного та соціального розвитку селищної ради неможливий без вивчення стану виробництва, ринку праці, інвестиційного клімату, умов господарювання, вкладу в економіку та наповнення бюджету від суб’єктів малого бізне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Формування комплексу заходів з підвищення ефективності цього сектора економіки території, подоланню недоліків і територіальної диференціації у 2021-2024 роках проведено на основі ґрунтовного аналізу динаміки розвитку і сучасного стану малого бізнесу у розрізі галузей економіки й територій рад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На території селищної ради працюють середні та малі підприємства,  211 підприємств торгівлі, 199 найманих працівників  та 681 ФО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Працює 2 готелі, 6 аптек, 36 підприємств побуту, 182 юридичні особи, 85 з них мають основний вид діяльності сільське господарство та  одноосібники. Здійснюють роздрібну торгівлю високооктановими, низько октановими, дизельним пальним, скрапленим газом   5-АЗС та 2 АГЗ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ягом цього року надавалися кредити суб’єктам господарювання  банками: «ПриватБанк», «Ощадбанк».      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ом  інфраструктури підтримки малого бізнесу (надання послуг, кредитів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є  кредитні спілки, </w:t>
      </w:r>
      <w:r>
        <w:rPr>
          <w:rFonts w:cs="Times New Roman" w:ascii="Times New Roman" w:hAnsi="Times New Roman"/>
          <w:color w:val="00B0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анки «ПриватБанк», «Ощадбанк», Центр надання  адміністративних послуг. Надаються консультації щодо розвитку малого підприємництва, отримання допомоги на розвиток бізнес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ює ЦНАП. Виготовлено інформаційні стенди щодо надання адміністративних послуг та скриньку для скарг. Затверджений графік особистого прийому керівництвом та графік роботи адміністраторів  центру, державних реєстраторів вивішені на видному місці  ЦНАП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допомоги донора </w:t>
      </w:r>
      <w:r>
        <w:rPr>
          <w:rFonts w:cs="Times New Roman" w:ascii="Times New Roman" w:hAnsi="Times New Roman"/>
          <w:sz w:val="24"/>
          <w:szCs w:val="24"/>
          <w:lang w:val="en-US"/>
        </w:rPr>
        <w:t>NIRASSwedenA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проєкт фінансувався Європейським Союзом та реалізовується компанією </w:t>
      </w:r>
      <w:r>
        <w:rPr>
          <w:rFonts w:cs="Times New Roman" w:ascii="Times New Roman" w:hAnsi="Times New Roman"/>
          <w:sz w:val="24"/>
          <w:szCs w:val="24"/>
          <w:lang w:val="en-US"/>
        </w:rPr>
        <w:t>NIRASSwedenA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замовлення Шведського агентства міжнародного розвитку  </w:t>
      </w:r>
      <w:r>
        <w:rPr>
          <w:rFonts w:cs="Times New Roman" w:ascii="Times New Roman" w:hAnsi="Times New Roman"/>
          <w:sz w:val="24"/>
          <w:szCs w:val="24"/>
          <w:lang w:val="en-US"/>
        </w:rPr>
        <w:t>SID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 спільно з Голованівською селищною радою проведено капітальний ремонт  приміщення та придбано євро техніку  та меблі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реалізації проєкту: 2020-2021 р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ці: Голованівська селищна рада, ТОВ «АРТ-ПРОМ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ведське агентство міжнародного розвитку  </w:t>
      </w:r>
      <w:r>
        <w:rPr>
          <w:rFonts w:cs="Times New Roman" w:ascii="Times New Roman" w:hAnsi="Times New Roman"/>
          <w:sz w:val="24"/>
          <w:szCs w:val="24"/>
          <w:lang w:val="en-US"/>
        </w:rPr>
        <w:t>SID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особі Анна ЛілєлундХедквіс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жерела фінансування : кошти  міжнародної технічної допомог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та  кошти місцевого бюджету.</w:t>
      </w:r>
    </w:p>
    <w:p>
      <w:pPr>
        <w:pStyle w:val="Normal"/>
        <w:tabs>
          <w:tab w:val="clear" w:pos="708"/>
          <w:tab w:val="left" w:pos="180" w:leader="none"/>
          <w:tab w:val="left" w:pos="3075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січні -  березні цього року адміністраторами центру адміністративних послуг зареєстровано 754 заяви  на надання адміністративної послуги. З них надано дозволів  734. </w:t>
      </w:r>
    </w:p>
    <w:p>
      <w:pPr>
        <w:pStyle w:val="Style21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им реєстратором фізичних та юридичних осіб за 3 місяці  зареєстровано фізичних осіб – 4, юридичних - 0. Видано 0 витягів для суб’єктів господарювання,  проведено  2 реєстрації  змін, 0 фізичних осіб - припинено діяльність, а юридичних - 0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селищної ради за 3  місяці не було звернень від підприємців щодо передачі в оренду або у власність приміщень комунальної власності для здійснення основної діяльності.      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pacing w:val="-4"/>
          <w:sz w:val="24"/>
          <w:szCs w:val="24"/>
          <w:lang w:val="uk-UA"/>
        </w:rPr>
        <w:t xml:space="preserve">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Частка малих підприємств у загальній кількості підприємств – 95,4%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середніх підприємств у розрахунку на 10 тис. осіб наявного населення – 3 одиниці.</w:t>
      </w:r>
    </w:p>
    <w:p>
      <w:pPr>
        <w:pStyle w:val="Style21"/>
        <w:jc w:val="both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окращення розвитку бізнесу на території селищної ради в розділі «Регуляторна політика та бізнес» перелі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ержавних, галузевих та цільових і місцевих програм, які будуть діяти в рамках Програми економічного і соціального розвитку  Голованівської селищної ради на 2021 рік, а саме на заходи «підтримка та розвиток малого і середнього бізнесу» заплановано кошти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вітному році кошти суб’єктам господарювання не виділялися.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rPr/>
      </w:pPr>
      <w:r>
        <w:rPr>
          <w:color w:val="C00000"/>
        </w:rPr>
        <w:t xml:space="preserve">      </w:t>
      </w:r>
      <w:r>
        <w:rPr/>
        <w:t xml:space="preserve">Найбільший промисловий потенціал мають підприємства переробної промисловості.  На території випускається (виробляється)  лікарські  засоби, крупи, борошно, олія, деревина  та інше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грарний сектор економік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жди був визначальним як в плані продовольчої безпеки, так і в цілому для </w:t>
      </w:r>
      <w:r>
        <w:rPr>
          <w:rFonts w:cs="Times New Roman" w:ascii="Times New Roman" w:hAnsi="Times New Roman"/>
          <w:sz w:val="24"/>
          <w:szCs w:val="24"/>
          <w:lang w:val="uk-UA"/>
        </w:rPr>
        <w:t>його</w:t>
      </w:r>
      <w:r>
        <w:rPr>
          <w:rFonts w:cs="Times New Roman" w:ascii="Times New Roman" w:hAnsi="Times New Roman"/>
          <w:sz w:val="24"/>
          <w:szCs w:val="24"/>
        </w:rPr>
        <w:t xml:space="preserve"> соціально-економічного розвит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ємо розвинене сільськогосподарське виробництво. Загальна площа сільськогосподарських угідь складає 66248,2 га, з них землі сільгоспризначення-51477,9406 га, ліси та лісовкриті землі -11637,86 г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У галузевій структурі сільського господарства провідне місце належить рослинництву 7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ага надається вирощуванню зернових культур (пшениця, ячмінь, кукурудза, бобові, гречка, просо). Значне місце серед технічних культур займають соняшник, ріпак, соя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території налічується 6 агрофірм у формі ТОВ, 1 приватне підприємство, які займаються сільськогосподарським виробництвом, 78 фермерських господарств,  1768 одноосібн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Наявність інженерно-технічних працівників, досвіду у виробництві сільськогосподарської техніки, продукції виробничо-технічного призначення та продовольчих товарів створюють сприятливі можливості для перетворення  території в більш розвинений  аграрний регіон Кіровоградщин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righ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а номенклатура продукції, що випускається  малими підприємствами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righ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пи, олія, борошно, хлібобулочні вироб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righ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види послуг, що надаються су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ктами малого підприємництва: перукарські, ремонт побутової техніки, СТО, ритуальні послуги.</w:t>
      </w:r>
    </w:p>
    <w:p>
      <w:pPr>
        <w:pStyle w:val="22"/>
        <w:spacing w:lineRule="auto" w:line="240"/>
        <w:jc w:val="both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/>
          <w:color w:val="C00000"/>
          <w:sz w:val="24"/>
          <w:szCs w:val="24"/>
          <w:lang w:val="uk-UA"/>
        </w:rPr>
      </w:r>
    </w:p>
    <w:p>
      <w:pPr>
        <w:pStyle w:val="22"/>
        <w:tabs>
          <w:tab w:val="clear" w:pos="708"/>
          <w:tab w:val="left" w:pos="421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Розділ </w:t>
      </w:r>
      <w:r>
        <w:rPr>
          <w:b/>
          <w:lang w:val="en-US"/>
        </w:rPr>
        <w:t>V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 xml:space="preserve">Очікувані  кінцеві  результати  від  реалізації  Програми 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 сфері надання адміністративних послуг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стабільної  роботи  Центру надання  адміністративних послуг  заходи спрямовані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uk-UA"/>
        </w:rPr>
        <w:t>покращення матеріально-технічного забезпечення; видання інформаційних матеріалів, інформування суб'єктів малого і середнього підприємництва через ЗМІ про надання адміністративних послуг, діяльність центру надання адміністративних послу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У сфері нагляду і контрол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створення ефективної системи правового захисту суб’єктів підприємницької діяльності Програми можуть передбачати заходи, спрямовані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  забезпечення правового регулювання порядку здійснення перевірок суб’єктів підприємницької діяльності контролюючими органами відповідно до норм Закону України «Про основні засади державного нагляду (контролю) у сфері господарської діяльності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недопущення випадків примусового залучення коштів суб’єктів підприємництва в фонди, не передбачені законодав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абезпечення рівноправності суб’єктів підприємницької діяльності підприємствам всіх форм влас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ахист суб’єктів підприємництва від бюрократичного тиску, запровадження дисциплінарної та адміністративної відповідальності державних органів місцевої влади за порушення встановлених регуляторних процеду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 захист інтелектуальної власності.  </w:t>
      </w:r>
    </w:p>
    <w:p>
      <w:pPr>
        <w:pStyle w:val="Normal"/>
        <w:spacing w:before="0" w:after="15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Фінансово-кредитна та інвестиційна підтрим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ходи   Програми спрямовуються на досягнення  цілі – створення  стабільної й гнучкої системи фінансово-кредитної підтримки, що передбачає спрощення доступу малих і середніх підприємств до кредитних та інвестиційних ресурс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м завданням Програми у сфері фінансово-кредитної та інвестиційної підтримки є об’єднання фінансових можливостей всіх джерел підтримки малого і середнього підприємництва, створення оптимальних механізмів ефективного цільового використання фінансових та інвестиційних ресурсів.</w:t>
      </w:r>
    </w:p>
    <w:p>
      <w:pPr>
        <w:pStyle w:val="Normal"/>
        <w:spacing w:before="0" w:after="15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підвищення ефективності й результативності заходів рекомендується направляти на фінансово-кредитну допомогу малим і середнім підприємствам, ФО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метою розширення можливостей доступу суб’єктів малого і середнього підприємництва (в тому числі початківців) до фінансово-кредитних ресурсів, потрібних для їх розвитку, необхідно реалізувати комплекс заходів за наступними напрямк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створення мережі установ фінансово-кредитної підтримки малого бізнесу (спеціалізованих фондів для підтримки суб’єктів малого і середнього підприємництва, інвестиційних та інноваційних фондів) на пільгових умов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розробка та запровадження механізму часткового відшкодування відсотків за кредитами коштом місцевих бюджеті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сприяння створенню спеціалізованих установ мікрокредитування (кредитних спілок, товариств взаємного кредитування, інших небанківських кредитних установ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розробка механізмів гарантування повернення кредитів, в т.ч. поширення практики кредитування без застави за порукою або рекомендація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апочаткування системи кредитних історій малих підприємств спеціалізованими організаціями (кредитними бюро) з метою спрощення доступу малих підприємств до кредитів комерційних банкі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розвиток мережі  фінансових установ за підтримки міжнародних фондів і програм технічної допомог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впровадження гнучкої інвестиційної підтримки, орієнтованої на виробничу та інноваційну сфери, венчурне фінансування (інвестиції по частці акцій).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інансова підтримка малого бізнесу може здійснюватись на поворотній і безповоротній, платній і безоплатній основі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’єктами преференційної фінансової підтримки можуть бут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окремі категорії суб’єктів малого підприємництва (за соціальною ознакою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евні види підприємницької діяльност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ага надається бізнес-проектам, що відповідають пріоритетним напрямам стратегій соціально-економічного розвитку та загальнодержавним пріоритета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розвиток депресивних територій та сільської місцевості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розвиток пріоритетних галузей або видів діяльності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створення нових робочих місць і самозайнятість для соціально вразливих категорій населення (безробітних, інвалідів, звільнених в запас військовослужбовців, молоді, жінок).</w:t>
      </w:r>
    </w:p>
    <w:p>
      <w:pPr>
        <w:pStyle w:val="Normal"/>
        <w:spacing w:before="0" w:after="15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жливими факторами, що впливають на інвестиційну привабливість сфери підприємництва є: термін окупності інвестиційного проєкту, інтенсивне оновлення основних фондів підприємств, розвиток системи лізингу, запровадження ефективної системи страхування інвестиційних ризиків шляхом створення державних та недержавних страхових компаній за участю іноземних інвесторів.</w:t>
      </w:r>
    </w:p>
    <w:p>
      <w:pPr>
        <w:pStyle w:val="Normal"/>
        <w:spacing w:before="0" w:after="15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час відбору інноваційних проєктів та підпрограм для їх реалізації в рамках виконання Програми на окрему увагу заслуговують проєкти та підпрограми, що спрямовані на: створення нових робочих місць, розвиток пріоритетних галузей економіки, використання місцевих природних, матеріальних та трудових ресурсів, впровадження інноваційних енергоощадних та екобезпечних технологій, виробництво конкурентоспроможної продукції, модернізацію виробництв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-перше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остерігається гострий дефіцит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валіфікованих фахівців для малого підприємництва. Керівні кадри малих підприємств потребують набуття сучасних знань, у тому числі з менеджменту, маркетингу тощ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-друге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требує подальшого впорядкування і вдосконалення нормативно правова база у сфері підприємницької діяльності. Необхідне закріплення на законодавчому рівні норм щодо безумовного виконання чинного законодавства владними структурами й посилення відповідальності посадових осіб за порушення прав підприємців.</w:t>
      </w:r>
    </w:p>
    <w:p>
      <w:pPr>
        <w:pStyle w:val="TextBody"/>
        <w:rPr/>
      </w:pPr>
      <w:r>
        <w:rPr>
          <w:bCs/>
        </w:rPr>
        <w:t>По-третє.</w:t>
      </w:r>
      <w:r>
        <w:rPr/>
        <w:t xml:space="preserve"> Обмеженість фінансових ресурсів щодо реалізації програм розвитку малого підприємниц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ходячи з необхідності  подолання  визначених основних  проблем, які заважають  розвитку підприємництва на території селищної ради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формульовані головна мета й основні завдання Програми, намічені основні напрямки діяльності органу місцевого самоврядування, суб’єктів  підприємницької  діяльності, громадських  і  профспілкових  об’єднань підприємців  на  наступні 4 роки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2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V</w:t>
      </w:r>
      <w:r>
        <w:rPr>
          <w:b/>
          <w:lang w:val="uk-UA"/>
        </w:rPr>
        <w:t>ІІ</w:t>
      </w:r>
    </w:p>
    <w:p>
      <w:pPr>
        <w:pStyle w:val="22"/>
        <w:spacing w:lineRule="auto" w:line="240"/>
        <w:jc w:val="center"/>
        <w:rPr>
          <w:color w:val="FF0000"/>
          <w:lang w:val="uk-UA"/>
        </w:rPr>
      </w:pPr>
      <w:r>
        <w:rPr>
          <w:b/>
          <w:u w:val="single"/>
          <w:lang w:val="uk-UA"/>
        </w:rPr>
        <w:t>Структура   виробництва   території  селищної  ради</w:t>
      </w:r>
    </w:p>
    <w:p>
      <w:pPr>
        <w:pStyle w:val="22"/>
        <w:spacing w:lineRule="auto" w:line="240"/>
        <w:ind w:firstLine="426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Динаміка розвитку малого підприємництва  Голованівсько</w:t>
      </w:r>
      <w:r>
        <w:rPr>
          <w:lang w:val="uk-UA"/>
        </w:rPr>
        <w:t xml:space="preserve">ї селищної ради </w:t>
      </w:r>
      <w:r>
        <w:rPr/>
        <w:t>свідчить про значний потенціал цього сектора економік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основного облікового промислового кола відносяться підприємства, що здійснюють реалізацію та виробництво товарної продукції (послуг), а саме: ТОВ «Відродження», ДП «Голованівське лісове господарство»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ТОВ АПК «Розкішна», </w:t>
      </w:r>
      <w:r>
        <w:rPr>
          <w:rFonts w:cs="Times New Roman" w:ascii="Times New Roman" w:hAnsi="Times New Roman"/>
          <w:sz w:val="24"/>
          <w:szCs w:val="24"/>
          <w:lang w:val="uk-UA"/>
        </w:rPr>
        <w:t>ПП  «АВКУБІ»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Питома вага виробництва припадає на переробну галузь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руктура реалізованої промислової продукції по території Голованівської селищної ради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ереробна промисловість – 57,11%, у  тому числі виробництво харчових  продуктів і напоїв – 57,11%, добувна промисловість – 0%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легка промисловість - 0%, машинобудування 0 -%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еталургійне виробництво - 0%, хімічна -37,7 %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робництво деревини – 4,4%, розподілення газу, води, послуги-0,79%. 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      </w:t>
      </w:r>
      <w:r>
        <w:rPr>
          <w:lang w:val="uk-UA"/>
        </w:rPr>
        <w:t>Найбільша кількість малих підприємств минулого року функціонувала  у сфері  торгівлі,  громадського  харчування та  побутового  обслуговування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 економіки, АПК та інвестицій, цивільного захисту, правопорядку, безпеки, боротьби з корупцією спільно з районним центром зайнятості,  податковою службою проводять семінари, круглі столи  з питань реєстрації, ліцензування і здійснення підприємницької діяльності.</w:t>
      </w:r>
    </w:p>
    <w:p>
      <w:pPr>
        <w:pStyle w:val="22"/>
        <w:tabs>
          <w:tab w:val="clear" w:pos="708"/>
          <w:tab w:val="left" w:pos="180" w:leader="none"/>
          <w:tab w:val="left" w:pos="720" w:leader="none"/>
        </w:tabs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22"/>
        <w:spacing w:lineRule="auto" w:line="24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V</w:t>
      </w:r>
      <w:r>
        <w:rPr>
          <w:b/>
          <w:lang w:val="uk-UA"/>
        </w:rPr>
        <w:t>ІІІ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Розділи  Програми  за  напрямками  підтримки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бота з реалізації державної політики у сфері розвитку малого підприємництва та виконання основних завдань Програми буде проводитися у напрямках, які забезпечать поліпшення економічних показників господарської діяльності малого підприємництва, збільшать його внесок у розв'язання проблем зайнятості населення і наповнення бюджетів території та сприятимуть підвищенню активності й впливу цього сектора економіки на процес становлення громадянського суспільств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сновними  напрямками  Програми є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орядкування нормативно-правового регулювання підприємницької діяльності, реалізація державної регуляторної полі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-кредитна та інвестиційна підтримка, впровадження нових фінансових технологій підтримки малого підприємництва, зокрема, мікрокредитування, участь у закупівлі товарів, робіт і послуг за державні кош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сурсне та інформаційне забезпечення, подальше формування інфраструктури  підтримки підприємництва, підвищення якості та розширення сектора по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досконалення системи підготовки, перепідготовки та підвищення кваліфікації кадрів для малого підприємниц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іоритетна підтримка розвитку підприємництва у визначених сферах, насамперед підприємців з числа соціально вразливих верств населення, молоді, жінок, інваліді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тримка пілотних проєктів і бізнес-планів, спрямованих на провадження інноваційних ідей, новітніх технологій, підвищення якості й конкурентоспроможності продукції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jc w:val="center"/>
        <w:rPr>
          <w:b/>
          <w:b/>
        </w:rPr>
      </w:pPr>
      <w:r>
        <w:rPr>
          <w:b/>
        </w:rPr>
        <w:t>Розділ ІХ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 xml:space="preserve">Впорядкування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нормативного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 xml:space="preserve"> регулювання 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підприємницької діяльності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jc w:val="both"/>
        <w:rPr>
          <w:lang w:val="uk-UA"/>
        </w:rPr>
      </w:pPr>
      <w:r>
        <w:rPr>
          <w:lang w:val="uk-UA"/>
        </w:rPr>
        <w:t xml:space="preserve">п. </w:t>
      </w:r>
      <w:r>
        <w:rPr/>
        <w:t>1.</w:t>
      </w:r>
      <w:r>
        <w:rPr>
          <w:b/>
          <w:lang w:val="uk-UA"/>
        </w:rPr>
        <w:t xml:space="preserve"> </w:t>
      </w:r>
      <w:r>
        <w:rPr>
          <w:b/>
        </w:rPr>
        <w:t>Головними напрямками</w:t>
      </w:r>
      <w:r>
        <w:rPr/>
        <w:t xml:space="preserve"> удосконалення правового забезпечення розвитку малого підприємництва є: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дійснення нормативного регулювання адекватного рівню ринкових відносин;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удосконалення стилю і методів управління розвитком підприємництва;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створення системи контролю за реалізацією державної регуляторної політики.</w:t>
      </w:r>
    </w:p>
    <w:p>
      <w:pPr>
        <w:pStyle w:val="22"/>
        <w:spacing w:lineRule="auto" w:line="240"/>
        <w:rPr>
          <w:lang w:val="uk-UA"/>
        </w:rPr>
      </w:pPr>
      <w:r>
        <w:rPr>
          <w:i/>
        </w:rPr>
        <w:t xml:space="preserve"> </w:t>
      </w:r>
      <w:r>
        <w:rPr>
          <w:lang w:val="uk-UA"/>
        </w:rPr>
        <w:t>п.</w:t>
      </w:r>
      <w:r>
        <w:rPr/>
        <w:t xml:space="preserve"> </w:t>
      </w:r>
      <w:r>
        <w:rPr>
          <w:lang w:val="uk-UA"/>
        </w:rPr>
        <w:t xml:space="preserve">  2</w:t>
      </w:r>
      <w:r>
        <w:rPr>
          <w:b/>
          <w:lang w:val="uk-UA"/>
        </w:rPr>
        <w:t>.</w:t>
      </w:r>
      <w:r>
        <w:rPr>
          <w:lang w:val="uk-UA"/>
        </w:rPr>
        <w:t xml:space="preserve">  </w:t>
      </w:r>
      <w:r>
        <w:rPr>
          <w:b/>
          <w:lang w:val="uk-UA"/>
        </w:rPr>
        <w:t>Фінансово-кредитна та інвестиційна підтримка</w:t>
      </w:r>
    </w:p>
    <w:p>
      <w:pPr>
        <w:pStyle w:val="22"/>
        <w:spacing w:lineRule="auto" w:line="24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Фінансово-кредитна та інвестиційна підтримка малого підприємництва є найважливішим завданням Програми.</w:t>
      </w:r>
    </w:p>
    <w:p>
      <w:pPr>
        <w:pStyle w:val="22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lang w:val="uk-UA"/>
        </w:rPr>
        <w:tab/>
        <w:t xml:space="preserve">   </w:t>
      </w:r>
      <w:r>
        <w:rPr/>
        <w:t>Більш повне використання фінансових ресурсів для розвитку  підприємницької діяльності, залучення структур малого підприємництва до виконання державних та регіональних замовлень, надання приміщень та обладнання, що знаходяться у комунальній власності громад</w:t>
      </w:r>
      <w:r>
        <w:rPr>
          <w:lang w:val="uk-UA"/>
        </w:rPr>
        <w:t>и</w:t>
      </w:r>
      <w:r>
        <w:rPr/>
        <w:t>, в оренду підприємницьким структурам на пільгових умовах.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lang w:val="uk-UA"/>
        </w:rPr>
        <w:t xml:space="preserve">п.   </w:t>
      </w:r>
      <w:r>
        <w:rPr/>
        <w:t>3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>
          <w:b/>
        </w:rPr>
        <w:t>Ресурсне та  інформаційне забезпечення, подальше формування інфраструктури малого підприємництва.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color w:val="FF0000"/>
        </w:rPr>
        <w:tab/>
      </w:r>
      <w:r>
        <w:rPr/>
        <w:t xml:space="preserve">У ході реалізації завдань </w:t>
      </w:r>
      <w:r>
        <w:rPr>
          <w:lang w:val="uk-UA"/>
        </w:rPr>
        <w:t>П</w:t>
      </w:r>
      <w:r>
        <w:rPr/>
        <w:t>рограми розвитку малого підприємництва на 20</w:t>
      </w:r>
      <w:r>
        <w:rPr>
          <w:lang w:val="uk-UA"/>
        </w:rPr>
        <w:t>2</w:t>
      </w:r>
      <w:r>
        <w:rPr/>
        <w:t>1-20</w:t>
      </w:r>
      <w:r>
        <w:rPr>
          <w:lang w:val="uk-UA"/>
        </w:rPr>
        <w:t>24</w:t>
      </w:r>
      <w:r>
        <w:rPr/>
        <w:t xml:space="preserve"> рр. передбачається здійснити наступні заходи по ресурсному забезпеченню цього сектору економіки: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алучення до використання місцевої сировинної бази підприємств малого бізнесу;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створення умов для розвитку малих форм господарювання на селі;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формування позитивного іміджу підприємницької діяльності серед громадськості;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lang w:val="uk-UA"/>
        </w:rPr>
        <w:t xml:space="preserve">продовження роботи до </w:t>
      </w:r>
      <w:r>
        <w:rPr/>
        <w:t>залучення до співпраці регіональної торгово-промислової палати з метою отримання підприємцями новітньої ділової інформації з використанням сучасних інформаційних та телекомунікаційних мереж.</w:t>
      </w:r>
    </w:p>
    <w:p>
      <w:pPr>
        <w:pStyle w:val="22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</w:rPr>
        <w:t xml:space="preserve">Розділ </w:t>
      </w:r>
      <w:r>
        <w:rPr>
          <w:b/>
          <w:lang w:val="uk-UA"/>
        </w:rPr>
        <w:t xml:space="preserve"> </w:t>
      </w:r>
      <w:r>
        <w:rPr>
          <w:b/>
        </w:rPr>
        <w:t>Х</w:t>
      </w:r>
    </w:p>
    <w:p>
      <w:pPr>
        <w:pStyle w:val="22"/>
        <w:spacing w:lineRule="auto" w:line="240" w:before="0" w:after="0"/>
        <w:jc w:val="center"/>
        <w:rPr>
          <w:u w:val="single"/>
        </w:rPr>
      </w:pPr>
      <w:r>
        <w:rPr>
          <w:b/>
          <w:u w:val="single"/>
        </w:rPr>
        <w:t>Очікувані результати виконання Програми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та виконання показників у 20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>1-20</w:t>
      </w:r>
      <w:r>
        <w:rPr>
          <w:b/>
          <w:u w:val="single"/>
          <w:lang w:val="uk-UA"/>
        </w:rPr>
        <w:t xml:space="preserve">24 </w:t>
      </w:r>
      <w:r>
        <w:rPr>
          <w:b/>
          <w:u w:val="single"/>
        </w:rPr>
        <w:t>роках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ою метою у 2021-2024 роках буде забезпеченість стабільності та поліпшення умов для створення і функціонування малого бізнесу, реалізації прав громадян на підприємницьку діяльність.</w:t>
      </w:r>
    </w:p>
    <w:p>
      <w:pPr>
        <w:pStyle w:val="TextBody"/>
        <w:rPr/>
      </w:pPr>
      <w:r>
        <w:rPr/>
        <w:t xml:space="preserve">      </w:t>
      </w:r>
      <w:r>
        <w:rPr/>
        <w:t>Очікується  збільшення кількості фізичних осіб.</w:t>
      </w:r>
    </w:p>
    <w:p>
      <w:pPr>
        <w:pStyle w:val="TextBody"/>
        <w:rPr/>
      </w:pPr>
      <w:r>
        <w:rPr/>
        <w:t xml:space="preserve">      </w:t>
      </w:r>
      <w:r>
        <w:rPr/>
        <w:t>Питома вага підприємств малого і середнього бізнесу в обсягах реалізації Програми становитиме  40%.</w:t>
      </w:r>
    </w:p>
    <w:p>
      <w:pPr>
        <w:pStyle w:val="TextBody"/>
        <w:rPr/>
      </w:pPr>
      <w:r>
        <w:rPr/>
      </w:r>
      <w:bookmarkStart w:id="1" w:name="n315"/>
      <w:bookmarkStart w:id="2" w:name="n315"/>
      <w:bookmarkEnd w:id="2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60"/>
        <w:gridCol w:w="1292"/>
        <w:gridCol w:w="1417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3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4 рі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фінансування розвитку малого підприємництва за рахунок місцевого  бюджету, в т.ч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нансова підтримка суб’єктів господарювання , діяльність яких тимчасово зупинена, у зв’язку з обмежувальними заходами з протидії поширенн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OVID-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розвиток малого бізнесу (відкриття власної справи, збільшення потужностей на виробництві, розширення видів діяльності, розширення надання послуг та виробництва товарної продукці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лучення найманої праці, забезпечення новими робочими місцями, створення нових робочих місц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с.грн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ис.гр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ис.гр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TextBody"/>
              <w:tabs>
                <w:tab w:val="clear" w:pos="708"/>
                <w:tab w:val="left" w:pos="1557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Суб’єкти отримують допомогу і консультації у відділі економіки, АПК та інфраструктури, цивільного захисту, правопорядку, безпеки,боротьби з корупцією  та  у ЦНАПі  Голованівської селищної ради, пред’явити зауваження та надати пропозиції зможуть на телефон “гарячої лінії” за номером 05252  2-19-3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сновними стратегічні завдання Програми  у 2021-2024  рр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а щодо створення сприятливих умов для розвитку малого бізн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ійснення заходів щодо залучення до </w:t>
      </w:r>
      <w:r>
        <w:rPr>
          <w:rFonts w:cs="Times New Roman" w:ascii="Times New Roman" w:hAnsi="Times New Roman"/>
          <w:sz w:val="24"/>
          <w:szCs w:val="24"/>
          <w:lang w:val="uk-UA"/>
        </w:rPr>
        <w:t>підприємницької діяльності соціально незахищених верств населе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зділ ХІ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рганізація контролю за виконанням Програми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2"/>
        <w:spacing w:lineRule="auto" w:line="240"/>
        <w:ind w:firstLine="360"/>
        <w:jc w:val="both"/>
        <w:rPr/>
      </w:pPr>
      <w:r>
        <w:rPr/>
        <w:t xml:space="preserve">Основними напрямками контролю за реалізацією заходів та досягненням показників </w:t>
      </w:r>
      <w:r>
        <w:rPr>
          <w:lang w:val="uk-UA"/>
        </w:rPr>
        <w:t xml:space="preserve"> </w:t>
      </w:r>
      <w:r>
        <w:rPr/>
        <w:t xml:space="preserve">Програми </w:t>
      </w:r>
      <w:r>
        <w:rPr>
          <w:lang w:val="uk-UA"/>
        </w:rPr>
        <w:t xml:space="preserve">  </w:t>
      </w:r>
      <w:r>
        <w:rPr/>
        <w:t>є: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/>
        <w:t xml:space="preserve">встановлення контролю за ходом  реалізації Програми:          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>здійснення аналізу ходу виконання Програми та вжиття додаткових заходів, спрямованих на досягнення  мети Програми;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отримання та аналіз державної статистичної звітності, виконання заходів та показників </w:t>
      </w:r>
      <w:r>
        <w:rPr>
          <w:lang w:val="uk-UA"/>
        </w:rPr>
        <w:t>П</w:t>
      </w:r>
      <w:r>
        <w:rPr/>
        <w:t>рограм</w:t>
      </w:r>
      <w:r>
        <w:rPr>
          <w:lang w:val="uk-UA"/>
        </w:rPr>
        <w:t>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діл ХІІ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ими формами контролю за реалізацією заходів та досягненням    показників Програми буду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квартальна звітність про стан виконання відповідних заходів Програми. Здійснення аналізу ходу виконання Програми та прийняття додаткових заходів, спрямованих на досягнення мети прогр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ня та аналіз державної статистичної звітності, відомчої звітності про виконання заходів та показників Прогр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засобів масової інформації для висвітлення ходу реалізації Програми, виявлення проб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говорення стану та проблем реалізації Програм на засіданнях постійних комісій рад, сесіях селищної рад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моніторингу і щоквартальне надання узагальненої звітності про хід реалізації програми Департаменту економічного розвитку і торгівлі облдержадміністрації, вжиття додаткових заходів згідно з рекомендаціями цих центральних органів виконавчої влади та при необхідності внесення коректив, змін і доповнень до Прогр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не  супроводження  виконання Програми на 2021-2024 роки здійснює відділ економіки, АПК та інфраструктури, цивільного захисту, правопорядку, безпеки, боротьби з корупцією, адміністратори центру надання адміністративних послуг Голованівської селищної рад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сяг прямих  іноземних інвестицій (у фактичних цінах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1280"/>
        <w:gridCol w:w="1857"/>
        <w:gridCol w:w="1701"/>
        <w:gridCol w:w="1985"/>
        <w:gridCol w:w="1842"/>
      </w:tblGrid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       вимір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прямих іноземних інвестицій, на початок року, усь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% до попереднього ро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сяг експортних операцій підприємств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о Голованівській селищній рад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9090660" cy="1721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66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1701"/>
                              <w:gridCol w:w="1701"/>
                              <w:gridCol w:w="1559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2020 р. у %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о 2019 р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23 рі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24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-142" w:firstLine="43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сяг експорту , всь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. дол. СШ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4 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сяг експорту у % до попереднього рок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3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pt;height:135.55pt;mso-wrap-distance-left:9pt;mso-wrap-distance-right:9pt;mso-wrap-distance-top:0pt;mso-wrap-distance-bottom:0pt;margin-top:7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1701"/>
                        <w:gridCol w:w="1701"/>
                        <w:gridCol w:w="1559"/>
                        <w:gridCol w:w="1559"/>
                        <w:gridCol w:w="1559"/>
                        <w:gridCol w:w="155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2020 р. у %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до 2019 р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23 рі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24 рік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-142" w:firstLine="43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сяг експорту , всь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ис. дол. СШ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4 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48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сяг експорту у % до попереднього рок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3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0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Розділ ХІ</w:t>
      </w:r>
      <w:r>
        <w:rPr>
          <w:b/>
          <w:bCs/>
        </w:rPr>
        <w:t>ІІ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ЗАХОДИ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щодо реалізації  програм розвитку малого і    середнього підприємництва</w:t>
      </w:r>
    </w:p>
    <w:p>
      <w:pPr>
        <w:pStyle w:val="TextBody"/>
        <w:jc w:val="center"/>
        <w:rPr/>
      </w:pPr>
      <w:r>
        <w:rPr/>
        <w:t>по Голованівській селищній раді на 2021 -2024 роки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928"/>
        <w:gridCol w:w="1800"/>
        <w:gridCol w:w="2880"/>
        <w:gridCol w:w="2113"/>
        <w:gridCol w:w="19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оритетні завданн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міст зах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мін викон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вці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жерела фінансуванн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рті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 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порядкування нормативного регулювання  підприємницької діяль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орядкування нормативного регулювання підприємницької діяльност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ідприємців через мережу   необхідною інформацією, а також через збірники законодавчих акті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реєстрацію суб’єктів підприємницької діяльності у порядку і терміни, визначені Законом України «Про державну реєстрацію юридичних осіб та фізичних осіб-підприємців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виконання вимог Закону Україн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Про адміністративні послуг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ротягом дії 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2024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економіки, АПК та інфраструктури, цивільного захисту, правопорядку, безпеки,боротьби з корупцією селищної рад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і реєстратори та адміністратори Центру надання адміністративних посл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  затверджені під  програму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суб’єктів підприємницької діяльност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 плану асигнувань 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 І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ормування інфраструктури розвитку підприємниц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інфраструктури підтримки підприємницт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рдинація і методологічна допомога суб’єктам підприємницької діяльності щодо вдосконалення розвитку та формування підприємницького середовищ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громадського обговорення, діалогів між органом влади та підприємцями з питань впровадження нового законодавства у сфері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ротягом дії 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2024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економіки, АПК та інфраструктури, цивільного захисту, правопорядку, безпеки,боротьби з корупцією селищної рад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реєстратор,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адміністр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у надання адміністративних послуг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місцевого бюджету  затверджені під  програму розвитку малого і середнього підприємниц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малого підприємництва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400 тис.грн. щорічно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сурсне та інформаційне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сурсне та інформаційне забезпеченн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бізнес планів та проектів, допомога суб’єктам підприємниц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 роботу Центру надання адміністративних по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ирення знань щодо створення бізнесу серед учнівської молод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вати інформацію іноземним партнерам про підприємства громади, що мають намір співпрацювати з питань створення спільних підприєм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вати участь керівників та спеціалістів органу місцевого самоврядування у семінарах, інших навчально-інформаційних заходах з питань підприємниц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висвітлення проблем і стану розвитку малого підприємництва в місцевих засобах масової інформац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ротягом дії 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2024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нівська селищна ра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гідно проекту програми соціального і  економічного розвитку , цільові і галузеві програм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 плану асигнувань </w:t>
            </w:r>
          </w:p>
        </w:tc>
      </w:tr>
    </w:tbl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_______________________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18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134" w:gutter="0" w:header="709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uk-UA"/>
        </w:rPr>
      </w:pPr>
      <w:r>
        <w:rPr>
          <w:rFonts w:cs="Times New Roman"/>
          <w:b/>
          <w:color w:val="FF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6"/>
      <w:type w:val="nextPage"/>
      <w:pgSz w:w="11906" w:h="16838"/>
      <w:pgMar w:left="1701" w:right="56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cademyCTT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2"/>
      <w:szCs w:val="22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06:00Z</dcterms:created>
  <dc:creator>koda</dc:creator>
  <dc:description/>
  <dc:language>en-US</dc:language>
  <cp:lastModifiedBy>Пользователь Windows</cp:lastModifiedBy>
  <cp:lastPrinted>2019-11-13T12:26:00Z</cp:lastPrinted>
  <dcterms:modified xsi:type="dcterms:W3CDTF">2021-06-14T08:13:00Z</dcterms:modified>
  <cp:revision>5</cp:revision>
  <dc:subject/>
  <dc:title/>
</cp:coreProperties>
</file>