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94604208"/>
      <w:bookmarkStart w:id="1" w:name="_Hlk94602662"/>
      <w:bookmarkEnd w:id="0"/>
      <w:bookmarkEnd w:id="1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ІСТНАДЦЯТА  СЕСІЯ 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«31» січня  2022 року   </w:t>
        <w:tab/>
        <w:tab/>
        <w:tab/>
        <w:t xml:space="preserve">                                              №  </w:t>
      </w:r>
      <w:r>
        <w:rPr>
          <w:rFonts w:cs="Times New Roman" w:ascii="Times New Roman" w:hAnsi="Times New Roman"/>
          <w:sz w:val="28"/>
          <w:szCs w:val="28"/>
          <w:lang w:val="uk-UA"/>
        </w:rPr>
        <w:t>55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2" w:name="_Hlk94602662"/>
      <w:bookmarkStart w:id="3" w:name="_Hlk94602662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т Голованівсь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4" w:name="_Hlk94604208"/>
      <w:bookmarkStart w:id="5" w:name="_Hlk94604208"/>
      <w:bookmarkEnd w:id="5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дання згоди на безоплатну передачу 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унальної власності Голованів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елищної територіальної громади д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унальної власності Побузької селищн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’єкту нерухомості приміщ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ельдшерсько-акушерського пункту села Люшнюва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статей 26, 60 Закону України «Про місцеве самоврядування в Україні», Закону України «Про  передачу об'єктів права державної та комунальної власності», постанови Кабінету Міністрів України від 21 вересня 1998 № 1482 «Про  передачу об'єктів права державної та комунальної власності», клопотання Побузької селищної ради від 17.12.2021 року №02-29/2091,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згоду на безоплатну передачу з комунальної власності Голованівської селищної територіальної громади з балансу комунального некомерційного підприємства «Голованівський центр медико-санітарної допомоги» Голованівської селищної ради до комунальної власності Побузької селищної ради об’єкту нерухомості, а саме нежитлового приміщення фельдшерсько-акушерського пункту села Люшнювате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99,28 кв. м, що знаходиться за адресою: Кіровоградська область, Голованівський район, с. Люшнювате, вул. Центральна,10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ередати безоплатно основні засоби, інші оборотні, необоротні активи та матеріальні цінності фельдшерсько-акушерського пункту села Люшнювате, які знаходяться на балансі КНП «Голованівський ЦПМСД» Голованівської селищної ради з комунальної власності Голованівської селищної територіальної громади до комунальної власності Побузької селищної ради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дійснити прийняття – передання нерухомого майна у відповідно до вимог чинного законодавства.</w:t>
      </w:r>
    </w:p>
    <w:p>
      <w:pPr>
        <w:pStyle w:val="Style19"/>
        <w:tabs>
          <w:tab w:val="clear" w:pos="708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з питань фінансів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, управління комунальною власністю  та  соціально-економіч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вит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</w:t>
        <w:tab/>
        <w:tab/>
        <w:tab/>
        <w:t xml:space="preserve">                   </w:t>
        <w:tab/>
        <w:t xml:space="preserve">                   Сергій ЦОБЕНКО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Calibri" w:cs="Times New Roman"/>
      <w:color w:val="000000"/>
      <w:sz w:val="28"/>
      <w:szCs w:val="19"/>
      <w:shd w:fill="FFFFFF" w:val="clear"/>
      <w:lang w:val="uk-UA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ind w:right="-1994" w:hanging="0"/>
      <w:jc w:val="center"/>
    </w:pPr>
    <w:rPr>
      <w:rFonts w:ascii="Times New Roman" w:hAnsi="Times New Roman" w:eastAsia="Calibri" w:cs="Times New Roman"/>
      <w:color w:val="000000"/>
      <w:sz w:val="28"/>
      <w:szCs w:val="19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9:31:00Z</dcterms:created>
  <dc:creator>koda</dc:creator>
  <dc:description/>
  <cp:keywords/>
  <dc:language>en-US</dc:language>
  <cp:lastModifiedBy>Пользователь Windows</cp:lastModifiedBy>
  <cp:lastPrinted>2022-01-10T13:58:00Z</cp:lastPrinted>
  <dcterms:modified xsi:type="dcterms:W3CDTF">2022-02-01T09:31:00Z</dcterms:modified>
  <cp:revision>2</cp:revision>
  <dc:subject/>
  <dc:title> </dc:title>
</cp:coreProperties>
</file>