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917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52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eastAsia="AcademyCTT;Times New Roman" w:cs="AcademyCTT;Times New Roman" w:ascii="AcademyCTT;Times New Roman" w:hAnsi="AcademyCTT;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ІСІМНАДЦЯТ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СЕСІЯ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____» ____________ 2022 року   </w:t>
        <w:tab/>
        <w:tab/>
        <w:tab/>
        <w:t xml:space="preserve">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т Голованівсь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кріплення майна комуналь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ласності Голованівської селищн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праві оперативного управління з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ом освіти, молоді та спорту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нівської селищної ради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З метою визначення правового режиму використання майна спільної власності територіальної громади Голованівської селищної ради, посилення контролю за його використанням і збереженням, відповідно до пункту 7 статті 92 Конституції України, статей 136, 137 Господарського кодексу України, статей 47, 60 Закону України ''Про місцеве самоврядування в Україні'', висновку постійної комісії селищної ради з питань фінансів, бюджету, управління комунальною власністю та соціально-економічного розвитку селищна рада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кріпити майно, що є комунальною власністю Голованівської селищної ради за </w:t>
      </w:r>
      <w:bookmarkStart w:id="0" w:name="_Hlk95317666"/>
      <w:r>
        <w:rPr>
          <w:sz w:val="28"/>
          <w:szCs w:val="28"/>
          <w:lang w:val="uk-UA"/>
        </w:rPr>
        <w:t>Відділом освіти, молоді та спорту Голованівської селищної ради</w:t>
      </w:r>
      <w:bookmarkEnd w:id="0"/>
      <w:r>
        <w:rPr>
          <w:sz w:val="28"/>
          <w:szCs w:val="28"/>
          <w:lang w:val="uk-UA"/>
        </w:rPr>
        <w:t xml:space="preserve"> на праві оперативного управління згідно 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овноважити селищного голову укласти договір про закріплення майна, що перебуває у комунальній власності Голованівської селищної ради на праві оперативного управління з  Відділом освіти, молоді та спорту Голован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Відділу освіти, молоді та спорту Голованівської селищної ради </w:t>
      </w:r>
      <w:r>
        <w:rPr>
          <w:sz w:val="28"/>
          <w:szCs w:val="28"/>
          <w:shd w:fill="FFFFFF" w:val="clear"/>
        </w:rPr>
        <w:t>п</w:t>
      </w:r>
      <w:r>
        <w:rPr>
          <w:sz w:val="28"/>
          <w:szCs w:val="28"/>
          <w:shd w:fill="FFFFFF" w:val="clear"/>
          <w:lang w:val="uk-UA"/>
        </w:rPr>
        <w:t>рийняти</w:t>
      </w:r>
      <w:r>
        <w:rPr>
          <w:sz w:val="28"/>
          <w:szCs w:val="28"/>
          <w:shd w:fill="FFFFFF" w:val="clear"/>
        </w:rPr>
        <w:t xml:space="preserve"> на баланс майно</w:t>
      </w:r>
      <w:r>
        <w:rPr>
          <w:sz w:val="28"/>
          <w:szCs w:val="28"/>
          <w:shd w:fill="FFFFFF" w:val="clear"/>
          <w:lang w:val="uk-UA"/>
        </w:rPr>
        <w:t>, зазначене в додат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ідділу бухгалтерського обліку та звітності Голованівської селищної ради прийняття-передання нерухомого майна оформити згідно з вимогами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 Контроль за виконанням даного рішення покласти на постійну комісію селищної ради з питань з питань </w:t>
      </w:r>
      <w:r>
        <w:rPr>
          <w:color w:val="000000"/>
          <w:sz w:val="28"/>
          <w:szCs w:val="28"/>
          <w:lang w:val="uk-UA"/>
        </w:rPr>
        <w:t>фінансів, бюджету, управління комунальною власністю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ЦОБ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lang w:val="uk-UA"/>
        </w:rPr>
        <w:t xml:space="preserve">рішенням Голованівської селищної ради від ________ 2022року  № </w:t>
      </w:r>
    </w:p>
    <w:p>
      <w:pPr>
        <w:pStyle w:val="Normal"/>
        <w:ind w:left="53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йна комунальної вл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нівської селищної рад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акріплене на праві оперативного управління з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 xml:space="preserve">Відділом освіти, молоді та спорту Голован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77"/>
        <w:gridCol w:w="2167"/>
        <w:gridCol w:w="2085"/>
        <w:gridCol w:w="1765"/>
      </w:tblGrid>
      <w:tr>
        <w:trPr/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майна комунальної власності Голованівської селищної ради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дреса розташування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вовий режим використа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" w:name="_Hlk95316178"/>
            <w:r>
              <w:rPr/>
              <w:t>Відділ освіти, молоді та спорту Голованівської селищної ради</w:t>
            </w:r>
            <w:bookmarkEnd w:id="1"/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житлова будівля та споруди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мт. Голованівськ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ул. Міклея, 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дділ освіти, молоді та спорту Голованівської селищної рад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житлова будівля та споруди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мт. Голованівськ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ул. Урожайна, 4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дділ освіти, молоді та спорту Голованівської селищної рад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ежитлова будівля та споруди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мт. Грузьке,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ул. Дружня, 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Голованівської селищної рад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Адміністративне приміщенн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мт. Голованівськ,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ул. Соборна, 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</w:tbl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sz w:val="24"/>
      <w:lang w:val="uk-UA"/>
    </w:rPr>
  </w:style>
  <w:style w:type="character" w:styleId="11">
    <w:name w:val="Обычный (веб)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TextBody"/>
    <w:qFormat/>
    <w:pPr>
      <w:widowControl w:val="false"/>
      <w:suppressLineNumbers/>
      <w:suppressAutoHyphens w:val="true"/>
      <w:spacing w:before="0" w:after="120"/>
      <w:outlineLvl w:val="0"/>
    </w:pPr>
    <w:rPr>
      <w:rFonts w:eastAsia="Arial Unicode MS" w:cs="Tahoma"/>
      <w:sz w:val="24"/>
      <w:lang w:bidi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39:00Z</dcterms:created>
  <dc:creator>Pasha</dc:creator>
  <dc:description/>
  <cp:keywords/>
  <dc:language>en-US</dc:language>
  <cp:lastModifiedBy>Пользователь Windows</cp:lastModifiedBy>
  <cp:lastPrinted>2022-02-17T08:28:00Z</cp:lastPrinted>
  <dcterms:modified xsi:type="dcterms:W3CDTF">2022-02-18T09:04:00Z</dcterms:modified>
  <cp:revision>4</cp:revision>
  <dc:subject/>
  <dc:title>Сесія  Гайворонської районної ради</dc:title>
</cp:coreProperties>
</file>