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3712043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eastAsia="Arial"/>
          <w:szCs w:val="24"/>
        </w:rPr>
        <w:t xml:space="preserve">                                         </w:t>
      </w:r>
      <w:r>
        <w:rPr>
          <w:szCs w:val="24"/>
        </w:rPr>
        <w:t>ГОЛОВАНІВСЬКА СЕЛИЩНА РАДА</w:t>
      </w:r>
    </w:p>
    <w:p>
      <w:pPr>
        <w:pStyle w:val="Normal"/>
        <w:jc w:val="center"/>
        <w:rPr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4.45pt" to="459.35pt,4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сьома сесія Голованівської селищної ради</w:t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</w:t>
      </w:r>
      <w:r>
        <w:rPr>
          <w:szCs w:val="24"/>
          <w:lang w:val="ru-RU"/>
        </w:rPr>
        <w:t>Сьомого склика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/>
      </w:pPr>
      <w:r>
        <w:rPr/>
        <w:t>Ріше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/>
      </w:pPr>
      <w:r>
        <w:rPr/>
        <w:t>від</w:t>
      </w:r>
      <w:r>
        <w:rPr>
          <w:lang w:val="ru-RU"/>
        </w:rPr>
        <w:t xml:space="preserve">  03 вересня</w:t>
      </w:r>
      <w:r>
        <w:rPr/>
        <w:t xml:space="preserve"> 2019 року                                                                              № 435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/>
      </w:pPr>
      <w:r>
        <w:rPr/>
        <w:t>смт. Голованівськ</w:t>
      </w:r>
    </w:p>
    <w:p>
      <w:pPr>
        <w:pStyle w:val="Normal"/>
        <w:ind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</w:rPr>
              <w:t xml:space="preserve">Про присвоєння по господарського номер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/>
        <w:t xml:space="preserve">З метою надання об'єкту житлової та нежитлової нерухомості юридичного статусу та керуючись  Законом України «Про місцеве самоврядування в Україні». </w:t>
      </w:r>
    </w:p>
    <w:p>
      <w:pPr>
        <w:pStyle w:val="26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есія селищної ради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Дати згоду Пахолюку Вадиму Олександровичу на присвоєння по господарського номера на нежитлове приміщення (клуб) по вул. Івана Богуна,60 селище Голованівськ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Дати згоду Пахолюку Вадиму Олександровичу на присвоєння по господарського номера на нежитлове приміщення (їдальні) по вул. Івана Богуна,58 селище Голованівсь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8:00Z</dcterms:modified>
  <cp:revision>163</cp:revision>
  <dc:subject/>
  <dc:title>                                                            </dc:title>
</cp:coreProperties>
</file>