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610123948" r:id="rId2"/>
        </w:object>
      </w:r>
    </w:p>
    <w:p>
      <w:pPr>
        <w:pStyle w:val="Heading1"/>
        <w:jc w:val="both"/>
        <w:rPr>
          <w:sz w:val="28"/>
          <w:szCs w:val="28"/>
          <w:lang w:val="uk-UA"/>
        </w:rPr>
      </w:pPr>
      <w:r>
        <w:rPr>
          <w:sz w:val="28"/>
          <w:szCs w:val="28"/>
          <w:lang w:val="uk-UA"/>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7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Дзвіночок»</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Дзвіночок»</w:t>
      </w:r>
      <w:r>
        <w:rPr>
          <w:rFonts w:cs="Times New Roman" w:ascii="Times New Roman" w:hAnsi="Times New Roman"/>
          <w:sz w:val="24"/>
          <w:szCs w:val="24"/>
          <w:lang w:val="uk-UA"/>
        </w:rPr>
        <w:t xml:space="preserve"> «Голованівської районної ради (код ЄДРПОУ 34163416)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Дзвіночок»» Голованівської районної ради (код ЄДРПОУ 34163416)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Дзвіночок» Голованівської селищної ради (код ЄДРПОУ 3416341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Дзвіночок».</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Дзвіночок» Голованівської селищної ради (код ЄДРПОУ 34163416)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Дзвіночок» Голованівської селищної ради (код ЄДРПОУ 34163416) є правонаступником всіх прав та обов’язків закладу дошкільної освіти «Дзвіночок» Голованівської районної ради (код ЄДРПОУ 34163416).</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Дзвіночок» Настасієнко В.Г.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Дзвіночок» Голованівської районної ради на  заклад дошкільної освіти «Дзвіночок»»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 xml:space="preserve">                         </w:t>
        <w:tab/>
        <w:t>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pPr>
      <w:r>
        <w:rPr>
          <w:rFonts w:cs="Times New Roman" w:ascii="Times New Roman" w:hAnsi="Times New Roman"/>
          <w:color w:val="000000"/>
          <w:sz w:val="28"/>
          <w:szCs w:val="28"/>
          <w:lang w:val="uk-UA" w:eastAsia="ru-RU"/>
        </w:rPr>
        <w:tab/>
        <w:tab/>
        <w:tab/>
        <w:tab/>
        <w:tab/>
        <w:tab/>
        <w:tab/>
        <w:t xml:space="preserve">        від ________ 2021 року № 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Дзвіно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Дзвіночок»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Дзвіночок» Код ЄДРПОУ 34163416</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Дзвіночок»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Урожайна, 48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 xml:space="preserve">2-23-9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3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молодша та одна середньо-старша групи.</w:t>
      </w:r>
      <w:r>
        <w:rPr>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4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20:00Z</dcterms:created>
  <dc:creator>boss</dc:creator>
  <dc:description/>
  <cp:keywords/>
  <dc:language>en-US</dc:language>
  <cp:lastModifiedBy>Альона і Вадім</cp:lastModifiedBy>
  <cp:lastPrinted>2021-01-05T13:47:00Z</cp:lastPrinted>
  <dcterms:modified xsi:type="dcterms:W3CDTF">2021-01-17T17:20:00Z</dcterms:modified>
  <cp:revision>2</cp:revision>
  <dc:subject/>
  <dc:title> </dc:title>
</cp:coreProperties>
</file>