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253589477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3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 в постійне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ої  ділянки  Голованівс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тячо-юнацькій спортивній шко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озглянувш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опотання директора ДЮШС Доценка В.Л., 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еруючись Конституцією України, статтями 12,92 Земельного кодексу України, Законом України «Про землеустрій», п. 34 частини першої статті 26 Закону України «Про місцеве самоврядування в Україні»,  взявши до уваги рекомендації  постійної  комісії з питань аграрної політики та земельних відносин сесія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Надати Голованівській дитячо-юнацькій спортивній школі в постійне користування земельну ділянку загальною площею -0,0924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, кадастровий номер 3521455100:50:039:0010, землі житлової та громадської забудови, для будівництва та обслуговування об’єктів фізичної культури і спорту, відповідно до витягу з Державного реєстру речових прав на нерухоме майно про реєстрацію права власності реєстраційний номер 2045596335214 від 29.09.2020 року, за адресо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смт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орна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8</w:t>
      </w:r>
      <w:r>
        <w:rPr>
          <w:rFonts w:cs="Times New Roman" w:ascii="Times New Roman" w:hAnsi="Times New Roman"/>
          <w:color w:val="000000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   Сергій  ЦОБЕНКО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07:00Z</dcterms:created>
  <dc:creator>ЛЮДОЧКА</dc:creator>
  <dc:description/>
  <cp:keywords/>
  <dc:language>en-US</dc:language>
  <cp:lastModifiedBy>Пользователь Windows</cp:lastModifiedBy>
  <dcterms:modified xsi:type="dcterms:W3CDTF">2020-12-24T12:30:00Z</dcterms:modified>
  <cp:revision>8</cp:revision>
  <dc:subject/>
  <dc:title>Індивідуальний план роботи</dc:title>
</cp:coreProperties>
</file>