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1544982901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/>
          <w:color w:val="00000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3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мт Голованів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 в постійне корист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ої  ділянки  Голованівські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тячо-юнацькій спортивній школ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озглянувш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опотання директора ДЮШС Доценка В.Л., 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еруючись Конституцією України, статтями 12,92 Земельного кодексу України, Законом України «Про землеустрій», п. 34 частини першої статті 26 Закону України «Про місцеве самоврядування в Україні»,  взявши до уваги рекомендації  постійної  комісії з питань аграрної політики та земельних відносин сесія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Л 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Надати Голованівській дитячо-юнацькій спортивній школі в постійне користування земельну ділянку загальною площею -0,0924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а, кадастровий номер 3521455100:50:039:0010, землі житлової та громадської забудови, для будівництва та обслуговування об’єктів фізичної культури і спорту, відповідно до витягу з Державного реєстру речових прав на нерухоме майно про реєстрацію права власності реєстраційний номер 2045596335214 від 29.09.2020 року, за адресою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смт Голованівськ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ул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орна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8</w:t>
      </w:r>
      <w:r>
        <w:rPr>
          <w:rFonts w:cs="Times New Roman" w:ascii="Times New Roman" w:hAnsi="Times New Roman"/>
          <w:color w:val="000000"/>
          <w:sz w:val="20"/>
          <w:szCs w:val="20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3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Контроль за виконанням даного рішення покласти на постійну  комісію з питань   аграрної політики та земельних відносин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ищний голова                                                        Сергій  ЦОБЕНКО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07:00Z</dcterms:created>
  <dc:creator>ЛЮДОЧКА</dc:creator>
  <dc:description/>
  <cp:keywords/>
  <dc:language>en-US</dc:language>
  <cp:lastModifiedBy>Пользователь Windows</cp:lastModifiedBy>
  <dcterms:modified xsi:type="dcterms:W3CDTF">2020-12-24T12:30:00Z</dcterms:modified>
  <cp:revision>8</cp:revision>
  <dc:subject/>
  <dc:title>Індивідуальний план роботи</dc:title>
</cp:coreProperties>
</file>