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color w:val="000000"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color w:val="000000"/>
          <w:sz w:val="28"/>
          <w:szCs w:val="2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541895303" r:id="rId2"/>
        </w:object>
      </w:r>
    </w:p>
    <w:p>
      <w:pPr>
        <w:pStyle w:val="Normal"/>
        <w:ind w:left="3540" w:right="-2" w:firstLine="708"/>
        <w:jc w:val="center"/>
        <w:rPr>
          <w:rFonts w:ascii="UkrainianBaltica;Times New Roman" w:hAnsi="UkrainianBaltica;Times New Roman" w:cs="UkrainianBaltica;Times New Roman"/>
          <w:color w:val="000000"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color w:val="000000"/>
          <w:sz w:val="28"/>
          <w:szCs w:val="28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ГОЛОВАНІВСЬКА СЕЛИЩНА РАДА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89865</wp:posOffset>
                </wp:positionH>
                <wp:positionV relativeFrom="paragraph">
                  <wp:posOffset>5778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5pt,4.55pt" to="481.8pt,4.5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орокова  </w:t>
      </w:r>
      <w:r>
        <w:rPr>
          <w:b/>
          <w:color w:val="000000"/>
          <w:sz w:val="28"/>
          <w:szCs w:val="28"/>
        </w:rPr>
        <w:t>сесія Голованівської селищн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Сьо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09  грудня  2019 року                  </w:t>
        <w:tab/>
        <w:tab/>
        <w:tab/>
        <w:tab/>
        <w:tab/>
        <w:t xml:space="preserve">   №4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смт. Голованівськ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о  затвердження плану діяльності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 підготовки проектів регуляторни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ів у сфері  господарської діяльності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2020 рік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слухавши інформацію селищного голови Цобенка С.О. щодо проектів регуляторних актів  відповідно до ст.7 Закону України «Про засади державної регуляторної політики у сфері господарської діяльності» та ст.26 Закону України «Про місцеве самоврядування в Україні»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сесія селищної ради вирішила;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твердити план діяльності з підготовки проектів регуляторних актів у сфері господарської діяльності на 2020 рік ( додаток додається).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онтроль за виконанням даного рішення покласти на постійну комісію з питань бюджету, фінансів, економічного розвитку селища.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елищний голова                                                     Сергій ЦОБЕНКО</w:t>
      </w:r>
    </w:p>
    <w:p>
      <w:pPr>
        <w:pStyle w:val="Normal"/>
        <w:tabs>
          <w:tab w:val="clear" w:pos="708"/>
          <w:tab w:val="left" w:pos="3405" w:leader="none"/>
        </w:tabs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даток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до рішення  сесії Голованів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лищної ради від 09.12.2019року №45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ідготовки проектів регуляторних актів у сфері господарської діяльно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рі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559"/>
        <w:gridCol w:w="2978"/>
        <w:gridCol w:w="1702"/>
        <w:gridCol w:w="190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№</w:t>
            </w:r>
            <w:r>
              <w:rPr>
                <w:iCs/>
                <w:sz w:val="28"/>
                <w:szCs w:val="28"/>
              </w:rPr>
              <w:t>п.п</w:t>
              <w:tab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зва проекту регуляторного акт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Ціль прийняття регуляторного а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рмін розробки проекту регуляторного акт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йменування підрозділу, відповідального за розробку проекту регуляторного ак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ab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встановлення місцевих зборів і податкі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 метою виконання норм  податкового кодексу України та забезпечення наповнення селищного бюдже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 квартал 2020 рок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стійні коміс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твердити план діяльності з підготовки проектів регуляторних актів на 2021 рі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 метою виконання Закону України «Про засади державної регуляторної політик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 квартал 2020 рок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есія селищної ради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Секретар селищної ради                                                       Любов  Безверхня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39:00Z</dcterms:modified>
  <cp:revision>259</cp:revision>
  <dc:subject/>
  <dc:title>                                                            </dc:title>
</cp:coreProperties>
</file>