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ОДИНАДЦ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22» жовтня  2021 року   </w:t>
        <w:tab/>
        <w:tab/>
        <w:tab/>
        <w:t xml:space="preserve">                                              №</w:t>
      </w:r>
      <w:r>
        <w:rPr>
          <w:sz w:val="28"/>
          <w:szCs w:val="28"/>
          <w:lang w:val="uk-UA"/>
        </w:rPr>
        <w:t>32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 Програми  соціальної підтрим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АТО/ООС, постраждал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Революції  Гідності та член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ей загиблих учасників АТО/ООС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вшанування пам’яті загиблих на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021- 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соціальної підтримки учасників АТО/ООС, постраждалих учасників Революції  Гідності та членів сімей загиблих учасників АТО/ООС  та вшанування пам’яті загиблих на   2021- 2025 роки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зміни й доповнення до Програми  соціальної підтримки учасників АТО/ООС, постраждалих учасників Революції  Гідності та членів сімей загиблих учасників АТО/ООС  та вшанування пам’яті загиблих на   2021- 2025 роки, затвердженої  рішенням Голованівської селищної ради від 12 березня 2021 року №100, а саме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доповнити розді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Напрями реалізації та заходи Програми» пунктами 1.1, 19.1</w:t>
      </w:r>
      <w:r>
        <w:rPr>
          <w:bCs/>
          <w:sz w:val="28"/>
          <w:szCs w:val="28"/>
          <w:lang w:val="uk-UA"/>
        </w:rPr>
        <w:t xml:space="preserve">  (</w:t>
      </w:r>
      <w:r>
        <w:rPr>
          <w:sz w:val="28"/>
          <w:szCs w:val="28"/>
          <w:lang w:val="uk-UA"/>
        </w:rPr>
        <w:t>додаються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Додаток</w:t>
      </w:r>
    </w:p>
    <w:p>
      <w:pPr>
        <w:pStyle w:val="Heading"/>
        <w:ind w:right="809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до рішення сесії</w:t>
      </w:r>
    </w:p>
    <w:p>
      <w:pPr>
        <w:pStyle w:val="Heading"/>
        <w:tabs>
          <w:tab w:val="clear" w:pos="708"/>
          <w:tab w:val="left" w:pos="12792" w:leader="none"/>
        </w:tabs>
        <w:ind w:right="383" w:hanging="0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Голованівської селищної ради</w:t>
      </w:r>
    </w:p>
    <w:p>
      <w:pPr>
        <w:pStyle w:val="Heading"/>
        <w:tabs>
          <w:tab w:val="clear" w:pos="708"/>
          <w:tab w:val="left" w:pos="12900" w:leader="none"/>
        </w:tabs>
        <w:ind w:right="38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від 22 жовтня 2021 року №32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tbl>
      <w:tblPr>
        <w:tblW w:w="1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01"/>
        <w:gridCol w:w="1668"/>
        <w:gridCol w:w="2794"/>
        <w:gridCol w:w="2049"/>
        <w:gridCol w:w="2574"/>
        <w:gridCol w:w="2515"/>
      </w:tblGrid>
      <w:tr>
        <w:trPr>
          <w:trHeight w:val="19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sz w:val="24"/>
                <w:szCs w:val="24"/>
                <w:lang w:val="uk-UA" w:eastAsia="uk-UA" w:bidi="uk-UA"/>
              </w:rPr>
            </w:pPr>
            <w:r>
              <w:rPr>
                <w:sz w:val="24"/>
                <w:szCs w:val="24"/>
                <w:lang w:val="uk-UA" w:eastAsia="uk-UA" w:bidi="uk-UA"/>
              </w:rPr>
              <w:t>Надання одноразової матеріальної допомоги учасникам АТО/ООС в розмірі 1 тисячі  гривень, з нагоди державного свята України «Дня захисника і захисниць України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21 - 20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нівська селищна ра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ісцевий бюдж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021рік – 200000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022рік – 200000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023 рік - 200000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024рік – 20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2025 рік - 200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іальна підтримка учасників АТО/ООС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становлення Державного Прапора України на могилах загиблих / померлих захисників України, які загинули в боротьбі за незалежність, суверенітет і територіальну цілісність України, та упорядкування могил загиблих/померлих учасників АТО/ООС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1-20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олованівська селищна ра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ісцевий бюджет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1 рік-20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2 рік-20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3 рік-20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4 рік-20000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5 рік-20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вічнення пам'яті про загиблих героїв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_________________________________________________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53:00Z</dcterms:created>
  <dc:creator>Рибак О.В.</dc:creator>
  <dc:description/>
  <dc:language>en-US</dc:language>
  <cp:lastModifiedBy>Пользователь Windows</cp:lastModifiedBy>
  <cp:lastPrinted>2021-10-07T14:27:00Z</cp:lastPrinted>
  <dcterms:modified xsi:type="dcterms:W3CDTF">2021-10-23T08:55:00Z</dcterms:modified>
  <cp:revision>3</cp:revision>
  <dc:subject/>
  <dc:title/>
</cp:coreProperties>
</file>