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ДЕС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16» вересня  2021 року   </w:t>
        <w:tab/>
        <w:tab/>
        <w:tab/>
        <w:t xml:space="preserve">                                      №</w:t>
      </w:r>
      <w:r>
        <w:rPr>
          <w:sz w:val="28"/>
          <w:szCs w:val="28"/>
          <w:lang w:val="uk-UA"/>
        </w:rPr>
        <w:t>29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_Hlk80876469"/>
      <w:bookmarkEnd w:id="0"/>
      <w:r>
        <w:rPr>
          <w:b/>
          <w:sz w:val="28"/>
          <w:szCs w:val="28"/>
        </w:rPr>
        <w:t>Про надання згоди на безоплатн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йняття</w:t>
      </w:r>
      <w:r>
        <w:rPr>
          <w:b/>
          <w:sz w:val="28"/>
          <w:szCs w:val="28"/>
        </w:rPr>
        <w:t xml:space="preserve"> об’єктів соціальної сфери 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фонду у комунальну власні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н</w:t>
      </w:r>
      <w:r>
        <w:rPr>
          <w:b/>
          <w:sz w:val="28"/>
          <w:szCs w:val="28"/>
          <w:lang w:val="uk-UA"/>
        </w:rPr>
        <w:t>івської селищної ради Голованів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Кіровоградської області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80876469"/>
      <w:bookmarkStart w:id="2" w:name="_Hlk80876469"/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  <w:lang w:val="uk-UA"/>
        </w:rPr>
        <w:t>статей 25, 26, 60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у України «Про місцеве самоврядування в Україні», керуючись постановою Кабінету Міністрів України від 13.08.2003 року №1253 «Про затвердження  Порядку   безоплатної   передачі   у   комунальну власність об'єктів соціальної сфери, житлового фонду, у тому числі незавершеного   будівництва,   а   також   внутрішньогосподарських меліоративних     систем     колективних   сільськогосподарських  підприємств, що не підлягали паюванню в процесі реорганізації цих підприємств та  передані  на  баланс  підприємств-правонаступників», рішенням сесії Голованівської селищної ради від 12 березня 2021 року №112 «Про управління об'єктами (майном) комунальної власності Голованівської селищної ради» та враховуючи клопотання АФ «Хлібороб» у формі ТОВ від 24.06.2021 року № 677 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згоду на безоплатне прийняття у комунальну власність Голованівської селищної ради Голованівського району Кіровоградської області об’єктів соціальної сфери та житлового фонду згідно з переліком, що додається (додаток 1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овноважити селищного голову Голованівської селищної ради Цобенко С.О. своїм розпорядженням створити комісію по прийому-передачі об’єктів, зазначених у додатку 1 цього рішенн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ісля прийняття-передачі об’єктів закріпити їх на праві оперативного управління (на праві господарського відання) за Голованівським ККП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комісію селищної ради з питань </w:t>
      </w:r>
      <w:r>
        <w:rPr>
          <w:sz w:val="28"/>
          <w:szCs w:val="28"/>
          <w:shd w:fill="FBFBFB" w:val="clear"/>
        </w:rPr>
        <w:t>з питань фінансів, бюджету, управління комунальною власністю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Селищний голова</w:t>
        <w:tab/>
        <w:tab/>
        <w:tab/>
        <w:tab/>
        <w:tab/>
        <w:t>Сергій ЦОБЕНКО</w:t>
      </w:r>
    </w:p>
    <w:p>
      <w:pPr>
        <w:pStyle w:val="Normal"/>
        <w:jc w:val="both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1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до рішення сесії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Голованівської селищної ради</w:t>
      </w:r>
    </w:p>
    <w:p>
      <w:pPr>
        <w:pStyle w:val="Normal"/>
        <w:jc w:val="right"/>
        <w:rPr/>
      </w:pPr>
      <w:r>
        <w:rPr>
          <w:lang w:val="uk-UA"/>
        </w:rPr>
        <w:t xml:space="preserve">від 16 вересня 2021 р.         №292 </w:t>
      </w:r>
    </w:p>
    <w:p>
      <w:pPr>
        <w:pStyle w:val="Normal"/>
        <w:autoSpaceDE w:val="false"/>
        <w:jc w:val="right"/>
        <w:rPr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ктів соціальної сфери та житлового фонд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92"/>
        <w:gridCol w:w="3181"/>
        <w:gridCol w:w="212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Назва об’єкт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Адреса об’є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нвентарний номер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вердловина №1 (4073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Голованівський район, с.Тро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-61801-00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вердловина №2 (68 в</w:t>
            </w:r>
            <w:r>
              <w:rPr>
                <w:sz w:val="28"/>
                <w:szCs w:val="20"/>
              </w:rPr>
              <w:t>э</w:t>
            </w:r>
            <w:r>
              <w:rPr>
                <w:sz w:val="28"/>
                <w:szCs w:val="20"/>
                <w:lang w:val="uk-UA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Голованівський район, с.Тро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-50501-007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вердловина №3 (67вэ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Голованівський район, с.Тро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-50501-007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bookmarkStart w:id="3" w:name="_Hlk80876784"/>
            <w:bookmarkEnd w:id="3"/>
            <w:r>
              <w:rPr>
                <w:sz w:val="28"/>
                <w:szCs w:val="20"/>
                <w:lang w:val="uk-UA"/>
              </w:rPr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вердловина №5 (4074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Голованівський район, с.Тро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-50501-021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Шахтний колодязь №1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Голованівський район, с.Налива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-50501-021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вердловина №14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Голованівський район, с.Журавл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-61801-0089</w:t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360"/>
        <w:jc w:val="both"/>
        <w:rPr>
          <w:rFonts w:cs="Arial"/>
          <w:color w:val="FF0000"/>
          <w:sz w:val="28"/>
          <w:szCs w:val="28"/>
          <w:lang w:val="uk-UA"/>
        </w:rPr>
      </w:pPr>
      <w:r>
        <w:rPr>
          <w:rFonts w:cs="Arial"/>
          <w:color w:val="FF0000"/>
          <w:sz w:val="28"/>
          <w:szCs w:val="28"/>
          <w:lang w:val="uk-UA"/>
        </w:rPr>
      </w:r>
      <w:bookmarkStart w:id="4" w:name="_Hlk80876712"/>
      <w:bookmarkStart w:id="5" w:name="_Hlk80876712"/>
      <w:bookmarkEnd w:id="5"/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FF0000"/>
          <w:sz w:val="28"/>
          <w:szCs w:val="28"/>
          <w:lang w:val="uk-UA"/>
        </w:rPr>
      </w:pPr>
      <w:r>
        <w:rPr>
          <w:rFonts w:cs="Arial"/>
          <w:b/>
          <w:color w:val="FF0000"/>
          <w:sz w:val="28"/>
          <w:szCs w:val="28"/>
          <w:lang w:val="uk-UA"/>
        </w:rPr>
      </w:r>
      <w:bookmarkStart w:id="6" w:name="_Hlk80876712"/>
      <w:bookmarkStart w:id="7" w:name="_Hlk80876712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bCs/>
      <w:sz w:val="22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3:15:00Z</dcterms:created>
  <dc:creator>User</dc:creator>
  <dc:description/>
  <cp:keywords/>
  <dc:language>en-US</dc:language>
  <cp:lastModifiedBy>Пользователь Windows</cp:lastModifiedBy>
  <cp:lastPrinted>2021-09-02T11:23:00Z</cp:lastPrinted>
  <dcterms:modified xsi:type="dcterms:W3CDTF">2021-09-21T11:10:00Z</dcterms:modified>
  <cp:revision>7</cp:revision>
  <dc:subject/>
  <dc:title/>
</cp:coreProperties>
</file>