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ІСТНАДЦЯТА  СЕСІЯ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31» січня  2022 року   </w:t>
        <w:tab/>
        <w:tab/>
        <w:tab/>
        <w:t xml:space="preserve">                                              №  5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Голованівс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структури та штатної чисельност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цівників комунального некомерційного підприєм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Голованівський центр первин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дико-санітарної допомо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нівської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новій редак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32, 60 Закону України «Про місцеве самоврядування в Україні», Закону України «Про Основи законодавства України про охорону здоров'я», з метою забезпечення виконання завдань та функцій, покладених на центри первинної медико-санітарної допомоги, враховуючи обсяги надання медичної допомоги та функціональні повноваження Комунального некомерційного підприємства «Голованівський центр первинної медико-санітарної допомоги» Голованівської селищної ради, селищн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сесії Голованівської селищної ради від 11 листопада 2021 року №355:</w:t>
      </w:r>
    </w:p>
    <w:p>
      <w:pPr>
        <w:pStyle w:val="Default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bookmarkStart w:id="0" w:name="_Hlk79569979"/>
      <w:bookmarkEnd w:id="0"/>
      <w:r>
        <w:rPr>
          <w:sz w:val="28"/>
          <w:szCs w:val="28"/>
          <w:lang w:val="uk-UA"/>
        </w:rPr>
        <w:t xml:space="preserve">Вивести 0,5 ставки фельдшера завідувача фельдшерського пункту села Табанове зі структури </w:t>
      </w:r>
      <w:bookmarkStart w:id="1" w:name="_Hlk79570169"/>
      <w:r>
        <w:rPr>
          <w:sz w:val="28"/>
          <w:szCs w:val="28"/>
          <w:lang w:val="uk-UA"/>
        </w:rPr>
        <w:t>комунального некомерційного підприємства «Голованівський центр первинної медико-санітарної допомоги» Голованівської селищної ради</w:t>
      </w:r>
      <w:bookmarkEnd w:id="1"/>
      <w:r>
        <w:rPr>
          <w:sz w:val="28"/>
          <w:szCs w:val="28"/>
          <w:lang w:val="uk-UA"/>
        </w:rPr>
        <w:t xml:space="preserve"> в загальній кількості – 0,5 штатної одиниці;</w:t>
      </w:r>
    </w:p>
    <w:p>
      <w:pPr>
        <w:pStyle w:val="Default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bookmarkStart w:id="2" w:name="_Hlk79569979"/>
      <w:bookmarkStart w:id="3" w:name="_Hlk86151833"/>
      <w:bookmarkEnd w:id="2"/>
      <w:bookmarkEnd w:id="3"/>
      <w:r>
        <w:rPr>
          <w:sz w:val="28"/>
          <w:szCs w:val="28"/>
          <w:lang w:val="uk-UA"/>
        </w:rPr>
        <w:t xml:space="preserve">Вивести 0,5 ставки бухгалтера з обліку основних засобів КНП «Голованівський ЦПМСД» адміністративно-управлінського відділу зі структури </w:t>
      </w:r>
      <w:bookmarkStart w:id="4" w:name="_Hlk79574462"/>
      <w:r>
        <w:rPr>
          <w:sz w:val="28"/>
          <w:szCs w:val="28"/>
          <w:lang w:val="uk-UA"/>
        </w:rPr>
        <w:t>комунального некомерційного підприємства «Голованівський центр первинної медико-санітарної допомоги» Голованівської селищної ради</w:t>
      </w:r>
      <w:bookmarkEnd w:id="4"/>
      <w:r>
        <w:rPr>
          <w:sz w:val="28"/>
          <w:szCs w:val="28"/>
          <w:lang w:val="uk-UA"/>
        </w:rPr>
        <w:t xml:space="preserve"> в загальній кількості – 0,5 штатної одиниці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5" w:name="_Hlk86151833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вести </w:t>
      </w:r>
      <w:bookmarkStart w:id="6" w:name="_Hlk8615196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0,5 ставки бухгалтера з обліку медикаментів та господарських матеріалів КНП «Голованівський ЦПМСД» адміністративно-управлінського відділу </w:t>
      </w:r>
      <w:bookmarkEnd w:id="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і структури комунального некомерційного підприємства «Голованівський центр первинної медико-санітарної допомоги» Голованівської селищної ради в загальній кількості – 0,5 штатної одиниці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вести 1,0 ставки медичної сестри дитячої Перегонівської сільської лікарської амбулаторії,   зі структури комунального некомерційного підприємства «Голованівський центр первинної медико-санітарної допомоги» Голованівської селищної ради в загальній кількості – 1,0 штатної одиниці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ести 1,0 ставки фельдшера Голованівської лікарської амбулаторії зі структури комунального некомерційного підприємства «Голованівський центр первинної медико-санітарної допомоги» Голованівської селищної ради в загальній кількості – 1,0 штатної одиниці;</w:t>
      </w:r>
    </w:p>
    <w:p>
      <w:pPr>
        <w:pStyle w:val="Default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1,0 ставки сестри медичної Голованівської лікарської амбулаторії зі структури комунального некомерційного підприємства «Голованівський центр первинної медико-санітарної допомоги» Голованівської селищної ради в загальній кількості – 1,0 штатної одиниці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комунальному некомерційному підприємству «Голованівський центр первинної медико-санітарної допомоги» Голованівської селищної ради на припинення діяльності фельдшерських пунктів сіл Табанове та Краснопілля,  які не ввійшли  в структуру надання первинної медичної допомоги населенню КНП Голованівський ЦПМСД Голованівської селищної ради.</w:t>
      </w:r>
    </w:p>
    <w:p>
      <w:pPr>
        <w:pStyle w:val="Default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00"/>
        <w:ind w:left="1083" w:hanging="374"/>
        <w:contextualSpacing/>
        <w:jc w:val="both"/>
        <w:rPr/>
      </w:pPr>
      <w:bookmarkStart w:id="7" w:name="_Hlk7957443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ити структуру та штатну чисельність працівників комунального некомерційного підприємства «Голованівський центр первинної медико-санітарної допомоги» Голованівської селищної ради в новій редакції </w:t>
      </w:r>
      <w:bookmarkEnd w:id="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додається).</w:t>
      </w:r>
    </w:p>
    <w:p>
      <w:pPr>
        <w:pStyle w:val="Default"/>
        <w:numPr>
          <w:ilvl w:val="0"/>
          <w:numId w:val="2"/>
        </w:numPr>
        <w:spacing w:before="0" w:after="0"/>
        <w:ind w:left="1083" w:hanging="37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комунального некомерційного підприємства «Голованівський центр первинної медико-санітарної допомоги» Голованівської селищної ради Брижатюк О.В. :</w:t>
      </w:r>
    </w:p>
    <w:p>
      <w:pPr>
        <w:pStyle w:val="Default"/>
        <w:numPr>
          <w:ilvl w:val="1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заходи щодо попередження працівників, які підпадають під скорочення з дотриманням вимог чинного законодавств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вести штатний розпис у відповідність  до затвердженої структури та штатної чисельності працівників комунального некомерційного підприємства «Голованівський центр первинної медико-санітарної допомоги» Голованівської селищної ради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есії Голованівської селищної ради від 11 листопада 2021 року №355 вважати таким, що втратило чинність.</w:t>
      </w:r>
    </w:p>
    <w:p>
      <w:pPr>
        <w:pStyle w:val="Default"/>
        <w:ind w:left="10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    питань фінансів, бюджету, управління комунальною власністю  та  соціально-економічного розвитку.</w:t>
      </w:r>
    </w:p>
    <w:p>
      <w:pPr>
        <w:pStyle w:val="Default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</w:t>
        <w:tab/>
        <w:t xml:space="preserve">     Сергій ЦОБЕНКО</w:t>
      </w:r>
    </w:p>
    <w:p>
      <w:pPr>
        <w:pStyle w:val="Heading2"/>
        <w:spacing w:before="24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outlineLvl w:val="1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ЗАТВЕРДЖЕНО</w:t>
      </w:r>
    </w:p>
    <w:p>
      <w:pPr>
        <w:pStyle w:val="Normal"/>
        <w:shd w:fill="FFFFFF" w:val="clear"/>
        <w:spacing w:lineRule="auto" w:line="240" w:before="0" w:after="0"/>
        <w:ind w:right="-1994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 xml:space="preserve">рішенням Голованівської </w:t>
      </w:r>
    </w:p>
    <w:p>
      <w:pPr>
        <w:pStyle w:val="Normal"/>
        <w:shd w:fill="FFFFFF" w:val="clear"/>
        <w:spacing w:lineRule="auto" w:line="240" w:before="0" w:after="0"/>
        <w:ind w:right="-1994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>селищної ради</w:t>
      </w:r>
    </w:p>
    <w:p>
      <w:pPr>
        <w:pStyle w:val="Normal"/>
        <w:shd w:fill="FFFFFF" w:val="clear"/>
        <w:spacing w:lineRule="auto" w:line="240" w:before="0" w:after="0"/>
        <w:ind w:right="-1994" w:hanging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ід _______ 2022 року </w:t>
      </w:r>
    </w:p>
    <w:p>
      <w:pPr>
        <w:pStyle w:val="Normal"/>
        <w:shd w:fill="FFFFFF" w:val="clear"/>
        <w:spacing w:lineRule="auto" w:line="240" w:before="0" w:after="0"/>
        <w:ind w:right="-1994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№</w:t>
      </w:r>
    </w:p>
    <w:p>
      <w:pPr>
        <w:pStyle w:val="Style1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руктура та штатна чисельність працівників комунального некомерційного підприємства «Голованівський центр первинної медико-санітарної допомоги»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нівської селищної рад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697"/>
        <w:gridCol w:w="3223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\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посад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ставок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дміністративно-управлінський відді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ий директо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 з фінансового облік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 з розрахунків з працівникам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спектор з кадрі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женер з охоро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женер з метролог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16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хівець публічних закупівел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10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истик мед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міжний підрозділ( у тому числі господарський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ератор комп’ютерного набор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ик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ітник з комплексного обслуговування й ремонту будинкі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,0</w:t>
            </w:r>
          </w:p>
        </w:tc>
      </w:tr>
      <w:tr>
        <w:trPr>
          <w:trHeight w:val="1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ікувально-профілактичні підрозділи (амбулаторії, фельдшерські пункти, пункти здоров’я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нівс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чергового кабінету первинної медичної допомог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кар педіатр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терапев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стра медична терапевтична/брат медичний терапевтичний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дитяча/брат медичний дитяч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/брат мед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/брат медичний чергового кабінету первинної медичної допомог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єстратор мед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-ще Голованівськ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Красногір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Наливай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Олександрів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Свірнев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лдовська сільс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ункт здоров’я с. Роздо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линівська сільс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терапев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терапевтична/брат медичний терапевт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Вербов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Грузь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овосільська сільс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ий ліка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оянська сільська лікарська амбулаторія загальної практики 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кар педіатр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терапевтична/брат медичний терапевт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/брат медичний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-ще Ємилів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Журавлин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егонівська сільс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кар педіатр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терапевтична/брат медичний терапевт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дитяча/брат медичний дитяч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Крутеньк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Лебедин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буз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кар педіатр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терапев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терапевтична/брат медичний терапевт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дитяча/брат медичний дитяч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/брат мед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єстратор мед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5,5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rFonts w:ascii="Times New Roman" w:hAnsi="Times New Roman" w:eastAsia="Calibri" w:cs="Times New Roman"/>
      <w:color w:val="000000"/>
      <w:sz w:val="28"/>
      <w:szCs w:val="19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right="-1994" w:hanging="0"/>
      <w:jc w:val="center"/>
    </w:pPr>
    <w:rPr>
      <w:rFonts w:ascii="Times New Roman" w:hAnsi="Times New Roman" w:eastAsia="Calibri" w:cs="Times New Roman"/>
      <w:color w:val="000000"/>
      <w:sz w:val="28"/>
      <w:szCs w:val="19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12:00Z</dcterms:created>
  <dc:creator>koda</dc:creator>
  <dc:description/>
  <cp:keywords/>
  <dc:language>en-US</dc:language>
  <cp:lastModifiedBy>Альона і Вадім</cp:lastModifiedBy>
  <cp:lastPrinted>2022-01-18T14:22:00Z</cp:lastPrinted>
  <dcterms:modified xsi:type="dcterms:W3CDTF">2022-02-11T10:22:00Z</dcterms:modified>
  <cp:revision>4</cp:revision>
  <dc:subject/>
  <dc:title> </dc:title>
</cp:coreProperties>
</file>