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9413899" r:id="rId2"/>
        </w:object>
      </w:r>
    </w:p>
    <w:p>
      <w:pPr>
        <w:pStyle w:val="Normal"/>
        <w:ind w:left="3540" w:right="-2" w:firstLine="708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55pt" to="460.75pt,7.5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Голован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3 квітня 2020 року                                                               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мт Голованів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Про вжиття заходів «Щодо протидії поширенню на території Голованівської селищної ради  гострої респіраторної хвороби «</w:t>
            </w:r>
            <w:r>
              <w:rPr>
                <w:iCs/>
                <w:sz w:val="28"/>
                <w:szCs w:val="28"/>
                <w:lang w:val="en-US"/>
              </w:rPr>
              <w:t>COVID</w:t>
            </w:r>
            <w:r>
              <w:rPr>
                <w:iCs/>
                <w:sz w:val="28"/>
                <w:szCs w:val="28"/>
              </w:rPr>
              <w:t xml:space="preserve">-19»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МУ від 11.03.2020 року №211 «Про запобігання поширенню на території України гострої респіратор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>-19»    та витягу з протоколу №10 засідання КМУ  від 23.03.2020 року та  постанови Головного державного санітарного лікаря України від 30.03.2020 року №5</w:t>
      </w:r>
      <w:r>
        <w:rPr>
          <w:sz w:val="28"/>
          <w:szCs w:val="28"/>
          <w:lang w:val="uk-UA"/>
        </w:rPr>
        <w:t xml:space="preserve"> «Щодо протидії поширенню короновірус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 xml:space="preserve">-19»  та продовженням карантину до 11 травня 2020 року   </w:t>
      </w:r>
    </w:p>
    <w:p>
      <w:pPr>
        <w:pStyle w:val="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виконавчий комітет селищної ради виріш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довжити проведення санітарно-дезінфікуючих заходів на об’єктах інфраструктури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родовжити обмеження проведення культурно-масових заходів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Продовжити всім суб’єктам господарювання у сфері роздрібної торгівлі продуктами харчування, пальним, СТО, ремонт транспортних засобів, побутових приладів, засобами гігієни, ветеринарними препаратами, продажу кормів, пестицидів і агрохімікатів, насіння і садивних матеріалів, лікарськими засобами та виробами медичного призначення, засобами зв’язку, провадження банківської системи та страхової, дотримуватися режиму роботи з розрахунку один відвідувач на 10 кв. метрів площі торгівельного (операційного) залу за умови дотримання дистанції між ними не менш як 1,5 метра  із встановленням спеціальних позначо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Закрити відвідування кладовища до 06 червня, крім випадків здійснення поховання померлого, за умови проведення ритуальних обрядів з дотриманням протиепідемічних правил, зокрема участі не більше ніж 10 осіб та забезпечення відстані між присутніми не менше ніж 1,5 метри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Заборонити здійснення торгівлі на ринках, які знаходяться на території Голованівської селищної ради (ТОВ «Голованівський базар»)  в зв’язку  з відсутністю  можливостей забезпечити дотримання умов  викладених у постанові від 30.03.2020 року №5  «Щодо протидії поширенню короновірусної хвороби </w:t>
      </w:r>
      <w:r>
        <w:rPr>
          <w:iCs/>
          <w:sz w:val="28"/>
          <w:szCs w:val="28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</w:rPr>
        <w:t>-19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 голова     </w:t>
        <w:tab/>
        <w:tab/>
        <w:tab/>
        <w:tab/>
        <w:t xml:space="preserve">            Сергій ЦОБЕНК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lang w:val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character" w:styleId="Style18">
    <w:name w:val="Заголовок Знак"/>
    <w:qFormat/>
    <w:rPr>
      <w:sz w:val="24"/>
      <w:lang w:val="en-US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2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20-03-23T13:56:00Z</cp:lastPrinted>
  <dcterms:modified xsi:type="dcterms:W3CDTF">2020-04-23T08:52:00Z</dcterms:modified>
  <cp:revision>314</cp:revision>
  <dc:subject/>
  <dc:title>                                                            </dc:title>
</cp:coreProperties>
</file>