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ВАНАДЦЯТА 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  <w:lang w:val="uk-UA"/>
              </w:rPr>
              <w:t>ПОЗАЧЕРГО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ЕСІЯ 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 «11» листопада  2021 року   </w:t>
        <w:tab/>
        <w:tab/>
        <w:tab/>
        <w:t xml:space="preserve">                                   №</w:t>
      </w:r>
      <w:r>
        <w:rPr>
          <w:rFonts w:cs="Times New Roman" w:ascii="Times New Roman" w:hAnsi="Times New Roman"/>
          <w:sz w:val="28"/>
          <w:szCs w:val="28"/>
          <w:lang w:val="uk-UA"/>
        </w:rPr>
        <w:t>352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Голованівсь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  Програму </w:t>
      </w:r>
      <w:r>
        <w:rPr>
          <w:rFonts w:cs="Times New Roman" w:ascii="Times New Roman" w:hAnsi="Times New Roman"/>
          <w:b/>
          <w:bCs/>
          <w:sz w:val="28"/>
        </w:rPr>
        <w:t xml:space="preserve">формув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зитивного міжнародного 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інвестиційного імідж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lang w:val="uk-UA"/>
        </w:rPr>
        <w:t>Голованівської селищної ради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2-</w:t>
      </w: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16 частини 1 статті 26 Закону України «Про місцеве самоврядування в Україні» селищн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Затвердити   Програму </w:t>
      </w:r>
      <w:r>
        <w:rPr>
          <w:rFonts w:cs="Times New Roman" w:ascii="Times New Roman" w:hAnsi="Times New Roman"/>
          <w:bCs/>
          <w:sz w:val="28"/>
        </w:rPr>
        <w:t>формування  позитивного  міжнародного  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інвестиційного іміджу </w:t>
      </w:r>
      <w:r>
        <w:rPr>
          <w:rFonts w:cs="Times New Roman" w:ascii="Times New Roman" w:hAnsi="Times New Roman"/>
          <w:bCs/>
          <w:sz w:val="28"/>
          <w:lang w:val="uk-UA"/>
        </w:rPr>
        <w:t>Голованівської селищної ради</w:t>
      </w:r>
      <w:r>
        <w:rPr>
          <w:rFonts w:cs="Times New Roman" w:ascii="Times New Roman" w:hAnsi="Times New Roman"/>
          <w:bCs/>
          <w:sz w:val="28"/>
        </w:rPr>
        <w:t xml:space="preserve"> на 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2-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4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даного рішення покласти на постійну комісію селищної ради з питань бюджету, фінансів, управління комунальною власністю та соціально-економічного розвит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        Сергій ЦОБ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Heading"/>
        <w:rPr/>
      </w:pPr>
      <w:r>
        <w:rPr/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грами формування позитивного міжнародного та інвестиційного іміджу  Голованівської селищної ради на 2022-2024 рок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739"/>
        <w:gridCol w:w="3960"/>
      </w:tblGrid>
      <w:tr>
        <w:trPr>
          <w:trHeight w:val="34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рограма затверджена: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Рішенням селищної ради від </w:t>
              <w:br/>
              <w:t>______ 2021 №</w:t>
            </w:r>
          </w:p>
        </w:tc>
      </w:tr>
      <w:tr>
        <w:trPr>
          <w:trHeight w:val="34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анівська селищна рада</w:t>
            </w:r>
          </w:p>
        </w:tc>
      </w:tr>
      <w:tr>
        <w:trPr>
          <w:trHeight w:val="51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Дата, номер і назва розпорядження голови облдержадміністрації про розроблення програми та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рішення сесії обласної рад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 24 грудня 2020 року </w:t>
              <w:br/>
              <w:t>№ 895-р "Про розробку проекту Програми формування позитивного міжнародного та інвестиційного іміджу Кіровоградської області на 2021 – 2023роки",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шостої сесії восьмого скликання Кіровоградської обласної ради від 17 вересня 2021 року №153</w:t>
            </w:r>
          </w:p>
        </w:tc>
      </w:tr>
      <w:tr>
        <w:trPr>
          <w:trHeight w:val="13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економіки, АПК та інвестицій, цивільного захисту, правопорядку, безпеки, боротьби з корупцією </w:t>
            </w:r>
          </w:p>
        </w:tc>
      </w:tr>
      <w:tr>
        <w:trPr>
          <w:trHeight w:val="28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труктурні підрозділи Голованівської селищної ради</w:t>
            </w:r>
          </w:p>
        </w:tc>
      </w:tr>
      <w:tr>
        <w:trPr>
          <w:trHeight w:val="2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економіки, АПК та інвестицій, цивільного захисту, правопорядку, безпеки, боротьби з корупцією,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ультури, туризму та культурної спадщини Голованівської селищної ради</w:t>
            </w:r>
          </w:p>
        </w:tc>
      </w:tr>
      <w:tr>
        <w:trPr>
          <w:trHeight w:val="2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ідприємства, установи та організації області</w:t>
            </w:r>
          </w:p>
        </w:tc>
      </w:tr>
      <w:tr>
        <w:trPr>
          <w:trHeight w:val="382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22-2024 роки</w:t>
            </w:r>
          </w:p>
        </w:tc>
      </w:tr>
      <w:tr>
        <w:trPr>
          <w:trHeight w:val="43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ісцевий бюджет, інші </w:t>
            </w:r>
          </w:p>
        </w:tc>
      </w:tr>
      <w:tr>
        <w:trPr>
          <w:trHeight w:val="1059" w:hRule="atLeast"/>
          <w:cantSplit w:val="true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усього, у </w:t>
            </w: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  <w:lang w:val="uk-UA"/>
              </w:rPr>
              <w:t>тому числі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022рік:110тис. грн.,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023 рік:110,0 тис. грн.,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 рік:110,0 тис. грн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шти  державного бюджет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шти  місцевого бюджет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 межах бюджетних призначень по відповідних заходах</w:t>
            </w:r>
          </w:p>
        </w:tc>
      </w:tr>
      <w:tr>
        <w:trPr>
          <w:trHeight w:val="18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ошти  із інших джерел (власні кошти підприємств, установ, організацій тощо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 межах власних фінансових ресурсів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шти підприємців та учасників виставкових заходів, добровільні внески фізичних осіб, зацікавлених в реалізації заходів Програми</w:t>
            </w:r>
          </w:p>
        </w:tc>
      </w:tr>
    </w:tbl>
    <w:p>
      <w:pPr>
        <w:pStyle w:val="Heading4"/>
        <w:tabs>
          <w:tab w:val="clear" w:pos="708"/>
          <w:tab w:val="left" w:pos="4962" w:leader="none"/>
        </w:tabs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tabs>
          <w:tab w:val="clear" w:pos="708"/>
          <w:tab w:val="left" w:pos="4962" w:leader="none"/>
        </w:tabs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tabs>
          <w:tab w:val="clear" w:pos="708"/>
          <w:tab w:val="left" w:pos="4962" w:leader="none"/>
        </w:tabs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tabs>
          <w:tab w:val="clear" w:pos="708"/>
          <w:tab w:val="left" w:pos="4962" w:leader="none"/>
        </w:tabs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tabs>
          <w:tab w:val="clear" w:pos="708"/>
          <w:tab w:val="left" w:pos="4962" w:leader="none"/>
        </w:tabs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tabs>
          <w:tab w:val="clear" w:pos="708"/>
          <w:tab w:val="left" w:pos="4962" w:leader="none"/>
        </w:tabs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tabs>
          <w:tab w:val="clear" w:pos="708"/>
          <w:tab w:val="left" w:pos="4962" w:leader="none"/>
        </w:tabs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tabs>
          <w:tab w:val="clear" w:pos="708"/>
          <w:tab w:val="left" w:pos="4962" w:leader="none"/>
        </w:tabs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tabs>
          <w:tab w:val="clear" w:pos="708"/>
          <w:tab w:val="left" w:pos="4962" w:leader="none"/>
        </w:tabs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tabs>
          <w:tab w:val="clear" w:pos="708"/>
          <w:tab w:val="left" w:pos="4962" w:leader="none"/>
        </w:tabs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tabs>
          <w:tab w:val="clear" w:pos="708"/>
          <w:tab w:val="left" w:pos="4962" w:leader="none"/>
        </w:tabs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tabs>
          <w:tab w:val="clear" w:pos="708"/>
          <w:tab w:val="left" w:pos="4962" w:leader="none"/>
        </w:tabs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tabs>
          <w:tab w:val="clear" w:pos="708"/>
          <w:tab w:val="left" w:pos="4962" w:leader="none"/>
        </w:tabs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tabs>
          <w:tab w:val="clear" w:pos="708"/>
          <w:tab w:val="left" w:pos="4962" w:leader="none"/>
        </w:tabs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tabs>
          <w:tab w:val="clear" w:pos="708"/>
          <w:tab w:val="left" w:pos="4962" w:leader="none"/>
        </w:tabs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4962" w:leader="none"/>
        </w:tabs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tabs>
          <w:tab w:val="clear" w:pos="708"/>
          <w:tab w:val="left" w:pos="4962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7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м Голованівської</w:t>
      </w:r>
    </w:p>
    <w:p>
      <w:pPr>
        <w:pStyle w:val="Normal"/>
        <w:tabs>
          <w:tab w:val="clear" w:pos="708"/>
          <w:tab w:val="left" w:pos="547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ної ради</w:t>
      </w:r>
    </w:p>
    <w:p>
      <w:pPr>
        <w:pStyle w:val="Normal"/>
        <w:tabs>
          <w:tab w:val="clear" w:pos="708"/>
          <w:tab w:val="left" w:pos="547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«11» листопада 2021 року №352</w:t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4"/>
        <w:tabs>
          <w:tab w:val="clear" w:pos="708"/>
          <w:tab w:val="left" w:pos="3555" w:leader="none"/>
          <w:tab w:val="center" w:pos="4677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формування позитивного міжнародного та інвестиційного імідж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нівської селищної ради на 2022–2024 роки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4"/>
        <w:numPr>
          <w:ilvl w:val="0"/>
          <w:numId w:val="9"/>
        </w:numPr>
        <w:ind w:left="0" w:hanging="720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  <w:t>Загальні положе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а формування позитивного міжнародного та інвестиційного імідж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анівської селищної ради на 2022-2024 рок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алі – Програма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роблена з урахуванням положень і завдан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конів Україн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Про місцеве самоврядування в Україні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Про зовнішньоекономічну діяльність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Про транскордонне співробітництво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Про інвестиційну діяльність"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каз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Президента України від</w:t>
      </w:r>
      <w:r>
        <w:rPr>
          <w:rFonts w:cs="Times New Roman" w:ascii="Times New Roman" w:hAnsi="Times New Roman"/>
          <w:bCs/>
          <w:sz w:val="28"/>
          <w:szCs w:val="28"/>
        </w:rPr>
        <w:t> 19 квітня 2003 року № 339"Про День Європи"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станови Верховної Ради України від 2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ересня 2016 року №1537-</w:t>
      </w:r>
      <w:r>
        <w:rPr>
          <w:rFonts w:cs="Times New Roman" w:ascii="Times New Roman" w:hAnsi="Times New Roman"/>
          <w:sz w:val="28"/>
          <w:szCs w:val="28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"Про Рекомендації парламентських слухань на тему: "Транскордонне співробітництво як чинник євроінтеграційних процесів України"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станови Кабінету Міністрів України від 14 квітня 2021 року № 408 "Про затверд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ержавної програми розвитку транскордонного співробітництва на 2021-2027 роки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цепції розвитку виставково-ярмаркової діяльності, затвердженої постановою Кабінету Міністрів України від 22 серпня 2007 року № 1065                    (зі змінам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ку залучення, використання та моніторингу міжнародної технічної допомоги,  затвердженого постановою Кабінету Міністрів України                               від 15 лютого 2002 року № 15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ь Державної стратегії регіонального розвитку на                                2021-2027 роки, затвердженої постановою Кабінету Міністрів України                    від  05 серпня 2020 року № 695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нови Кабінету Міністрів України від 03 березня 2021 року № 179 "Про затвердження Національної  економічної стратегії на період до                       2030 року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ратегії розвитку Кіровоградської області на 2021-2027 роки (далі – Стратегії - 2027) та Плану заходів на 2021-2023 роки із реалізації Стратегії – 2027, затверджених рішенням обласн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2 березня  2020 року № 74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TextBodyIndent"/>
        <w:ind w:left="283" w:firstLine="709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TextBodyIndent"/>
        <w:ind w:left="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Програми спрямована на розгортання міжнародного, міжрегіонального  співробітництва, залучення додаткових фінансових ресурсів у розвиток економіки й соціальної сфери, створення умов для підвищення конкурентоспроможності та інвестиційної привабливості території, зокрема на зовнішніх ринках.</w:t>
      </w:r>
    </w:p>
    <w:p>
      <w:pPr>
        <w:pStyle w:val="TextBodyIndent"/>
        <w:ind w:left="283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П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облеми, на розв’язання яких спрямована Програм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розвиток території мають негативний вплив такі пробле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остатній рівень інформаційного представлення потенціалу на міжнародному рівн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изька інвестиційна привабливість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green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 Мета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ою Програми є сприяння формуванню позитивного міжнародного та інвестиційного іміджу території Голованівської селищної ради, розвитку міжнародного, міжрегіонального  співробітництва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рощуванню експортного потенціалу, </w:t>
      </w:r>
      <w:r>
        <w:rPr>
          <w:rFonts w:cs="Times New Roman" w:ascii="Times New Roman" w:hAnsi="Times New Roman"/>
          <w:sz w:val="28"/>
          <w:szCs w:val="28"/>
          <w:lang w:val="uk-UA"/>
        </w:rPr>
        <w:t>активізації роботи із залучення прямих іноземних інвестицій та коштів міжнародної технічної допомоги й міжнародних фінансових організацій в економіку громади з метою забезпечення позитивної динаміки соціально-економічного розвитку селищної ради.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Обґрунтування шляхів і засобів розв’язання проблеми,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обсягів та джерел фінансування; 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троки та етапи виконання Програми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виконання завдань Програми необхідно забезпечити реалізацію комплексу заходів, спрямованих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активізацію інвестиційних процесів 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розширення зовнішньоекономічних зв’язків з іншими регіонами області країни та країнами сві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популяризацію  інвестиційного та експортного потенціалу території в Україні та інших країнах світу через засоби масової інформац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організацію проведення та участь у міжнародних та міжрегіональних презентаційно-виставкових заходах, що проводяться в  області, Україні та за її меж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 Для реалізації основних завдань Програми необхідно залу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коштів   місцевого бюджету, джерел власних коштів учасників заходів, коштів міжнародної технічної допомоги та міжнародних фінансових організацій, іноземних інвестицій, інших джерел, не заборонених чинним законодавством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П</w:t>
      </w:r>
      <w:r>
        <w:rPr>
          <w:b/>
          <w:color w:val="000000"/>
          <w:sz w:val="28"/>
          <w:szCs w:val="28"/>
          <w:lang w:val="uk-UA"/>
        </w:rPr>
        <w:t>ерелік завдань і заходів Програми та результативні показни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ою передбачається вирішення таких завдан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забезпечення інтеграційних зв’язків у сфері міжнародного, міжрегіонального співробітництва у напрямку покращення ділового та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вестиційного клімату шляхом застосування сучасних комунікаційних технологій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lang w:val="uk-UA"/>
        </w:rPr>
        <w:t>сприяння об'єднанню зусиль усіх зацікавлених сторін для проведення євроінтеграційних заходів на регіональному рівні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uk-UA"/>
        </w:rPr>
        <w:t>3) активізація зовнішньоекономічних зв’язків підприємств, установ і організацій, розташованих на території  селищної ради, та їх вихід на зовнішній ринок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uk-UA"/>
        </w:rPr>
        <w:t>створення умов для забезпечення сприятливого інвестиційного клімату та нарощування інвестиційного потенціалу громади;</w:t>
      </w:r>
    </w:p>
    <w:p>
      <w:pPr>
        <w:pStyle w:val="Default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залучення ресурсів міжнародних фінансових організацій та донорів міжнародної технічної допомоги, іноземних інвестицій для соціально-економічного розвитку територ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нання Програми дозволить отримати такі результати:</w:t>
      </w:r>
    </w:p>
    <w:p>
      <w:pPr>
        <w:pStyle w:val="HTML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збільшити обсяги надходжень іноземних інвестицій в економіку громади;</w:t>
      </w:r>
    </w:p>
    <w:p>
      <w:pPr>
        <w:pStyle w:val="HTML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збільшити обсяги експорту продукції товаровиробників та постійно розширювати зовнішні ринки збуту;</w:t>
      </w:r>
    </w:p>
    <w:p>
      <w:pPr>
        <w:pStyle w:val="HTML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забезпечити залучення коштів міжнародної технічної допомоги та фінансових ресурсів міжнародних фінансових організацій, що дасть змогу зменшити навантаження на  місцевий бюджет;</w:t>
      </w:r>
    </w:p>
    <w:p>
      <w:pPr>
        <w:pStyle w:val="HTML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розширити представлення громади в інформаційному просторі</w:t>
      </w:r>
      <w:bookmarkStart w:id="0" w:name="37"/>
      <w:bookmarkStart w:id="1" w:name="34"/>
      <w:bookmarkStart w:id="2" w:name="35"/>
      <w:bookmarkStart w:id="3" w:name="33"/>
      <w:bookmarkStart w:id="4" w:name="32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4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 Н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апрями реалізації та заходи Програми</w:t>
      </w:r>
    </w:p>
    <w:p>
      <w:pPr>
        <w:pStyle w:val="Normal"/>
        <w:tabs>
          <w:tab w:val="clear" w:pos="708"/>
          <w:tab w:val="left" w:pos="74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алізація завдань Програми буде здійснюватися за такими напрямками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Реалізація державної політики у контексті інтеграційних процесів, зокрем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забезпечення проведення заходів, присвячених відзначенню Дня Європи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забезпечення проведення форумів, презентацій, засідань за круглим столом, тренінгів, семінарів, бесід, практичних занять та лекцій з актуальних питань європейської інтеграції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Формування сприятливого інвестиційного середовища та позитивного інвестиційного іміджу Голованівської селищної ради для залучення потенційних інвесторів, а саме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 формування переліків потенційних об'єктів інвестування, які можуть бути запропоновані на розгляд інвесторам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оновлення бази даних для потенційних інвесторів, а саме, земельних ділянок типу "Greenfield" і "Brownfield" та іншої промислової нерухомості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3) забезпечення інформаційного супроводження  реалізації інвестиційних проєктів, моніторинг та поширення актуальної інформації  про  іноземні компанії, які можуть бути потенційними інвестора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4) проведення та участь у навчальних семінарах та тренінгах з актуальних питань інвестиційного розвитку, залучення міжнародної технічної допомоги, написання грантових заявок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 Популяризація інвестиційної привабливості території селищної ради, а саме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 забезпечення організації та проведення форумів, публічних заходів інвестиційного  спрямування, семінарів, презентацій тощо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розміщення актуальної інформації про інвестиційний потенціал,  інвестиційні проєкти та пропозиції,  об'єкти та земельні ділянки, що пропонуються інвесторам  на інвестиційному порталі Кіровоградської області 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) виготовлення продукції, створення банку фотографій, діаграм і графіків, слайд-шоу та анімації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) виготовлення та актуалізація інвестиційного паспорта території та інвестиційних пропозицій,  розробка та виготовлення інформаційно-презентаційної та сувенірної продукції з логотипом Голованівської селищної ра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4. Розгортання співпраці з міжнародними фінансовими організаціями та донорами міжнародної технічної допомоги, шляхом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прияння  участі громади, установ та організацій  у проєктах міжнародної технічної допомоги та програмах міжнародних фінансових організацій та їх реалізації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ідтримка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зовнішньоекономічної діяльності підприємств, популяризація експортного потенціалу в Україні та за її межами, шляхом:</w:t>
      </w:r>
    </w:p>
    <w:p>
      <w:pPr>
        <w:pStyle w:val="Header"/>
        <w:tabs>
          <w:tab w:val="left" w:pos="0" w:leader="none"/>
          <w:tab w:val="left" w:pos="34" w:leader="none"/>
          <w:tab w:val="center" w:pos="4677" w:leader="none"/>
          <w:tab w:val="left" w:pos="8976" w:leader="none"/>
          <w:tab w:val="right" w:pos="9355" w:leader="none"/>
        </w:tabs>
        <w:ind w:firstLine="533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) розміщення матеріалів про зовнішньоекономічні можливості території у міжнародних спеціалізованих виданнях;</w:t>
      </w:r>
    </w:p>
    <w:p>
      <w:pPr>
        <w:pStyle w:val="Header"/>
        <w:tabs>
          <w:tab w:val="left" w:pos="0" w:leader="none"/>
          <w:tab w:val="left" w:pos="34" w:leader="none"/>
          <w:tab w:val="center" w:pos="4677" w:leader="none"/>
          <w:tab w:val="left" w:pos="8976" w:leader="none"/>
          <w:tab w:val="right" w:pos="9355" w:leader="none"/>
        </w:tabs>
        <w:ind w:firstLine="533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) інформаційно-методична підтримка у пошуку нових ділових контактів;</w:t>
      </w:r>
    </w:p>
    <w:p>
      <w:pPr>
        <w:pStyle w:val="Header"/>
        <w:tabs>
          <w:tab w:val="left" w:pos="0" w:leader="none"/>
          <w:tab w:val="left" w:pos="34" w:leader="none"/>
          <w:tab w:val="center" w:pos="4677" w:leader="none"/>
          <w:tab w:val="left" w:pos="8976" w:leader="none"/>
          <w:tab w:val="right" w:pos="9355" w:leader="none"/>
        </w:tabs>
        <w:ind w:firstLine="533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) забезпечення висвітлення на вебсайті селищної ради, в засобах масової інформації питань щодо виставково-ярмаркової діяльності, її ролі та значення для економіки й суспільства;</w:t>
      </w:r>
    </w:p>
    <w:p>
      <w:pPr>
        <w:pStyle w:val="Header"/>
        <w:tabs>
          <w:tab w:val="center" w:pos="4677" w:leader="none"/>
          <w:tab w:val="left" w:pos="8976" w:leader="none"/>
          <w:tab w:val="right" w:pos="9355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) розповсюдження інформації про можливості підприємств;</w:t>
      </w:r>
    </w:p>
    <w:p>
      <w:pPr>
        <w:pStyle w:val="Header"/>
        <w:tabs>
          <w:tab w:val="center" w:pos="4677" w:leader="none"/>
          <w:tab w:val="left" w:pos="8976" w:leader="none"/>
          <w:tab w:val="right" w:pos="9355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) сприяння підприємствам у розробці пропозицій щодо заміщення імпортованої до інших регіонів України продукції.</w:t>
      </w:r>
    </w:p>
    <w:p>
      <w:pPr>
        <w:pStyle w:val="Header"/>
        <w:tabs>
          <w:tab w:val="center" w:pos="4677" w:leader="none"/>
          <w:tab w:val="left" w:pos="8976" w:leader="none"/>
          <w:tab w:val="right" w:pos="9355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er"/>
        <w:tabs>
          <w:tab w:val="left" w:pos="0" w:leader="none"/>
          <w:tab w:val="left" w:pos="34" w:leader="none"/>
          <w:tab w:val="center" w:pos="4677" w:leader="none"/>
          <w:tab w:val="left" w:pos="8976" w:leader="none"/>
          <w:tab w:val="right" w:pos="9355" w:leader="none"/>
        </w:tabs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        </w:t>
      </w:r>
      <w:r>
        <w:rPr>
          <w:b/>
          <w:sz w:val="28"/>
          <w:szCs w:val="28"/>
          <w:lang w:val="uk-UA" w:eastAsia="uk-UA"/>
        </w:rPr>
        <w:t>6. Створення умов для розширення можливостей участі підприємств і організацій  у виставково-ярмаркових заходах України та за її межами, а саме:</w:t>
      </w:r>
    </w:p>
    <w:p>
      <w:pPr>
        <w:pStyle w:val="Header"/>
        <w:tabs>
          <w:tab w:val="left" w:pos="0" w:leader="none"/>
          <w:tab w:val="left" w:pos="34" w:leader="none"/>
          <w:tab w:val="center" w:pos="4677" w:leader="none"/>
          <w:tab w:val="left" w:pos="8976" w:leader="none"/>
          <w:tab w:val="right" w:pos="9355" w:leader="none"/>
        </w:tabs>
        <w:ind w:firstLine="533"/>
        <w:jc w:val="both"/>
        <w:rPr/>
      </w:pPr>
      <w:r>
        <w:rPr>
          <w:sz w:val="28"/>
          <w:szCs w:val="28"/>
          <w:lang w:val="uk-UA" w:eastAsia="uk-UA"/>
        </w:rPr>
        <w:t>1) забезпечення представлення потенціалу території селищної ради у міжнародних, всеукраїнських та регіональних виставково-ярмаркових заходах (Міжнародній агропромисловій виставці  "A</w:t>
      </w:r>
      <w:r>
        <w:rPr>
          <w:sz w:val="28"/>
          <w:szCs w:val="28"/>
          <w:lang w:val="en-US" w:eastAsia="uk-UA"/>
        </w:rPr>
        <w:t>groExpo</w:t>
      </w:r>
      <w:r>
        <w:rPr>
          <w:sz w:val="28"/>
          <w:szCs w:val="28"/>
          <w:lang w:val="uk-UA" w:eastAsia="uk-UA"/>
        </w:rPr>
        <w:t>",  Міжнародній аграрній виставці "Агро" (м. Київ), "Медовий ярмарок", інші);</w:t>
      </w:r>
    </w:p>
    <w:p>
      <w:pPr>
        <w:pStyle w:val="Header"/>
        <w:tabs>
          <w:tab w:val="left" w:pos="0" w:leader="none"/>
          <w:tab w:val="left" w:pos="34" w:leader="none"/>
          <w:tab w:val="center" w:pos="4677" w:leader="none"/>
          <w:tab w:val="left" w:pos="8976" w:leader="none"/>
          <w:tab w:val="right" w:pos="9355" w:leader="none"/>
        </w:tabs>
        <w:ind w:firstLine="533"/>
        <w:jc w:val="both"/>
        <w:rPr/>
      </w:pPr>
      <w:r>
        <w:rPr>
          <w:sz w:val="28"/>
          <w:szCs w:val="28"/>
          <w:lang w:eastAsia="uk-UA"/>
        </w:rPr>
        <w:t xml:space="preserve">2) </w:t>
      </w:r>
      <w:r>
        <w:rPr>
          <w:sz w:val="28"/>
          <w:szCs w:val="28"/>
          <w:lang w:val="uk-UA" w:eastAsia="uk-UA"/>
        </w:rPr>
        <w:t xml:space="preserve">забезпечення участі делегацій від Голованівської селищної ради у  міжнародних, всеукраїнських та регіональних виставково-ярмаркових заходах;  </w:t>
      </w:r>
    </w:p>
    <w:p>
      <w:pPr>
        <w:pStyle w:val="Header"/>
        <w:tabs>
          <w:tab w:val="left" w:pos="0" w:leader="none"/>
          <w:tab w:val="left" w:pos="34" w:leader="none"/>
          <w:tab w:val="center" w:pos="4677" w:leader="none"/>
          <w:tab w:val="left" w:pos="8976" w:leader="none"/>
          <w:tab w:val="right" w:pos="9355" w:leader="none"/>
        </w:tabs>
        <w:ind w:firstLine="533"/>
        <w:jc w:val="both"/>
        <w:rPr/>
      </w:pPr>
      <w:r>
        <w:rPr>
          <w:sz w:val="28"/>
          <w:szCs w:val="28"/>
          <w:lang w:eastAsia="uk-UA"/>
        </w:rPr>
        <w:t xml:space="preserve">3) </w:t>
      </w:r>
      <w:r>
        <w:rPr>
          <w:sz w:val="28"/>
          <w:szCs w:val="28"/>
          <w:lang w:val="uk-UA" w:eastAsia="uk-UA"/>
        </w:rPr>
        <w:t>забезпечення проведення засідань організаційного комітету з питань виставкової діяльності;</w:t>
      </w:r>
    </w:p>
    <w:p>
      <w:pPr>
        <w:pStyle w:val="Header"/>
        <w:tabs>
          <w:tab w:val="left" w:pos="0" w:leader="none"/>
          <w:tab w:val="left" w:pos="34" w:leader="none"/>
          <w:tab w:val="center" w:pos="4677" w:leader="none"/>
          <w:tab w:val="left" w:pos="8976" w:leader="none"/>
          <w:tab w:val="right" w:pos="9355" w:leader="none"/>
        </w:tabs>
        <w:ind w:firstLine="533"/>
        <w:jc w:val="both"/>
        <w:rPr/>
      </w:pPr>
      <w:r>
        <w:rPr>
          <w:sz w:val="28"/>
          <w:szCs w:val="28"/>
          <w:lang w:eastAsia="uk-UA"/>
        </w:rPr>
        <w:t xml:space="preserve">4) </w:t>
      </w:r>
      <w:r>
        <w:rPr>
          <w:sz w:val="28"/>
          <w:szCs w:val="28"/>
          <w:lang w:val="uk-UA" w:eastAsia="uk-UA"/>
        </w:rPr>
        <w:t>виготовлення та оновлення іміджевого виставкового стенда для участі в  виставкових заходах</w:t>
      </w:r>
      <w:r>
        <w:rPr>
          <w:sz w:val="28"/>
          <w:szCs w:val="28"/>
          <w:lang w:eastAsia="uk-UA"/>
        </w:rPr>
        <w:t>.</w:t>
      </w:r>
    </w:p>
    <w:p>
      <w:pPr>
        <w:pStyle w:val="Header"/>
        <w:tabs>
          <w:tab w:val="left" w:pos="0" w:leader="none"/>
          <w:tab w:val="left" w:pos="34" w:leader="none"/>
          <w:tab w:val="center" w:pos="4677" w:leader="none"/>
          <w:tab w:val="left" w:pos="8976" w:leader="none"/>
          <w:tab w:val="right" w:pos="9355" w:leader="none"/>
        </w:tabs>
        <w:ind w:firstLine="533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ями реалізації та заходи Програми, спрямовані на розв’язання проблем і досягнення мети, обсяги їх фінансування зазначені у розділі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bookmarkStart w:id="5" w:name="42"/>
      <w:bookmarkStart w:id="6" w:name="237"/>
      <w:bookmarkStart w:id="7" w:name="41"/>
      <w:bookmarkStart w:id="8" w:name="42"/>
      <w:bookmarkStart w:id="9" w:name="237"/>
      <w:bookmarkStart w:id="10" w:name="41"/>
      <w:bookmarkEnd w:id="8"/>
      <w:bookmarkEnd w:id="9"/>
      <w:bookmarkEnd w:id="1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оординація та контроль за ходом виконання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22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оординацію роботи з виконання Програми здійснює відділ</w:t>
      </w:r>
      <w:r>
        <w:rPr>
          <w:rFonts w:cs="Times New Roman" w:ascii="Times New Roman" w:hAnsi="Times New Roman"/>
          <w:sz w:val="28"/>
          <w:szCs w:val="28"/>
          <w:lang w:val="uk-UA"/>
        </w:rPr>
        <w:t> економіки, АПК та інвестицій, цивільного захисту, правопорядку, безпеки, боротьби з корупцією Голованівської селищної ради</w:t>
      </w:r>
    </w:p>
    <w:p>
      <w:pPr>
        <w:pStyle w:val="22"/>
        <w:tabs>
          <w:tab w:val="clear" w:pos="708"/>
          <w:tab w:val="left" w:pos="993" w:leader="none"/>
        </w:tabs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Програми здійснюється головою селищної ради, першим заступником селищного голови, районною та обласною державною адміністраціє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формами контролю за реалізацією заходів Програми є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1" w:name="_GoBack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>бюджетне забезпечення організації та виконання заходів Прог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розпорядження голови обласної державної адміністрації "Про організацію виконання та контроль за виконанням Програми формування позитивного міжнародного та інвестиційного іміджу Кіровоградської області на 2022-2024 рок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ність про стан виконання відповідних заходів Програми, та надання для узагальнення департаменту економічного розвитку та торгівлі обласної державної адміністрації інформації   щокварталу до 5 числа місяця, наступного за звітним періо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20" w:footer="0" w:bottom="24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Heading1"/>
        <w:tabs>
          <w:tab w:val="clear" w:pos="708"/>
          <w:tab w:val="left" w:pos="4680" w:leader="none"/>
        </w:tabs>
        <w:spacing w:lineRule="auto" w:line="240" w:before="0" w:after="0"/>
        <w:ind w:left="11199" w:right="-617" w:hanging="0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1</w:t>
      </w:r>
    </w:p>
    <w:p>
      <w:pPr>
        <w:pStyle w:val="Heading1"/>
        <w:tabs>
          <w:tab w:val="clear" w:pos="708"/>
          <w:tab w:val="left" w:pos="4680" w:leader="none"/>
        </w:tabs>
        <w:spacing w:lineRule="auto" w:line="240" w:before="0" w:after="0"/>
        <w:ind w:left="11199" w:right="-61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 Програми формування </w:t>
      </w:r>
    </w:p>
    <w:p>
      <w:pPr>
        <w:pStyle w:val="Heading1"/>
        <w:tabs>
          <w:tab w:val="clear" w:pos="708"/>
          <w:tab w:val="left" w:pos="4680" w:leader="none"/>
        </w:tabs>
        <w:spacing w:lineRule="auto" w:line="240" w:before="0" w:after="0"/>
        <w:ind w:left="11199" w:right="-61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зитивного міжнародного </w:t>
      </w:r>
    </w:p>
    <w:p>
      <w:pPr>
        <w:pStyle w:val="Heading1"/>
        <w:tabs>
          <w:tab w:val="clear" w:pos="708"/>
          <w:tab w:val="left" w:pos="4680" w:leader="none"/>
        </w:tabs>
        <w:spacing w:lineRule="auto" w:line="240" w:before="0" w:after="0"/>
        <w:ind w:left="11199" w:right="-61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 інвестиційного іміджу Голованівської селищної ради</w:t>
      </w:r>
    </w:p>
    <w:p>
      <w:pPr>
        <w:pStyle w:val="Heading1"/>
        <w:tabs>
          <w:tab w:val="clear" w:pos="708"/>
          <w:tab w:val="left" w:pos="4680" w:leader="none"/>
        </w:tabs>
        <w:spacing w:lineRule="auto" w:line="240" w:before="0" w:after="0"/>
        <w:ind w:left="11199" w:right="-61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22 - 2024 роки</w:t>
      </w:r>
    </w:p>
    <w:p>
      <w:pPr>
        <w:pStyle w:val="Heading1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Е ЗАБЕЗПЕЧЕННЯ</w:t>
      </w:r>
    </w:p>
    <w:p>
      <w:pPr>
        <w:pStyle w:val="Heading1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и формування позитивного міжнародного та</w:t>
      </w:r>
    </w:p>
    <w:p>
      <w:pPr>
        <w:pStyle w:val="Heading1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вестиційного іміджу Голованівської селищної ради на 2022 - 2024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142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3"/>
        <w:gridCol w:w="2731"/>
        <w:gridCol w:w="2835"/>
        <w:gridCol w:w="3092"/>
        <w:gridCol w:w="1984"/>
      </w:tblGrid>
      <w:tr>
        <w:trPr>
          <w:trHeight w:val="281" w:hRule="atLeast"/>
          <w:cantSplit w:val="true"/>
        </w:trPr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Обсяг коштів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який пропонується залучити на виконання програми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тапи виконання програ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717" w:hRule="atLeast"/>
          <w:cantSplit w:val="true"/>
        </w:trPr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4 рі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сяг ресурсів, тис. грн.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3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3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3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3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30</w:t>
            </w:r>
          </w:p>
        </w:tc>
      </w:tr>
      <w:tr>
        <w:trPr>
          <w:trHeight w:val="40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before="0" w:after="200"/>
              <w:ind w:right="1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</w:t>
      </w:r>
    </w:p>
    <w:p>
      <w:pPr>
        <w:pStyle w:val="Heading1"/>
        <w:tabs>
          <w:tab w:val="clear" w:pos="708"/>
          <w:tab w:val="left" w:pos="4680" w:leader="none"/>
        </w:tabs>
        <w:spacing w:lineRule="auto" w:line="240" w:before="0" w:after="0"/>
        <w:ind w:left="11199" w:right="-61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2</w:t>
      </w:r>
    </w:p>
    <w:p>
      <w:pPr>
        <w:pStyle w:val="Heading1"/>
        <w:tabs>
          <w:tab w:val="clear" w:pos="708"/>
          <w:tab w:val="left" w:pos="4680" w:leader="none"/>
        </w:tabs>
        <w:spacing w:lineRule="auto" w:line="240" w:before="0" w:after="0"/>
        <w:ind w:left="11199" w:right="-61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 Програми формування </w:t>
      </w:r>
    </w:p>
    <w:p>
      <w:pPr>
        <w:pStyle w:val="Heading1"/>
        <w:tabs>
          <w:tab w:val="clear" w:pos="708"/>
          <w:tab w:val="left" w:pos="4680" w:leader="none"/>
        </w:tabs>
        <w:spacing w:lineRule="auto" w:line="240" w:before="0" w:after="0"/>
        <w:ind w:left="11199" w:right="-61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зитивного міжнародного </w:t>
      </w:r>
    </w:p>
    <w:p>
      <w:pPr>
        <w:pStyle w:val="Heading1"/>
        <w:tabs>
          <w:tab w:val="clear" w:pos="708"/>
          <w:tab w:val="left" w:pos="4680" w:leader="none"/>
        </w:tabs>
        <w:spacing w:lineRule="auto" w:line="240" w:before="0" w:after="0"/>
        <w:ind w:left="11199" w:right="-61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 інвестиційного іміджу Голованівської селищної ради</w:t>
      </w:r>
    </w:p>
    <w:p>
      <w:pPr>
        <w:pStyle w:val="Heading1"/>
        <w:tabs>
          <w:tab w:val="clear" w:pos="708"/>
          <w:tab w:val="left" w:pos="4680" w:leader="none"/>
        </w:tabs>
        <w:spacing w:lineRule="auto" w:line="240" w:before="0" w:after="0"/>
        <w:ind w:left="11199" w:right="-61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22 - 2024 роки</w:t>
      </w:r>
    </w:p>
    <w:p>
      <w:pPr>
        <w:pStyle w:val="Heading1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ОКАЗНИКИ ПРОДУКТУ</w:t>
      </w:r>
    </w:p>
    <w:p>
      <w:pPr>
        <w:pStyle w:val="Heading1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и формування позитивного міжнародного та</w:t>
      </w:r>
    </w:p>
    <w:p>
      <w:pPr>
        <w:pStyle w:val="Heading1"/>
        <w:tabs>
          <w:tab w:val="clear" w:pos="708"/>
          <w:tab w:val="left" w:pos="46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вестиційного іміджуГолованівської селищної ради на 2022 - 2024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tbl>
      <w:tblPr>
        <w:tblW w:w="49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825"/>
        <w:gridCol w:w="1357"/>
        <w:gridCol w:w="1814"/>
        <w:gridCol w:w="1360"/>
        <w:gridCol w:w="1812"/>
        <w:gridCol w:w="1967"/>
        <w:gridCol w:w="1812"/>
      </w:tblGrid>
      <w:tr>
        <w:trPr>
          <w:trHeight w:val="318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  <w:t>Назва показника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  <w:t>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  <w:t>виміру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  <w:t>Вихідні дані на початок дії програми</w:t>
            </w:r>
          </w:p>
        </w:tc>
        <w:tc>
          <w:tcPr>
            <w:tcW w:w="5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  <w:t>І етап виконання програми: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  <w:t xml:space="preserve">Усього за пері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  <w:t xml:space="preserve">дії програ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uk-UA"/>
              </w:rPr>
              <w:t>(або до кінця дії програми)</w:t>
            </w:r>
          </w:p>
        </w:tc>
      </w:tr>
      <w:tr>
        <w:trPr>
          <w:trHeight w:val="55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</w:r>
          </w:p>
        </w:tc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  <w:t>2024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49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874"/>
        <w:gridCol w:w="1351"/>
        <w:gridCol w:w="1814"/>
        <w:gridCol w:w="1370"/>
        <w:gridCol w:w="1812"/>
        <w:gridCol w:w="1967"/>
        <w:gridCol w:w="1809"/>
      </w:tblGrid>
      <w:tr>
        <w:trPr>
          <w:tblHeader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1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  <w:t>І.Показники продукту програм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  <w:r>
              <w:rPr>
                <w:bCs/>
                <w:sz w:val="24"/>
                <w:szCs w:val="24"/>
                <w:lang w:val="uk-UA"/>
              </w:rPr>
              <w:t>семінарів, конференцій, засідань "за круглим столом", презентацій  тощо, проведення яких буде організовано в області, а також в інших країнах світу, в яких візьмуть участь представники громад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uk-UA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uk-UA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  <w:t>ІІ.Показники ефективності програм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ільшення кількості участі в  захода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uk-UA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uk-UA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  <w:t>ІІІ. Показники якості програм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left" w:pos="708" w:leader="none"/>
              </w:tabs>
              <w:ind w:left="33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 експорту товарі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лн. дол. СШ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uk-UA"/>
              </w:rPr>
              <w:t>12,9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left" w:pos="708" w:leader="none"/>
                <w:tab w:val="left" w:pos="1228" w:leader="none"/>
                <w:tab w:val="left" w:pos="1760" w:leader="none"/>
                <w:tab w:val="left" w:pos="2280" w:leader="none"/>
              </w:tabs>
              <w:ind w:right="-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left" w:pos="708" w:leader="none"/>
                <w:tab w:val="left" w:pos="1228" w:leader="none"/>
                <w:tab w:val="left" w:pos="1760" w:leader="none"/>
                <w:tab w:val="left" w:pos="2280" w:leader="none"/>
              </w:tabs>
              <w:ind w:right="-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uk-UA"/>
              </w:rPr>
              <w:t>14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uk-UA"/>
              </w:rPr>
              <w:t>42,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  <w:t>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left" w:pos="708" w:leader="none"/>
              </w:tabs>
              <w:ind w:left="33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мп приросту (зменшення) обсягу експорту товарі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% до поперед-нього ро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uk-UA"/>
              </w:rPr>
              <w:t>*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left" w:pos="708" w:leader="none"/>
                <w:tab w:val="left" w:pos="1228" w:leader="none"/>
                <w:tab w:val="left" w:pos="1760" w:leader="none"/>
                <w:tab w:val="left" w:pos="2280" w:leader="none"/>
              </w:tabs>
              <w:ind w:right="-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left" w:pos="708" w:leader="none"/>
                <w:tab w:val="left" w:pos="1228" w:leader="none"/>
                <w:tab w:val="left" w:pos="1760" w:leader="none"/>
                <w:tab w:val="left" w:pos="2280" w:leader="none"/>
              </w:tabs>
              <w:ind w:right="-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  <w:t>3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left" w:pos="708" w:leader="none"/>
              </w:tabs>
              <w:ind w:left="33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 прямих іноземних інвестиці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/>
            </w:pPr>
            <w:r>
              <w:rPr/>
              <w:t>млн. дол. США (з початку інвесту-вання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uk-UA"/>
              </w:rPr>
              <w:t>0,5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left" w:pos="708" w:leader="none"/>
                <w:tab w:val="left" w:pos="1228" w:leader="none"/>
                <w:tab w:val="left" w:pos="1760" w:leader="none"/>
                <w:tab w:val="left" w:pos="2280" w:leader="none"/>
              </w:tabs>
              <w:ind w:right="-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left" w:pos="708" w:leader="none"/>
                <w:tab w:val="left" w:pos="1228" w:leader="none"/>
                <w:tab w:val="left" w:pos="1760" w:leader="none"/>
                <w:tab w:val="left" w:pos="2280" w:leader="none"/>
              </w:tabs>
              <w:ind w:right="-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  <w:lang w:val="uk-UA"/>
              </w:rPr>
              <w:t>4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left" w:pos="708" w:leader="none"/>
              </w:tabs>
              <w:ind w:left="33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мп приросту прямих іноземних інвестиці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% до початку ро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uk-UA"/>
              </w:rPr>
              <w:t>х*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left" w:pos="708" w:leader="none"/>
                <w:tab w:val="left" w:pos="1228" w:leader="none"/>
                <w:tab w:val="left" w:pos="1760" w:leader="none"/>
                <w:tab w:val="left" w:pos="2280" w:leader="none"/>
              </w:tabs>
              <w:ind w:right="-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left" w:pos="708" w:leader="none"/>
                <w:tab w:val="left" w:pos="1228" w:leader="none"/>
                <w:tab w:val="left" w:pos="1760" w:leader="none"/>
                <w:tab w:val="left" w:pos="2280" w:leader="none"/>
              </w:tabs>
              <w:ind w:right="-2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4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4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показники за минулий рік</w:t>
      </w:r>
    </w:p>
    <w:p>
      <w:pPr>
        <w:pStyle w:val="Normal"/>
        <w:shd w:fill="FFFFFF" w:val="clear"/>
        <w:tabs>
          <w:tab w:val="clear" w:pos="708"/>
          <w:tab w:val="left" w:pos="114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відсутнє порівняння (новостворена громада)</w:t>
      </w:r>
    </w:p>
    <w:p>
      <w:pPr>
        <w:pStyle w:val="Normal"/>
        <w:shd w:fill="FFFFFF" w:val="clear"/>
        <w:tabs>
          <w:tab w:val="clear" w:pos="708"/>
          <w:tab w:val="left" w:pos="114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</w:t>
      </w:r>
    </w:p>
    <w:p>
      <w:pPr>
        <w:sectPr>
          <w:type w:val="nextPage"/>
          <w:pgSz w:orient="landscape" w:w="16838" w:h="11906"/>
          <w:pgMar w:left="238" w:right="720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3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37"/>
        <w:gridCol w:w="966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.</w:t>
            </w:r>
          </w:p>
        </w:tc>
        <w:tc>
          <w:tcPr>
            <w:tcW w:w="85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гальні полож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1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ind w:left="9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</w:t>
            </w:r>
          </w:p>
        </w:tc>
        <w:tc>
          <w:tcPr>
            <w:tcW w:w="85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роблеми, на розв’язання яких спрямована Програ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ind w:left="9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</w:t>
            </w:r>
          </w:p>
        </w:tc>
        <w:tc>
          <w:tcPr>
            <w:tcW w:w="85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Мета Прогр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ind w:left="9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</w:t>
            </w:r>
          </w:p>
        </w:tc>
        <w:tc>
          <w:tcPr>
            <w:tcW w:w="85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Обґрунтування шляхів і засобів розв’язання проблеми, обсягів та джерел фінансування; строки та етапи виконання Прогр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V.</w:t>
            </w:r>
          </w:p>
        </w:tc>
        <w:tc>
          <w:tcPr>
            <w:tcW w:w="85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Перелік завдань і заходів Прогр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ind w:left="9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</w:t>
            </w:r>
          </w:p>
        </w:tc>
        <w:tc>
          <w:tcPr>
            <w:tcW w:w="85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Напрями реалізації та заходи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-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ind w:left="9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</w:t>
            </w:r>
          </w:p>
        </w:tc>
        <w:tc>
          <w:tcPr>
            <w:tcW w:w="85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оординація та контроль за ходом виконання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.</w:t>
            </w:r>
          </w:p>
        </w:tc>
        <w:tc>
          <w:tcPr>
            <w:tcW w:w="853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Напрямки реалізації та заходи Програм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формування позитивного міжнародного інвестиційного іміджу Голованівської  селищної ради  на 2022-2024 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20" w:footer="0" w:bottom="24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НАПРЯМКИ РЕАЛІЗАЦІЇ ТА ЗАХО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рограми формування позитивного міжнародного та інвестиційного іміджу Голован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 2022-2024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42"/>
        <w:gridCol w:w="3118"/>
        <w:gridCol w:w="1276"/>
        <w:gridCol w:w="2268"/>
        <w:gridCol w:w="1843"/>
        <w:gridCol w:w="1559"/>
        <w:gridCol w:w="2552"/>
      </w:tblGrid>
      <w:tr>
        <w:trPr>
          <w:trHeight w:val="562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прямки реалізації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жерела фінанс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державний, місцевий бюджети, МТД, кошти інвесторів, інші джере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сяг фінанс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тис.грн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 т.ч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4 рік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42"/>
        <w:gridCol w:w="3118"/>
        <w:gridCol w:w="1260"/>
        <w:gridCol w:w="2284"/>
        <w:gridCol w:w="1845"/>
        <w:gridCol w:w="1541"/>
        <w:gridCol w:w="2552"/>
      </w:tblGrid>
      <w:tr>
        <w:trPr>
          <w:tblHeader w:val="true"/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559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. Міжнародне та міжрегіональне співробітництво</w:t>
            </w:r>
          </w:p>
        </w:tc>
      </w:tr>
      <w:tr>
        <w:trPr>
          <w:trHeight w:val="151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ктивізація міжнародного співробітництва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забезпечення перекладу на іноземну мову: інформаційно-презентаційної продукції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матеріалів, пов'язаних з організацією та проведенням  заходів міжнародного характеру за участю керівництва громади та супровід таких заходів усним перекла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-2024 роки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Відділ економіки, АПК та інвестицій цивільного захисту, правопорядку, безпеки, боротьби з корупцією та інші суб’єкти господарю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  <w:tab w:val="left" w:pos="3563" w:leader="none"/>
                <w:tab w:val="left" w:pos="89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22рік –</w:t>
            </w:r>
          </w:p>
          <w:p>
            <w:pPr>
              <w:pStyle w:val="Normal"/>
              <w:tabs>
                <w:tab w:val="clear" w:pos="708"/>
                <w:tab w:val="left" w:pos="1853" w:leader="none"/>
                <w:tab w:val="left" w:pos="3563" w:leader="none"/>
                <w:tab w:val="left" w:pos="89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1853" w:leader="none"/>
                <w:tab w:val="left" w:pos="3563" w:leader="none"/>
                <w:tab w:val="left" w:pos="89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23рік-</w:t>
            </w:r>
          </w:p>
          <w:p>
            <w:pPr>
              <w:pStyle w:val="Normal"/>
              <w:tabs>
                <w:tab w:val="clear" w:pos="708"/>
                <w:tab w:val="left" w:pos="1853" w:leader="none"/>
                <w:tab w:val="left" w:pos="3563" w:leader="none"/>
                <w:tab w:val="left" w:pos="89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1853" w:leader="none"/>
                <w:tab w:val="left" w:pos="3563" w:leader="none"/>
                <w:tab w:val="left" w:pos="89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24 рік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,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оширення актуальної інформації про соціально-економічний та інвестиційний потенціал селищної ра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пуляризація громад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дження та розгортання міжрегіональних зв’язків</w:t>
            </w:r>
          </w:p>
        </w:tc>
      </w:tr>
      <w:tr>
        <w:trPr>
          <w:trHeight w:val="14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0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лізація державної політики усфері європейської інтеграції Украї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ня проведення в селищі заходів, присвячених відзначенню Дня Європ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-2024 рок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молоді та спорту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уризму та культурної спадщини Голованівської селищної ра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Д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вий бюджет, інші джерела, не заборонені чинним законодавст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 -5,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 рік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о до бюджетних признач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знайомлення якомога ширшого кола громадськості з європейськими цінностями та традиціями</w:t>
            </w:r>
          </w:p>
        </w:tc>
      </w:tr>
      <w:tr>
        <w:trPr>
          <w:trHeight w:val="471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транскордонного співробітниц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 забезпечення поглиблення співробітництва в галузі освіти, культури та туризму, сприяти пріоритетному розвитку  сільського "зеленого" туризм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-2024 рок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уризму та культурної спадщини Голованівської селищ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межах кошторисних призначень на  забезпечення діяльності виконавців на відповідні 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лагодження та розгортання освітніх, науково-технічних та культурних зв’язків  з країнами світ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пуляризація культурно-туристичного потенціалу; впровадження інноваційного розвитку зеленого туризму в сільській місцевості.</w:t>
            </w:r>
          </w:p>
        </w:tc>
      </w:tr>
      <w:tr>
        <w:trPr>
          <w:trHeight w:val="2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забезпечення поглиблення транскордонного співробітництва в галузі охорони довкілля, раціонального природокористування, розвитку території та об’єктів природно-заповідного фонд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-2024 рок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уктурні підрозділи Голованівської селищної ради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межах кошторисних призначень на  забезпечення діяльності виконавців на відповідні 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фективне та раціональне використання природно-заповідних територій.</w:t>
            </w:r>
          </w:p>
        </w:tc>
      </w:tr>
      <w:tr>
        <w:trPr>
          <w:trHeight w:val="286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II. Інвестиційна діяльність та популяризація соціально-економічного потенціал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3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сприятливого інвестиційного середовища та позитивного інвестиційного іміджу  селищної ради для залучення потенційних інвестор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59" w:leader="none"/>
                <w:tab w:val="left" w:pos="601" w:leader="none"/>
                <w:tab w:val="left" w:pos="743" w:leader="none"/>
                <w:tab w:val="left" w:pos="897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 формування переліків потенційних об'єктів інвестування, які можуть бути запропоновані на розгляд інвесто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-2024 роки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економіки, АПК та інвестицій, цивільного захисту, правопорядку, безпеки, боротьби з корупцією Голованівської селищної ради</w:t>
            </w:r>
          </w:p>
        </w:tc>
        <w:tc>
          <w:tcPr>
            <w:tcW w:w="3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межах кошторисних призначень на  забезпечення діяльності виконавців на відповідні 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позитивного іміджу, збільшення обсягів інвестування та активізація інвестиційних процесів , розширення міжрегіонального та міжнародного співробітництва</w:t>
            </w:r>
          </w:p>
        </w:tc>
      </w:tr>
      <w:tr>
        <w:trPr>
          <w:trHeight w:val="2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подання інформації до облдержадміністрації для оновлення баз даних для потенційних інвесторів, а саме щодо земельних ділянок типу "Greenfield" і об’єктів "Brownfield" та іншої промислової нерухомості, оформлення їх презентаційних версі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-2024 роки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47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пуляризація інвестиційної привабливості територ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left" w:pos="-124" w:leader="none"/>
                <w:tab w:val="left" w:pos="459" w:leader="none"/>
                <w:tab w:val="left" w:pos="8976" w:leader="none"/>
              </w:tabs>
              <w:ind w:left="18" w:firstLine="14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часть у форумах, міжнародних, регіональних та інших публічних заходах інвестиційного спрямування (інвестиційні форуми, виїзні засідання Міжнародного Трейд-клубу в Україні, конференції, семінари, презентації, бізнес-тури, тощо)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-124" w:leader="none"/>
                <w:tab w:val="left" w:pos="0" w:leader="none"/>
                <w:tab w:val="left" w:pos="8976" w:leader="none"/>
              </w:tabs>
              <w:ind w:left="1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-124" w:leader="none"/>
                <w:tab w:val="left" w:pos="0" w:leader="none"/>
                <w:tab w:val="left" w:pos="8976" w:leader="none"/>
              </w:tabs>
              <w:ind w:left="1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-124" w:leader="none"/>
                <w:tab w:val="left" w:pos="0" w:leader="none"/>
                <w:tab w:val="left" w:pos="8976" w:leader="none"/>
              </w:tabs>
              <w:ind w:left="18" w:firstLine="283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-2024 рок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уктурні підрозділи селищної рад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 не заборонені чинним законодавство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 рік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межах кошторис-них призначень на  забезпечен-ня діяльності виконавців на відповідні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ставлення  громади, її промислового потенціалу посольствам іноземних держав в Україні, міжнародним фондам та іноземним компаніям, фірмами, представництвам, залучення інвестицій в економіку територ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301" w:leader="none"/>
                <w:tab w:val="left" w:pos="585" w:leader="none"/>
              </w:tabs>
              <w:spacing w:lineRule="auto" w:line="240" w:before="0" w:after="0"/>
              <w:ind w:left="1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 виготовлення та оновлення роликів щодо потенціалу громади, іншої мультимедійної продукції, створення банку фотографій, діаграм і графіків, слайд-шоу та анімації</w:t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301" w:leader="none"/>
                <w:tab w:val="left" w:pos="585" w:leader="none"/>
              </w:tabs>
              <w:spacing w:lineRule="auto" w:line="240" w:before="0" w:after="0"/>
              <w:ind w:left="1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Style21"/>
              <w:tabs>
                <w:tab w:val="clear" w:pos="708"/>
                <w:tab w:val="left" w:pos="0" w:leader="none"/>
                <w:tab w:val="left" w:pos="301" w:leader="none"/>
                <w:tab w:val="left" w:pos="585" w:leader="none"/>
              </w:tabs>
              <w:spacing w:lineRule="auto" w:line="240" w:before="0" w:after="0"/>
              <w:ind w:left="1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22-2024 роки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 економіки, АПК та інвестицій, цивільного захисту, правопорядку, безпеки, боротьби з корупцією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культурної спадщини Голованівської селищної рад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вий 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23 рік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 рік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дставлення області під час зустрічей з інвесторами (акцент на основних конкурентних перевагах і конкретних інвестиційних пропозиціях)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Розгортання співпраці з міжнародними фінансовими організаціями та донорами міжнародної технічної допомо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) сприяння  участі територіальної громади, установ та організацій  у проектах міжнародної технічної допомоги та програмах міжнародних фінансових організацій та їх реалізації  на територі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22-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 економіки, АПК та інвестицій, цивільного захисту, правопорядку, безпеки, боротьби з корупцією , відділ культури, туризму та культурної спадщини Голованівської селищної ради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межах кошторисних призначень на  забезпечення діяльності виконавців на відповідні 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  <w:tab w:val="left" w:pos="3563" w:leader="none"/>
                <w:tab w:val="left" w:pos="89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лучення додаткових фінансових ресурсів в економіку гром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лучення установ та організацій області до співпраці з міжнародними фінансовими організаціями</w:t>
            </w:r>
          </w:p>
        </w:tc>
      </w:tr>
      <w:tr>
        <w:trPr>
          <w:trHeight w:val="286" w:hRule="atLeast"/>
        </w:trPr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 Зовнішньоекономічна та виставкова діяльн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34" w:leader="none"/>
                <w:tab w:val="center" w:pos="4677" w:leader="none"/>
                <w:tab w:val="left" w:pos="8976" w:leader="none"/>
                <w:tab w:val="right" w:pos="9355" w:leader="none"/>
              </w:tabs>
              <w:ind w:left="34" w:hanging="0"/>
              <w:jc w:val="both"/>
              <w:rPr/>
            </w:pPr>
            <w:r>
              <w:rPr>
                <w:lang w:val="uk-UA"/>
              </w:rPr>
              <w:t xml:space="preserve">Підтримка </w:t>
            </w:r>
            <w:r>
              <w:rPr>
                <w:lang w:val="uk-UA" w:eastAsia="uk-UA"/>
              </w:rPr>
              <w:t>зовнішньоеконо-мічної діяльності підприємств та диверсифікація ринків збуту продукції товаровиробників селищної ради</w:t>
            </w:r>
          </w:p>
          <w:p>
            <w:pPr>
              <w:pStyle w:val="Header"/>
              <w:tabs>
                <w:tab w:val="center" w:pos="4677" w:leader="none"/>
                <w:tab w:val="left" w:pos="8976" w:leader="none"/>
                <w:tab w:val="right" w:pos="9355" w:leader="none"/>
              </w:tabs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) забезпечення організації та проведення семінарів, конференцій, засідань "за круглим столом" та інших інформаційних заходів з питань торговельно-економічного  співробітництва,  зовнішньоекономічної та виставкової  діяльності, участь в міжнародній виставці «Агроекспо» (м.Кіровогра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976" w:leader="none"/>
                <w:tab w:val="right" w:pos="935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22-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 економіки, АПК та інвестицій, цивільного захисту, правопорядку, безпеки, боротьби з корупцією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вий  бюдж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 не заборонені чинним законодавство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 рік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23 рік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 рік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межах кошторис-них призначень на  забезпечен-ня діяльності виконавців на відповідні рок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ищення рівня  поінформованості су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'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ктів господарювання, створення передумов для поглиблення і розширення відносин з іншими краї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ть у виставці -ярмарку «Агроекспо» в м.Кіровоград</w:t>
            </w:r>
          </w:p>
        </w:tc>
      </w:tr>
      <w:tr>
        <w:trPr>
          <w:trHeight w:val="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976" w:leader="none"/>
                <w:tab w:val="right" w:pos="9355" w:leader="none"/>
              </w:tabs>
              <w:snapToGrid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0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2) забезпечення висвітлення на веб-сайті селищної ради, в засобах масової інформ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ьщодовиставково-ярмарковоїдіяльності, їїролі та значення для економіки і суспі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976" w:leader="none"/>
                <w:tab w:val="right" w:pos="935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22-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 економіки, АПК та інвестицій, цивільного захисту, правопорядку, безпеки, боротьби з корупцією , відділ культури, туризму та культурної спадщини Голованівської селищної ради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межах кошторисних призначень на  забезпечення діяльності виконавців на відповідні 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 xml:space="preserve">Подальший розвиток виставково-ярмаркової діяльності, як невід’ємної складової економічного і соціального розвитку регіо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59" w:leader="none"/>
                <w:tab w:val="left" w:pos="601" w:leader="none"/>
                <w:tab w:val="left" w:pos="743" w:leader="none"/>
                <w:tab w:val="center" w:pos="4677" w:leader="none"/>
                <w:tab w:val="left" w:pos="8976" w:leader="none"/>
                <w:tab w:val="right" w:pos="9355" w:leader="none"/>
              </w:tabs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3) проведення аналізу стану конкуренто-спроможності товаровиробників </w:t>
            </w:r>
          </w:p>
          <w:p>
            <w:pPr>
              <w:pStyle w:val="Header"/>
              <w:tabs>
                <w:tab w:val="left" w:pos="459" w:leader="none"/>
                <w:tab w:val="left" w:pos="601" w:leader="none"/>
                <w:tab w:val="left" w:pos="743" w:leader="none"/>
                <w:tab w:val="center" w:pos="4677" w:leader="none"/>
                <w:tab w:val="left" w:pos="8976" w:leader="none"/>
                <w:tab w:val="right" w:pos="9355" w:leader="none"/>
              </w:tabs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er"/>
              <w:tabs>
                <w:tab w:val="left" w:pos="459" w:leader="none"/>
                <w:tab w:val="left" w:pos="601" w:leader="none"/>
                <w:tab w:val="left" w:pos="743" w:leader="none"/>
                <w:tab w:val="center" w:pos="4677" w:leader="none"/>
                <w:tab w:val="left" w:pos="8976" w:leader="none"/>
                <w:tab w:val="right" w:pos="9355" w:leader="none"/>
              </w:tabs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976" w:leader="none"/>
                <w:tab w:val="right" w:pos="935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22-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оки</w:t>
            </w:r>
          </w:p>
          <w:p>
            <w:pPr>
              <w:pStyle w:val="Header"/>
              <w:tabs>
                <w:tab w:val="center" w:pos="4677" w:leader="none"/>
                <w:tab w:val="left" w:pos="8976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 економіки, АПК та інвестицій, цивільного захисту, правопорядку, безпеки, боротьби з корупцією Голованівської селищ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межах кошторисних призначень на  забезпечення діяльності виконавців на відповідні 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товарів та виробників, що мають експортний потенціал</w:t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0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творення умов для розширення можливостей участі підприємств і організацій  у виставково-ярмаркових заходах України та за її меж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center" w:pos="4677" w:leader="none"/>
                <w:tab w:val="left" w:pos="8976" w:leader="none"/>
                <w:tab w:val="right" w:pos="9355" w:leader="none"/>
              </w:tabs>
              <w:rPr/>
            </w:pPr>
            <w:r>
              <w:rPr>
                <w:lang w:val="uk-UA" w:eastAsia="uk-UA"/>
              </w:rPr>
              <w:t xml:space="preserve">1)  забезпечення представлення потенціалу громади у міжнародних, всеукраїнських та регіональних виставково-ярмаркових заходах </w:t>
            </w:r>
            <w:r>
              <w:rPr>
                <w:bCs/>
                <w:lang w:val="uk-UA"/>
              </w:rPr>
              <w:t>(Міжнародній агропромисловій виставці з польовою демонстрацією техніки та технологій "</w:t>
            </w:r>
            <w:r>
              <w:rPr>
                <w:bCs/>
                <w:lang w:val="en-US"/>
              </w:rPr>
              <w:t>AgroExpo</w:t>
            </w:r>
            <w:r>
              <w:rPr>
                <w:bCs/>
                <w:lang w:val="uk-UA"/>
              </w:rPr>
              <w:t>",  "</w:t>
            </w:r>
            <w:r>
              <w:rPr>
                <w:lang w:val="uk-UA"/>
              </w:rPr>
              <w:t>Міжнародній аграрній виставці "Агро" (м. Київ), "</w:t>
            </w:r>
            <w:r>
              <w:rPr>
                <w:bCs/>
                <w:lang w:val="uk-UA"/>
              </w:rPr>
              <w:t>Медовому ярмарку", тощо)</w:t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left" w:pos="8976" w:leader="none"/>
                <w:tab w:val="right" w:pos="9355" w:leader="none"/>
              </w:tabs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8976" w:leader="none"/>
                <w:tab w:val="right" w:pos="935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022-2024 </w:t>
            </w:r>
          </w:p>
          <w:p>
            <w:pPr>
              <w:pStyle w:val="Header"/>
              <w:tabs>
                <w:tab w:val="center" w:pos="4677" w:leader="none"/>
                <w:tab w:val="left" w:pos="8976" w:leader="none"/>
                <w:tab w:val="right" w:pos="9355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к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 економіки, АПК та інвестицій, цивільного захисту, правопорядку, безпеки, боротьби з корупцією Голованівської селищної рад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культурної спадщини Голованівської селищн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цеви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 не заборонені чинним законодавство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  <w:tab w:val="left" w:pos="3563" w:leader="none"/>
                <w:tab w:val="left" w:pos="89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22рік –</w:t>
            </w:r>
          </w:p>
          <w:p>
            <w:pPr>
              <w:pStyle w:val="Normal"/>
              <w:tabs>
                <w:tab w:val="clear" w:pos="708"/>
                <w:tab w:val="left" w:pos="1853" w:leader="none"/>
                <w:tab w:val="left" w:pos="3563" w:leader="none"/>
                <w:tab w:val="left" w:pos="89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0,0</w:t>
            </w:r>
          </w:p>
          <w:p>
            <w:pPr>
              <w:pStyle w:val="Normal"/>
              <w:tabs>
                <w:tab w:val="clear" w:pos="708"/>
                <w:tab w:val="left" w:pos="1853" w:leader="none"/>
                <w:tab w:val="left" w:pos="3563" w:leader="none"/>
                <w:tab w:val="left" w:pos="89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23рік-</w:t>
            </w:r>
          </w:p>
          <w:p>
            <w:pPr>
              <w:pStyle w:val="Normal"/>
              <w:tabs>
                <w:tab w:val="clear" w:pos="708"/>
                <w:tab w:val="left" w:pos="1853" w:leader="none"/>
                <w:tab w:val="left" w:pos="3563" w:leader="none"/>
                <w:tab w:val="left" w:pos="89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40,0 </w:t>
            </w:r>
          </w:p>
          <w:p>
            <w:pPr>
              <w:pStyle w:val="Normal"/>
              <w:tabs>
                <w:tab w:val="clear" w:pos="708"/>
                <w:tab w:val="left" w:pos="1853" w:leader="none"/>
                <w:tab w:val="left" w:pos="3563" w:leader="none"/>
                <w:tab w:val="left" w:pos="89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024 рік-</w:t>
            </w:r>
          </w:p>
          <w:p>
            <w:pPr>
              <w:pStyle w:val="Normal"/>
              <w:tabs>
                <w:tab w:val="clear" w:pos="708"/>
                <w:tab w:val="left" w:pos="1853" w:leader="none"/>
                <w:tab w:val="left" w:pos="3563" w:leader="none"/>
                <w:tab w:val="left" w:pos="89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0,0</w:t>
            </w:r>
          </w:p>
          <w:p>
            <w:pPr>
              <w:pStyle w:val="Normal"/>
              <w:tabs>
                <w:tab w:val="clear" w:pos="708"/>
                <w:tab w:val="left" w:pos="1853" w:leader="none"/>
                <w:tab w:val="left" w:pos="3563" w:leader="none"/>
                <w:tab w:val="left" w:pos="89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53" w:leader="none"/>
                <w:tab w:val="left" w:pos="3563" w:leader="none"/>
                <w:tab w:val="left" w:pos="89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53" w:leader="none"/>
                <w:tab w:val="left" w:pos="3563" w:leader="none"/>
                <w:tab w:val="left" w:pos="89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53" w:leader="none"/>
                <w:tab w:val="left" w:pos="3563" w:leader="none"/>
                <w:tab w:val="left" w:pos="89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53" w:leader="none"/>
                <w:tab w:val="left" w:pos="3563" w:leader="none"/>
                <w:tab w:val="left" w:pos="89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межах коштори-сних призначень на  забезпечен-ня діяльності виконавців на відповідні 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Розширення участі підприємств та організацій громади у виставково-ярмаркових  заходах області та за її межами.</w:t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Представлення експортного потенціалу та інвестиційних можливостей; збільшення обсягу експорту агропромислової продукції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orient="landscape" w:w="16838" w:h="11906"/>
      <w:pgMar w:left="238" w:right="7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AcademyCT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8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basedOn w:val="Style11"/>
    <w:qFormat/>
    <w:rPr>
      <w:sz w:val="22"/>
      <w:szCs w:val="22"/>
    </w:rPr>
  </w:style>
  <w:style w:type="character" w:styleId="2">
    <w:name w:val="Основной текст с отступом 2 Знак"/>
    <w:basedOn w:val="Style11"/>
    <w:qFormat/>
    <w:rPr>
      <w:sz w:val="22"/>
      <w:szCs w:val="22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5">
    <w:name w:val="Название Знак"/>
    <w:basedOn w:val="Style11"/>
    <w:qFormat/>
    <w:rPr>
      <w:rFonts w:ascii="Times New Roman" w:hAnsi="Times New Roman" w:cs="Times New Roman"/>
      <w:b/>
      <w:color w:val="000000"/>
      <w:sz w:val="28"/>
      <w:szCs w:val="28"/>
      <w:lang w:val="uk-U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ind w:right="354" w:hanging="0"/>
      <w:jc w:val="center"/>
    </w:pPr>
    <w:rPr>
      <w:rFonts w:ascii="Times New Roman" w:hAnsi="Times New Roman" w:cs="Times New Roman"/>
      <w:b/>
      <w:color w:val="000000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Рисунок"/>
    <w:basedOn w:val="Normal"/>
    <w:next w:val="Normal"/>
    <w:qFormat/>
    <w:pPr>
      <w:keepNext w:val="true"/>
      <w:suppressAutoHyphens w:val="true"/>
      <w:autoSpaceDE w:val="false"/>
      <w:spacing w:lineRule="auto" w:line="240" w:before="240" w:after="60"/>
      <w:ind w:firstLine="720"/>
      <w:jc w:val="center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0:54:00Z</dcterms:created>
  <dc:creator>koda</dc:creator>
  <dc:description/>
  <cp:keywords/>
  <dc:language>en-US</dc:language>
  <cp:lastModifiedBy>Пользователь Windows</cp:lastModifiedBy>
  <cp:lastPrinted>2021-06-15T16:56:00Z</cp:lastPrinted>
  <dcterms:modified xsi:type="dcterms:W3CDTF">2021-11-11T12:23:00Z</dcterms:modified>
  <cp:revision>3</cp:revision>
  <dc:subject/>
  <dc:title> </dc:title>
</cp:coreProperties>
</file>